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1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b/>
          <w:bCs/>
          <w:i/>
          <w:iCs/>
          <w:color w:val="FF0000"/>
          <w:sz w:val="27"/>
          <w:szCs w:val="27"/>
          <w:lang w:val="ru-RU"/>
        </w:rPr>
        <w:t>ГЛАВА 1</w:t>
      </w:r>
    </w:p>
    <w:p>
      <w:pPr>
        <w:pStyle w:val="StandardWeb"/>
        <w:jc w:val="center"/>
        <w:rPr>
          <w:lang w:val="ru-RU"/>
        </w:rPr>
      </w:pPr>
      <w:r>
        <w:rPr>
          <w:b/>
          <w:bCs/>
          <w:color w:val="FF0000"/>
          <w:lang w:val="ru-RU"/>
        </w:rPr>
        <w:t>РОЗА МИРА И ЕЕ БЛИЖАЙШИЕ ЗАДАЧИ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Э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иналас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лыха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дств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вис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м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д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вш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равля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ряс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ас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ждалос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ризон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луби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гущаяс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ра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гл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едвест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астроф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з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устошающ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ин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х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влев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мяст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ллио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ин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юрьм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сив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олятор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ис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йко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укоп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ятал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укрыв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ыско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жидал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п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обра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чтоже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чтож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ыду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бо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няв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вед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олятор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" </w:t>
      </w:r>
      <w:r>
        <w:rPr>
          <w:rFonts w:cs="MS Serif" w:ascii="MS Serif" w:hAnsi="MS Serif"/>
          <w:color w:val="000000"/>
          <w:lang w:val="ru-RU"/>
        </w:rPr>
        <w:t>заканчив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к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уст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ь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ним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об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глист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уч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ризон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тер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лов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акры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н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стр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уска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из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рон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босклон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ойдется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Т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ж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л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ж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льз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ыт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креп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огичес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од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ктив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ия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хитря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д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уд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увеличиваетс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реть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м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с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гружа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бо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лень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все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ш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буд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ь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ж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ле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аса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р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виже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бот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ерции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анчива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пись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"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оло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ен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д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ь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г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немог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жин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ея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та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иц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пис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яч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ят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ы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е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вя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держ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прежн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верен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чтожен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ыще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каж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а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му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нибудь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бойде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ир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вратится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хран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ве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м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ш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ссии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Т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ж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л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як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ж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ш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ть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адлеж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ертельн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н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дствиям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миров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олич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жи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живу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от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ок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отстран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ко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ус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едующ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дств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покалипсисам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ткровен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щ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еч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ьб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ероят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я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наш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во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аза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увеличен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ощущени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болезненны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увеличе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ономерностя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жг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увеков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ерц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участ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ыти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бывал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мах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зн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формирова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л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рон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яж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чтен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п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чтож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траче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стано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пе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й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нибуд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коль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ь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аж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став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чит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одолев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удности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иде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алож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ог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мен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ождающ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ст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уж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рдцах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изой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ь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ь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яза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ай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вс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р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в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жеств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йду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ла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в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ица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ыт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н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е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щем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черпыв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лемати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ой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б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жде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аш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з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йч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з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убийств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бсолют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е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у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у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оз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ай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целе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цел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тор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держи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ач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ир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шир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пощадну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держ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и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е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ельны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ны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ероятн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ил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ум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к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ра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уи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ис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ядущ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а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ач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ных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з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что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лед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лед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бсолют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ж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ол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ву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ерв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ол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мфл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облача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ти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повед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а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гуч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т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м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поведь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бесплод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ичу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азываю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роше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хорош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рно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дурн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плод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а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поним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верс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ам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спространя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ра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дели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откр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рти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а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спекти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етвящую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п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лем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таю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енствую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у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анора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номатери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ес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аимосвяза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е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ач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лю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полн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ес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удоже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з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эз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обен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воля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кр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епц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лежаще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от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злож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черпывающ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т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доступн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азвер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епц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я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акту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природн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люч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ку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дь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ач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оя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ниг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под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хран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е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лж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двинуть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ирпич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ундамен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челове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Существ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тенду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укло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ительниц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дотвраща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д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ос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государств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онч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до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о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п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я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ходимость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окра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ытавшие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мен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вращ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новид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Государ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ментиров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ищи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обходим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ментир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ом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л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цип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гну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г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нес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Государ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ств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пыта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ос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ясня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лич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п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пособ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держива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монию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аж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меч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кор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ейш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г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челове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ляр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у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Од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развит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в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крепл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сторон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исим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чне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ход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ппарат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пар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рм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жд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п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ашист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социалистическог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ярчай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номе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д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е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зник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VIII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уманистическ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вней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п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англий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ламентариз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француз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клара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ерман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демократ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конец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свободите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ьб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лониализм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альня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ений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слаб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ментирующ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цей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имуще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ппара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стаивающ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ь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лассо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под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ппара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общ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коном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вновес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хра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и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игин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в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огу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аз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рида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ва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номе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п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оизменя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ств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ичь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есообраз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авл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ти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аскиров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смотр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яр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е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я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арактерней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X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я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стрем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м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неш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фо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структив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амм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устройств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фо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ей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ихий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л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му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Интернациональ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три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ар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мах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а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щ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 1-</w:t>
      </w:r>
      <w:r>
        <w:rPr>
          <w:rFonts w:cs="MS Serif" w:ascii="MS Serif" w:hAnsi="MS Serif"/>
          <w:color w:val="000000"/>
          <w:lang w:val="ru-RU"/>
        </w:rPr>
        <w:t>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ови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хиллес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я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ополагавшихс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расизм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ционал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социализма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з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истич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чне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узкорасов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аниц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аж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о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имер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льщ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ораживал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дыче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лосса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ерги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мополи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мериканиз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забо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беж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шибо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шественников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казыв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м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ереста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бстракт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дела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об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ребностью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ел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се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огда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конец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ш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ущ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л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ч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лов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штаб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шения</w:t>
      </w:r>
      <w:r>
        <w:rPr>
          <w:rFonts w:cs="MS Serif" w:ascii="MS Serif" w:hAnsi="MS Serif"/>
          <w:color w:val="000000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Деспот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омер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я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цип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ай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итр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чет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асти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уалиру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емп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ыстряютс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зник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мад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ору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ребов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ажд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ищ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род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жд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вяз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щ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ов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ловокружительн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верг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чи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й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ан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верг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конец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ьней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бе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штаб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и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щ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андшаф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ик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ончи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уп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больш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ол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еди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целевш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пер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лигархическ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ы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п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единоличн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роз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а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ш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висав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уг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челове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Созна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озна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чувству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ви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уманис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у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солидир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ил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печ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трудничеств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махив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озунг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цифиз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мократ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щ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ра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ас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тралите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пуга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грессив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ни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туп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есспор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ша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ущ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ход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двину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авмирова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а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ыт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и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ьнейш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хвати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р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в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ав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ане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ай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н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ант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рхгосудар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пира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шир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стал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раз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е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шевелив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изжит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инк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олюб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читель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раст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ять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та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конец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у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ж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ажу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бавой</w:t>
      </w:r>
      <w:r>
        <w:rPr>
          <w:rFonts w:cs="MS Serif" w:ascii="MS Serif" w:hAnsi="MS Serif"/>
          <w:color w:val="000000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Знаменатель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фесс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возгласив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национ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а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зыв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рьергар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общ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ем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азыв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рактер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редото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им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небре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и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с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л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о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гляде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аз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услыш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ы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з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живу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нси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наруж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чт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итываемо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евнерим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пе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с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ядущ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утоли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во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челове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чувству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падн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ку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х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бсолют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овласт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арству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княз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го</w:t>
      </w:r>
      <w:r>
        <w:rPr>
          <w:rFonts w:cs="MS Serif" w:ascii="MS Serif" w:hAnsi="MS Serif"/>
          <w:color w:val="000000"/>
          <w:lang w:val="ru-RU"/>
        </w:rPr>
        <w:t xml:space="preserve">",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аклизм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астрофичес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рыву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ан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рх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ж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столюбец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уж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д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уд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щ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рх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удовищ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ши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читель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у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леч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ю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мневать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посыл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обрет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еде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шления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аниц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шмар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спектив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раже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зульта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рещ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акторов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террорис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овлас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XI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я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Тир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бсолют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ро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аг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бавления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сокруш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в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ажения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ое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чине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ечтавшее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ь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я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требовавш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ь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р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ерн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мон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роной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выход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а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ьм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вленн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рь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жд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коном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шеф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р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л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судо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тоя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ве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рибд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циллой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иран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Х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нов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эконом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ход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подств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ек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ханиз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пот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ов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ятел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жигател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у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щ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уш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жанк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у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уш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жну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ов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од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дык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рагед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пряж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дума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ние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пуск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зависим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удивитель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п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щ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ро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ли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ес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вигате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гор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ди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виац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том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ерг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даря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о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ж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зволя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цейс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жи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ир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им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кров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вод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лез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а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ампир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ма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Т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во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чеви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ак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твраще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мо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гну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развит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ой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си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"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ход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цифист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зац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демокра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п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чае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тр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ра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е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и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краснодуш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волюцио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ксимализма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н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ущ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ходим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г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един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установ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к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запятнан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подкуп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авторитет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негосудар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государствен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р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этич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у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К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мог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ь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К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работ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ел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емлем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ма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инства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Ка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человечес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на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т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осподствующ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верга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е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цип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еп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е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овательности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три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реш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ле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имове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жностью</w:t>
      </w:r>
      <w:r>
        <w:rPr>
          <w:rFonts w:cs="MS Serif" w:ascii="MS Serif" w:hAnsi="MS Serif"/>
          <w:color w:val="000000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астоя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ой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ат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готавлива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т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лед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с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формулир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ер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имиримейш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а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г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г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о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аг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ржав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арти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трин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ремящих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ьствен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абощ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пот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устройст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аистори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а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обог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ствующ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ели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чител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ногообраз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являющ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йчас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ыт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у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шающ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лос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раг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стрем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сто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ал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сил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на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ай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ходим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ягч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выс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овершенствова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готов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мощ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ллио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идей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е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добровольност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кри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он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голос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братство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руг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ен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душ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ппара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яза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полага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йм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е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ром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езо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ыкно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ерги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омер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хватывав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е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мад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р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дума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в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опровержим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азал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ыча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лю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действ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сихик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ко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иров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я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латель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ержащ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цист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рм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приме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хитри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и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з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с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ч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ром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не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мерз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з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ал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ал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ину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ч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ость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ычаг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рыты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лж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еп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жа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иближ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б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вещ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ешаю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оева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ечае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дагогик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к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ят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ко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ставле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поряж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ирова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пособ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полн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е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х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пуль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в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лю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горож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я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народ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зац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лит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авя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овате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охватываю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ор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еша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уп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озд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зависи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лен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ановл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об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поминал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существля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я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кро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болезн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нутр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кро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болезненны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волюцио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тр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го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Како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укту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за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о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меновани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едугады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я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ждеврем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нужны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зов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лов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тор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ослов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иса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и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уктур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затор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ктич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ня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эт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ог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аза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ису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полаг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иал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и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д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коль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спектам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культурны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филантропически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спитательны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литически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спек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и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ти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руктур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зацион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ь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орм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а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изой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иро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с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и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ов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сматрив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и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готовительны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ериод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да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простран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формиров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сшир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за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спит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растаю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я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ль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Уста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пят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быв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жден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ребу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тов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а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ам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шим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уш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р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ановле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нят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аеуго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ит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тност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ь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пех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г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ступ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декс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лед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м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пута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запятнан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ескорысти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лежащ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мнению</w:t>
      </w:r>
      <w:r>
        <w:rPr>
          <w:rFonts w:cs="MS Serif" w:ascii="MS Serif" w:hAnsi="MS Serif"/>
          <w:color w:val="000000"/>
          <w:lang w:val="ru-RU"/>
        </w:rPr>
        <w:t xml:space="preserve">), </w:t>
      </w:r>
      <w:r>
        <w:rPr>
          <w:rFonts w:cs="MS Serif" w:ascii="MS Serif" w:hAnsi="MS Serif"/>
          <w:color w:val="000000"/>
          <w:lang w:val="ru-RU"/>
        </w:rPr>
        <w:t>авторитет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озрастающи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ек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еры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крепл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ч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ероят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я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стниц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упе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народ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лидар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р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ия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гион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дружеств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послед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упен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стниц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я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еренду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ебисцит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еизъяв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ве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бе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д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а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щей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Объеди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ови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ш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ви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н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осто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еренду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ятилет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аниц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па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аниц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ро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кт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п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оприят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щ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гломера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ноли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степ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жаем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аллель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ам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нешним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политик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социаль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экономичес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им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оспитатель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этик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религиозным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Яс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ог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о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ств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олог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трин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чис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держ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ми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во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шественник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овав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зконацион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штаба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ви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хатм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н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дохновлявшей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ерв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праведни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тверди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ровер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дяч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уд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ра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овместим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м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ов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й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она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гресс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дви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ар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аниц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леду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уп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упе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авн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ви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свободив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ю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йд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м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утутвержда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уд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практич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реальн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борн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лизма</w:t>
      </w:r>
      <w:r>
        <w:rPr>
          <w:rFonts w:cs="MS Serif" w:ascii="MS Serif" w:hAnsi="MS Serif"/>
          <w:color w:val="000000"/>
          <w:lang w:val="ru-RU"/>
        </w:rPr>
        <w:t xml:space="preserve">! </w:t>
      </w:r>
      <w:r>
        <w:rPr>
          <w:rFonts w:cs="MS Serif" w:ascii="MS Serif" w:hAnsi="MS Serif"/>
          <w:color w:val="000000"/>
          <w:lang w:val="ru-RU"/>
        </w:rPr>
        <w:t>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нравствен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нус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крыва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ал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гов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стко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у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твенн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емляющ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лизм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ове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ыла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дохновенн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м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лит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лист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е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чи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верял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нд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фантас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чтател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ш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ис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у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кус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зы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н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и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вобожд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ветани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вета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ош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я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ыл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иф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с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ыч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диоакти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пл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ксперимент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рыв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дород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мб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вет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тичес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стетическому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оцвет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спеш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екущ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вет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ое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Обвин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реа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е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чш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е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чь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сих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рубел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хире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тмосфе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уб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извол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соедин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види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виг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со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н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але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равмирован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епресс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возмож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зыв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ущество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стоя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ыт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руш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ув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опас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вля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ч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ю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рыв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ующ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ология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храняем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ядк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щ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азобла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лыха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ас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воривших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мпез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асад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гляд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ясн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двиг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лачив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бед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пех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суш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кал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те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аж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терпим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стран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опролитий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оносце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праведник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рядущ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гла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лабл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ил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раст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л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у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чт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веру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оят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епе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объемлю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ылат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ск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етвор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а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народ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тузиазм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стоятель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п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отестант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ормац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м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тырес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ад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я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ч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л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считыв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инадц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ования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выдвиг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ргумен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ь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ершилас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енци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ст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в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д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д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ед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п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аш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волю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упи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ме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чет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пор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зи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резж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ззре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спектив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мыс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ив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ия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Действитель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п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нар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мах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о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тырехс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д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естант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ормаци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о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Раз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с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редел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с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й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вор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бо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бир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ч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ств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Тру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жида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существля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те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аучны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ехн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ы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здав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н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терату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узы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философ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кус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вре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верс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ы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беж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X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и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ончи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цв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терату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ели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зы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и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ла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поли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влек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ределенней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ител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ме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разова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гант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акуу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овав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ятьдес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ад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пертрофирова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иль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полни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вол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р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раж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лосс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сур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иа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ходу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уд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предел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жд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челове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религия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С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и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ы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рева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дотвра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оз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вис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ей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семир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ю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Предотвра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айш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ероят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тояни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ть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пыхн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изой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дств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ероят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пе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твращ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формиру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др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яду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религ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твращ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ай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ч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боль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мо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ес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и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н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п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спек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ай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сторонн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лож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остей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ром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о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монически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о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ствова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учительств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утвержд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ч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реб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рж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а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р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ности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Н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ключ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а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поведник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де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б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свидетель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отивореча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зис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три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изма</w:t>
      </w:r>
      <w:r>
        <w:rPr>
          <w:rFonts w:cs="MS Serif" w:ascii="MS Serif" w:hAnsi="MS Serif"/>
          <w:color w:val="000000"/>
          <w:lang w:val="ru-RU"/>
        </w:rPr>
        <w:t xml:space="preserve"> (</w:t>
      </w:r>
      <w:r>
        <w:rPr>
          <w:rFonts w:cs="MS Serif" w:ascii="MS Serif" w:hAnsi="MS Serif"/>
          <w:color w:val="000000"/>
          <w:lang w:val="ru-RU"/>
        </w:rPr>
        <w:t>ей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отивореча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нкт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)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кти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обязатель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зис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рем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к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ифр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виде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анов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гемо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жим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акомысл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следовать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вязы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гма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ук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кусству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оборот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аст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ранич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начал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гранич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ото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та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лагаем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ргумен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ущ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актичес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реш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пре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ош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в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ук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гляд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глядыв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ра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е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е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черчив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рем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ни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тьотве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ны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а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лементар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Существ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опричин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ворец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ог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Неизвестно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Существ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л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мерт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ет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остран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атер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нергия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з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ходятся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Ве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коне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проти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грани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транстве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Матери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ерд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ется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Ра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р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и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каз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речься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Отве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вразумитель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но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ользов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твра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й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Молчание</w:t>
      </w:r>
      <w:r>
        <w:rPr>
          <w:rFonts w:cs="MS Serif" w:ascii="MS Serif" w:hAnsi="MS Serif"/>
          <w:color w:val="000000"/>
          <w:lang w:val="ru-RU"/>
        </w:rPr>
        <w:t xml:space="preserve">. -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ч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меньш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л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р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циа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монии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Выдвиг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аимоисключ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лож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ход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ш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о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тествен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тки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убъектив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ейств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севдонау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ани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лассов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сов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цион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й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гоизм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ь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люч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равд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из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ст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тличите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ледователь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ко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ро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ываем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ззрен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ак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ует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общ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рият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ч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ьющих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ту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рдц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у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фер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е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в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рав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ен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пол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чающ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числ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нак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зыв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ью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Распростран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рассудок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взгля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еакцио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кцион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арел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щ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езотнос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крет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мыслен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азы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кцион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щ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намичес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волюциониру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ак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иру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е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гляде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лич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кцио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ив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еакцио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трет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о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те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а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сатель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ждающей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вящен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ив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ив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и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еди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тенз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ен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сил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тесн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удоже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тесн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грессив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еству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наетс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е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ечатле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емите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к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ороч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е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оши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вет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гибл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огати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им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скус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ин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оро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идц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сс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за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избеж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е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лед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а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вет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гибл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смотр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билизованны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ия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огащ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ел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ме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чет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розн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пест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окуп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ветком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Роз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шесказа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тека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ключ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созерц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ктик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ожите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ицате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ел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вод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ебу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иш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ж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ямот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елан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ч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сли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в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айш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ъеди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горож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а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хран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аж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руши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о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сти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на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грессивны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ерспекти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лодым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Бро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сти</w:t>
      </w:r>
      <w:r>
        <w:rPr>
          <w:rFonts w:cs="MS Serif" w:ascii="MS Serif" w:hAnsi="MS Serif"/>
          <w:color w:val="000000"/>
          <w:lang w:val="ru-RU"/>
        </w:rPr>
        <w:t xml:space="preserve">!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сть</w:t>
      </w:r>
      <w:r>
        <w:rPr>
          <w:rFonts w:cs="MS Serif" w:ascii="MS Serif" w:hAnsi="MS Serif"/>
          <w:color w:val="000000"/>
          <w:lang w:val="ru-RU"/>
        </w:rPr>
        <w:t xml:space="preserve">?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и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топ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диниц</w:t>
      </w:r>
      <w:r>
        <w:rPr>
          <w:rFonts w:cs="MS Serif" w:ascii="MS Serif" w:hAnsi="MS Serif"/>
          <w:color w:val="000000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След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точни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де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ь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е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наш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скез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уп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ысил</w:t>
      </w:r>
      <w:r>
        <w:rPr>
          <w:rFonts w:cs="MS Serif" w:ascii="MS Serif" w:hAnsi="MS Serif"/>
          <w:color w:val="000000"/>
          <w:lang w:val="ru-RU"/>
        </w:rPr>
        <w:t xml:space="preserve"> ,-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и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т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Фор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нообразны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ис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ес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рактер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аз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общенно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гатив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спект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тоя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стойчи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нчивающее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ерт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вобожд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пульс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люб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ум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хвачен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ес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рдц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ип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ай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ут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нижаю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моц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итив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спект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ниц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ов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г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юдя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ря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сихолог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лима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ов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снова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л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готовл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ч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ъединившем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ая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никнов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ящ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л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ле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з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теист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н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зи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обходим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ы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и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лот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ушевлен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ворчески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еят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ар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ле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др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др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рактер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тмосфе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уста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ид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еяте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в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тот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др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стоя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стато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вещен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розящ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лед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нузд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пульс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иш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нравств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нност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во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ормализ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ицемер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уше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ств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нжеству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икт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ром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п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г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тепл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о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тран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Росс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указана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аг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ыт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ложн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с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к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д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не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пох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шестидесят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ечена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возмож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бе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аклиз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одви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ите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тепл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мен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каж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ейч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угада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де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ятилет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нтеррелигиозн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челове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ов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яв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р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ав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зливающий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ровения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яви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зникне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туп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нтеррелиг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церковь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уж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ч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иг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мощ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я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в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работ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н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ы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о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вод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ообор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и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шир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п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дес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дпочтитель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бег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исатель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редел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ит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ов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кнут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фесс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ти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ожна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народ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о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ософическ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нтропософ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онск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ставленн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подоб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ке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д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ве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и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клектичес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рва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возмож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га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н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ед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версаль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казую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о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зник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зыв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ажен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с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аль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л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матери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акт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ли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гмен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ар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моса</w:t>
      </w:r>
      <w:r>
        <w:rPr>
          <w:b/>
          <w:bCs/>
          <w:color w:val="000000"/>
          <w:lang w:val="ru-RU"/>
        </w:rPr>
        <w:t>*</w:t>
      </w:r>
      <w:r>
        <w:rPr>
          <w:rFonts w:cs="MS Serif" w:ascii="MS Serif" w:hAnsi="MS Serif"/>
          <w:b/>
          <w:bCs/>
          <w:color w:val="000000"/>
          <w:lang w:val="ru-RU"/>
        </w:rPr>
        <w:t>.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го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ним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данака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а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же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мо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ленн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лепест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цветок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н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ебл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а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друже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пестков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и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универса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емл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кретн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Задач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ви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ключ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невеков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олициз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п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пор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авшее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к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ода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ао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мб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окра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лаб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ксплуатац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иму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ущи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еньш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орм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равен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ыс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агосостояни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проч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вин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дущ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оличес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арх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праведливостью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кономически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ческ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ай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щуща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пок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ло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устраним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чны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олициз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ращал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внутренн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у</w:t>
      </w:r>
      <w:r>
        <w:rPr>
          <w:rFonts w:cs="MS Serif" w:ascii="MS Serif" w:hAnsi="MS Serif"/>
          <w:color w:val="000000"/>
          <w:lang w:val="ru-RU"/>
        </w:rPr>
        <w:t xml:space="preserve">", </w:t>
      </w:r>
      <w:r>
        <w:rPr>
          <w:rFonts w:cs="MS Serif" w:ascii="MS Serif" w:hAnsi="MS Serif"/>
          <w:color w:val="000000"/>
          <w:lang w:val="ru-RU"/>
        </w:rPr>
        <w:t>учи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ствовани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менилис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атери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явилис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слу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отре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бреч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удач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служиваю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ил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разрыв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ствов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алл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олня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ред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ышишь</w:t>
      </w:r>
      <w:r>
        <w:rPr>
          <w:rFonts w:cs="MS Serif" w:ascii="MS Serif" w:hAnsi="MS Serif"/>
          <w:color w:val="000000"/>
          <w:lang w:val="ru-RU"/>
        </w:rPr>
        <w:t>: "</w:t>
      </w:r>
      <w:r>
        <w:rPr>
          <w:rFonts w:cs="MS Serif" w:ascii="MS Serif" w:hAnsi="MS Serif"/>
          <w:color w:val="000000"/>
          <w:lang w:val="ru-RU"/>
        </w:rPr>
        <w:t>Христиан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далось</w:t>
      </w:r>
      <w:r>
        <w:rPr>
          <w:rFonts w:cs="MS Serif" w:ascii="MS Serif" w:hAnsi="MS Serif"/>
          <w:color w:val="000000"/>
          <w:lang w:val="ru-RU"/>
        </w:rPr>
        <w:t xml:space="preserve">".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и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нравствен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ш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далось</w:t>
      </w:r>
      <w:r>
        <w:rPr>
          <w:rFonts w:cs="MS Serif" w:ascii="MS Serif" w:hAnsi="MS Serif"/>
          <w:color w:val="000000"/>
          <w:lang w:val="ru-RU"/>
        </w:rPr>
        <w:t>. "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далась</w:t>
      </w:r>
      <w:r>
        <w:rPr>
          <w:rFonts w:cs="MS Serif" w:ascii="MS Serif" w:hAnsi="MS Serif"/>
          <w:color w:val="000000"/>
          <w:lang w:val="ru-RU"/>
        </w:rPr>
        <w:t xml:space="preserve">".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черпа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помяну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да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раведли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доби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еньш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полаг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ходим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сут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зв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ицатель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ш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пытка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подготовл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религиоз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п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ивилизаци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VIII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уди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оциа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сгармо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конец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чувствова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озна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опустим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скорбляющ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ебую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доле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ходило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явля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оставав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я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хот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ользовать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жел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гла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й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одвиж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зост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ягчай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н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елиг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скредитиров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помощ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ше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ход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дивля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ополож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ай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вроп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т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иненты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преобразова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ханическ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аз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ро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ч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дивля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у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потрясения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асштаб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р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исов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ед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ниж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н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ам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X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я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рач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аг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гадко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д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чите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епе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тствен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и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пор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ующ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религиоз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ап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дьб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ллио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ы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ь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раведли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устрой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отивопостав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рва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и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ж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и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ж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ик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а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ви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олирова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у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ь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ветления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ром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моническ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и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вели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б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и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ейств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трад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радова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уста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кт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ил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тор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и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й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Треть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и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динамич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зрен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ужд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ения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аистор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удаиз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н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ристиан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е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от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и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ов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ыт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мысл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кущ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отк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лузабыт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азитель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з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покалипси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в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крыт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ро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сказа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омолвок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шиф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пуск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возмож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кова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дли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мыс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стоялос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зо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еограф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озо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чтоже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ис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у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готовл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иж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ономерно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а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имовер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ж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данакар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шествова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гемо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у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н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рясш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лен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ультур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дьб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едшествов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эпох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р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двиг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брос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пох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волюц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ар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йн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рыхл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сихолог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ст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бывав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одвижно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чв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зрыт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лез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убь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астроф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ад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ме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аистор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рове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открыв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ор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ар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мо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еры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няющая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нознач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ур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сущая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лепите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духотворяющая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жающая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ню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чин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воз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оя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жда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овторим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образ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плет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ющих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а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трем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риемниц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множательниц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ковательниц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зна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обор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с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у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ущ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мысл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с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стоящ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щ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туп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чес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х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л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гмат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догмат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намичн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ногоаспектн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пособ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ьнейш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огащ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итель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ршенствованию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Отсю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тек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тверт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лич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перспекти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ователь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оя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ач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пол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крет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ципиа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имы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еречисл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ижай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объеди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иру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анци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спростра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ат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е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спит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ол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горож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з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ссоеди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ристиан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в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л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лен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евращ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ы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д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задач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черед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ро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реш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ач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их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ухотвор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роды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Итак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нтеррелигиоз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ниверса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циальныхстремл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крет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инамич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зр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последовате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исто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ач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т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лич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в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г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ескров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рог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езболезнен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фор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бро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ас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ш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я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л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е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л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спространяе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круг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т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лич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к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соци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иж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оящего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Яс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и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гнов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ра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ка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утоп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лемен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ы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транств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ся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сципли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аг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лемен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натель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отнош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лемен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ис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сциплин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ибольш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н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ч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сутств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на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д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сципли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бовладель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зяй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юр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ентрацио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агере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цен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натель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ин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штр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лаб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сциплинар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лемен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озраст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еня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ег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пера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дисциплин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пульс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ро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дагогик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цип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воспит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рожд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ступник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еч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й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ор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в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с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умае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пер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иму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стр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мир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ентр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иб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ь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цели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аявш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ач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уждающими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еш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ужде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полн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утрен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уг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вля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лж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ня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ес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ра</w:t>
      </w:r>
      <w:r>
        <w:rPr>
          <w:rFonts w:cs="MS Serif" w:ascii="MS Serif" w:hAnsi="MS Serif"/>
          <w:color w:val="000000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оцен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питатель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ой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ши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я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ойнейши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ь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е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ипертрофирова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ч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но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ь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люч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разборчи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ш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ств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рмоничес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у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юбвеобил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исто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мысл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чет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чевид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рам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ыва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ика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о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а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р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ков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и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анд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рясающ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лищ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челове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дав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чин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лда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г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в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л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дивш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бедр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язк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жд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хс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ллион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х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ато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ллио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ъединя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скр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ьб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вобожд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лит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аг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ек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индий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аур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тру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агичес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ази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й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ме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вижн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шающ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ну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двину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чест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жд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сторонне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воле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п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ро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ссоли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лина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ываемая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силь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сть</w:t>
      </w:r>
      <w:r>
        <w:rPr>
          <w:rFonts w:cs="MS Serif" w:ascii="MS Serif" w:hAnsi="MS Serif"/>
          <w:color w:val="000000"/>
          <w:lang w:val="ru-RU"/>
        </w:rPr>
        <w:t xml:space="preserve">", </w:t>
      </w:r>
      <w:r>
        <w:rPr>
          <w:rFonts w:cs="MS Serif" w:ascii="MS Serif" w:hAnsi="MS Serif"/>
          <w:color w:val="000000"/>
          <w:lang w:val="ru-RU"/>
        </w:rPr>
        <w:t>масте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маго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риг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аскирующ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спо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д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аге</w:t>
      </w:r>
      <w:r>
        <w:rPr>
          <w:rFonts w:cs="MS Serif" w:ascii="MS Serif" w:hAnsi="MS Serif"/>
          <w:color w:val="000000"/>
          <w:lang w:val="ru-RU"/>
        </w:rPr>
        <w:t xml:space="preserve">!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естя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гр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з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стинкт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е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нави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оевателя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ви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гатым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ка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н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ход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атопля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ро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н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ысяч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креплявшие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лее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чш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ын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!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двигла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тог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ерзанн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льзуя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лонно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инове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зданн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бства</w:t>
      </w:r>
      <w:r>
        <w:rPr>
          <w:rFonts w:cs="MS Serif" w:ascii="MS Serif" w:hAnsi="MS Serif"/>
          <w:color w:val="000000"/>
          <w:lang w:val="ru-RU"/>
        </w:rPr>
        <w:t xml:space="preserve">!.. </w:t>
      </w:r>
      <w:r>
        <w:rPr>
          <w:rFonts w:cs="MS Serif" w:ascii="MS Serif" w:hAnsi="MS Serif"/>
          <w:color w:val="000000"/>
          <w:lang w:val="ru-RU"/>
        </w:rPr>
        <w:t>Ган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и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вободите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идатель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тузиаз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ейш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еп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ен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ч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а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жи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каз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ту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авторит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и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Предвиж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ражен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во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овторим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обенностя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тырехтысячелетн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шлы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чес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н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лед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нес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Вер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леди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лед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в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ионе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рог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ч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е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яд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ира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возмож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расо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нообраз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ологиче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киров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дить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чи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тастроф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влек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еп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ветл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ь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ечающ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ебования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н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н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д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дительств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виг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рав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рове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л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ног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беди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гд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мес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ор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еду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рт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еняю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ч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лейдоскоп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иплома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ерал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бос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двокат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емагог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ьц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днисвоекорыст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руги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дей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соб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дохн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ы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ист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ряч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реш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ущ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народ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лем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думыва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ну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пав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сть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дхвач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т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й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человечес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рен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ея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н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ыхани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ев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жалост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ктатур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явитс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творя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ст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сходящ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лнц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де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рдц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я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ик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т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рем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итиков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ществен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дей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дьб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ивыс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аренности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праведн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тнич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удожеств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иа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мест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е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Мн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явле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си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ли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нувш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дия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явле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видимому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черчен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подиктичес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ражен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лежащ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вит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атуар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г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лед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с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в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зда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щущ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лов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сно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гматик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ледователь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к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догматич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зи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к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никну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инами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ь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трудня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За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аоткликну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ор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ращ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ллект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к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рдц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вуч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иа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ворени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узы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еат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рхитектур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ра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мч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оаспектне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фориз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ософ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лософ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сужде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вля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б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ражени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оставля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д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к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ич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ят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дивидуально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ткров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ь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сл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т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э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крас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ен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вучащ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яющ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рова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э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а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ественн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мести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еб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чай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ра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да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лигиоз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тнич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удоже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иальности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ор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змож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главл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ллекти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ойнейши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вид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и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правил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моничес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ан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, -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личайш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частье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ч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етл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действ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действ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иаль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удожн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авш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идц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едни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веден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р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м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каз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т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вер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ычай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бывал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руд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этическ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дитель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образова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человечес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усск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жесто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плати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услов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казан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ль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ня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лагодете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втор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шибки</w:t>
      </w:r>
      <w:r>
        <w:rPr>
          <w:rFonts w:cs="MS Serif" w:ascii="MS Serif" w:hAnsi="MS Serif"/>
          <w:color w:val="000000"/>
          <w:lang w:val="ru-RU"/>
        </w:rPr>
        <w:t xml:space="preserve">!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езуслов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нак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личающ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стой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об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сс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л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след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рачен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первый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есе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елие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крепля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зн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рами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н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мог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м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ль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чь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ов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ажд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л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властн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уль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ости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друг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врат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еш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лавление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недоступе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откры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урева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исто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ажд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яч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ображае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оницаем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енами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вобод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шен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ц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ас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окоен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т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околебим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д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нтипо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сланц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ву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имири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чал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Конеч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р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бранни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вных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ирал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труднич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ируе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ств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ычай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й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воз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ог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кус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а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н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ответ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лод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л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раст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ар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скуш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рьб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ст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жит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бр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жетс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мог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ле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ре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и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ебисцит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л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авни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еди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йствия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Уклон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у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ек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дач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тойнейшему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ооб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а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ща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дума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пас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усмотрен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еш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нима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веше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оследств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овершенствован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авни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ед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укосн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назнач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ез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мист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жд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вущ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рни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оявите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виденциа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овершенствовате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ллиард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щитни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ш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аш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един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от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ражданс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и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Скажут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подоб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явля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ятьс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е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аж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льш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лич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штаб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да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й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нь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огд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йнштей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яви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о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</w:rPr>
        <w:t>XIX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а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Достоевског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ак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прас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ея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й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ед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дда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утанхамо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одорих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огд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да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м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ой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я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далеку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уществи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уч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р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ременни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тали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н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веден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носитель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и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сштаб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енци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уж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лов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видимому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еч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упающ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ы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похой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Роз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создас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тмосфе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ультурн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еспечи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авник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п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емник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стой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нца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Мог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каз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ж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ечисл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ровани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обычай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и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на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лад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ироки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резв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ктич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о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ещ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Тако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д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прикасать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ысяча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нообраз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блем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потребу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н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пы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рудиция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экономическ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финансов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юридическа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а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хническа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ристотел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в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новал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у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циклопедическ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хват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мысли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ш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ятель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ол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мыслим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ыв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р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ум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бор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аство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бок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мы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люд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мудрен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вратностя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пециалист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расл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нциклопедическ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рудиц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земист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хозяйств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ребу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хов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авни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дрость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Мудрост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д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ерв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гля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а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ж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проса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раз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ход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ще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а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г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лух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лос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ес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ерхов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ставни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лж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о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раль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от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что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ов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овер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м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меня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етод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ствован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ринуждени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сил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уж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л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учительн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л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го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о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льзу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дчай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учаях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ш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ариан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зможно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хот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ч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згляд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аибол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лательный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пол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им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ое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уковод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оз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так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отношен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конодательны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чреждениям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авительств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едерац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нцип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ллектив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гранич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ке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Вре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рабаты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ституц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щег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е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удущ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частлив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томк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д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бир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арианто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ин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ж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окра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? -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юбл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о</w:t>
      </w:r>
      <w:r>
        <w:rPr>
          <w:rFonts w:cs="MS Serif" w:ascii="MS Serif" w:hAnsi="MS Serif"/>
          <w:color w:val="000000"/>
          <w:lang w:val="ru-RU"/>
        </w:rPr>
        <w:t xml:space="preserve"> "</w:t>
      </w:r>
      <w:r>
        <w:rPr>
          <w:rFonts w:cs="MS Serif" w:ascii="MS Serif" w:hAnsi="MS Serif"/>
          <w:color w:val="000000"/>
          <w:lang w:val="ru-RU"/>
        </w:rPr>
        <w:t>теократия</w:t>
      </w:r>
      <w:r>
        <w:rPr>
          <w:rFonts w:cs="MS Serif" w:ascii="MS Serif" w:hAnsi="MS Serif"/>
          <w:color w:val="000000"/>
          <w:lang w:val="ru-RU"/>
        </w:rPr>
        <w:t xml:space="preserve">". </w:t>
      </w:r>
      <w:r>
        <w:rPr>
          <w:rFonts w:cs="MS Serif" w:ascii="MS Serif" w:hAnsi="MS Serif"/>
          <w:color w:val="000000"/>
          <w:lang w:val="ru-RU"/>
        </w:rPr>
        <w:t>Теократ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оговластие</w:t>
      </w:r>
      <w:r>
        <w:rPr>
          <w:rFonts w:cs="MS Serif" w:ascii="MS Serif" w:hAnsi="MS Serif"/>
          <w:color w:val="000000"/>
          <w:lang w:val="ru-RU"/>
        </w:rPr>
        <w:t xml:space="preserve">; </w:t>
      </w:r>
      <w:r>
        <w:rPr>
          <w:rFonts w:cs="MS Serif" w:ascii="MS Serif" w:hAnsi="MS Serif"/>
          <w:color w:val="000000"/>
          <w:lang w:val="ru-RU"/>
        </w:rPr>
        <w:t>применя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и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н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стройства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бсурдн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ч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атеист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ощунственн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с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чк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рующег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ика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ократи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стор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жет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ократи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ократие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ласть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уховен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лед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ыва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ов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ап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алай</w:t>
      </w:r>
      <w:r>
        <w:rPr>
          <w:rFonts w:cs="MS Serif" w:ascii="MS Serif" w:hAnsi="MS Serif"/>
          <w:color w:val="000000"/>
          <w:lang w:val="ru-RU"/>
        </w:rPr>
        <w:t>-</w:t>
      </w:r>
      <w:r>
        <w:rPr>
          <w:rFonts w:cs="MS Serif" w:ascii="MS Serif" w:hAnsi="MS Serif"/>
          <w:color w:val="000000"/>
          <w:lang w:val="ru-RU"/>
        </w:rPr>
        <w:t>лам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тро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тор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вор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ям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тивоположен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як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ократии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ов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творя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оглотивше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подствующе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е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гломера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государст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н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в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степ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створя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человеческ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тств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нтеррелигиоз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в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арх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церкв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анимаю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рес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ысш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рган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законодательны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исполнитель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тролирующи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лучш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едставите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фессий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бществ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ев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се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пециальностей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ерократ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нарх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лигархия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еспублика</w:t>
      </w:r>
      <w:r>
        <w:rPr>
          <w:rFonts w:cs="MS Serif" w:ascii="MS Serif" w:hAnsi="MS Serif"/>
          <w:color w:val="000000"/>
          <w:lang w:val="ru-RU"/>
        </w:rPr>
        <w:t xml:space="preserve">: </w:t>
      </w:r>
      <w:r>
        <w:rPr>
          <w:rFonts w:cs="MS Serif" w:ascii="MS Serif" w:hAnsi="MS Serif"/>
          <w:color w:val="000000"/>
          <w:lang w:val="ru-RU"/>
        </w:rPr>
        <w:t>неч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ое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честв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лич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г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д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вшего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всемирно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родоустройство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тремящее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свящ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ветлени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из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ира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наю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ову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гд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ел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вани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ут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Су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тру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духотво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к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духотво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еловечества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одухотворени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ироды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>-----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color w:val="000000"/>
          <w:lang w:val="ru-RU"/>
        </w:rPr>
        <w:t xml:space="preserve">* </w:t>
      </w:r>
      <w:r>
        <w:rPr>
          <w:rFonts w:cs="MS Serif" w:ascii="MS Serif" w:hAnsi="MS Serif"/>
          <w:color w:val="000000"/>
          <w:lang w:val="ru-RU"/>
        </w:rPr>
        <w:t>Под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арн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мосо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онимае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вокупнос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е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различ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ости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различно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числ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ространств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рем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ординат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пременн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вяза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ферою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планеты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ланетар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смос</w:t>
      </w:r>
      <w:r>
        <w:rPr>
          <w:rFonts w:cs="MS Serif" w:ascii="MS Serif" w:hAnsi="MS Serif"/>
          <w:color w:val="000000"/>
          <w:lang w:val="ru-RU"/>
        </w:rPr>
        <w:t xml:space="preserve"> - </w:t>
      </w:r>
      <w:r>
        <w:rPr>
          <w:rFonts w:cs="MS Serif" w:ascii="MS Serif" w:hAnsi="MS Serif"/>
          <w:color w:val="000000"/>
          <w:lang w:val="ru-RU"/>
        </w:rPr>
        <w:t>эт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н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р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се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жност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атериальных</w:t>
      </w:r>
      <w:r>
        <w:rPr>
          <w:rFonts w:cs="MS Serif" w:ascii="MS Serif" w:hAnsi="MS Serif"/>
          <w:color w:val="000000"/>
          <w:lang w:val="ru-RU"/>
        </w:rPr>
        <w:t xml:space="preserve"> (</w:t>
      </w:r>
      <w:r>
        <w:rPr>
          <w:rFonts w:cs="MS Serif" w:ascii="MS Serif" w:hAnsi="MS Serif"/>
          <w:color w:val="000000"/>
          <w:lang w:val="ru-RU"/>
        </w:rPr>
        <w:t>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физическ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олько</w:t>
      </w:r>
      <w:r>
        <w:rPr>
          <w:rFonts w:cs="MS Serif" w:ascii="MS Serif" w:hAnsi="MS Serif"/>
          <w:color w:val="000000"/>
          <w:lang w:val="ru-RU"/>
        </w:rPr>
        <w:t xml:space="preserve">) </w:t>
      </w:r>
      <w:r>
        <w:rPr>
          <w:rFonts w:cs="MS Serif" w:ascii="MS Serif" w:hAnsi="MS Serif"/>
          <w:color w:val="000000"/>
          <w:lang w:val="ru-RU"/>
        </w:rPr>
        <w:t>слое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ег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ытия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Подобн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огучи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истемы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е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у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жеств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бес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тел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н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азываютс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брамфатурами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Брамфатура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ем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си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мя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Шаданакар</w:t>
      </w:r>
      <w:r>
        <w:rPr>
          <w:rFonts w:cs="MS Serif" w:ascii="MS Serif" w:hAnsi="MS Serif"/>
          <w:color w:val="000000"/>
          <w:lang w:val="ru-RU"/>
        </w:rPr>
        <w:t xml:space="preserve">. </w:t>
      </w:r>
      <w:r>
        <w:rPr>
          <w:rFonts w:cs="MS Serif" w:ascii="MS Serif" w:hAnsi="MS Serif"/>
          <w:color w:val="000000"/>
          <w:lang w:val="ru-RU"/>
        </w:rPr>
        <w:t>Об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эт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как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о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мног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других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употребляем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здес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первы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ли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же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измененны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овым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ысло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их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лагаемым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следует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мотреть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небольшо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словарь</w:t>
      </w:r>
      <w:r>
        <w:rPr>
          <w:rFonts w:cs="MS Serif" w:ascii="MS Serif" w:hAnsi="MS Serif"/>
          <w:color w:val="000000"/>
          <w:lang w:val="ru-RU"/>
        </w:rPr>
        <w:t xml:space="preserve">, </w:t>
      </w:r>
      <w:r>
        <w:rPr>
          <w:rFonts w:cs="MS Serif" w:ascii="MS Serif" w:hAnsi="MS Serif"/>
          <w:color w:val="000000"/>
          <w:lang w:val="ru-RU"/>
        </w:rPr>
        <w:t>приложенный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в</w:t>
      </w:r>
      <w:r>
        <w:rPr>
          <w:rFonts w:cs="MS Serif" w:ascii="MS Serif" w:hAnsi="MS Serif"/>
          <w:color w:val="000000"/>
          <w:lang w:val="ru-RU"/>
        </w:rPr>
        <w:t xml:space="preserve"> </w:t>
      </w:r>
      <w:r>
        <w:rPr>
          <w:rFonts w:cs="MS Serif" w:ascii="MS Serif" w:hAnsi="MS Serif"/>
          <w:color w:val="000000"/>
          <w:lang w:val="ru-RU"/>
        </w:rPr>
        <w:t>конце</w:t>
      </w:r>
      <w:r>
        <w:rPr>
          <w:rFonts w:cs="MS Serif" w:ascii="MS Serif" w:hAnsi="MS Serif"/>
          <w:color w:val="000000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b/>
          <w:bCs/>
          <w:i/>
          <w:iCs/>
          <w:color w:val="FF0000"/>
          <w:sz w:val="27"/>
          <w:szCs w:val="27"/>
          <w:lang w:val="ru-RU"/>
        </w:rPr>
        <w:t>ГЛАВА 2</w:t>
      </w:r>
    </w:p>
    <w:p>
      <w:pPr>
        <w:pStyle w:val="StandardWeb"/>
        <w:jc w:val="center"/>
        <w:rPr>
          <w:lang w:val="ru-RU"/>
        </w:rPr>
      </w:pPr>
      <w:r>
        <w:rPr>
          <w:b/>
          <w:bCs/>
          <w:color w:val="FF0000"/>
          <w:lang w:val="ru-RU"/>
        </w:rPr>
        <w:t>ОТНОШЕНИЕ К КУЛЬТУРЕ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оцес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о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атер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удар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я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сцен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орочиваетс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аст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ед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щи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д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а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сч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ши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ч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следующая</w:t>
      </w:r>
      <w:r>
        <w:rPr>
          <w:rFonts w:cs="MS Serif" w:ascii="MS Serif" w:hAnsi="MS Serif"/>
          <w:lang w:val="ru-RU"/>
        </w:rPr>
        <w:t xml:space="preserve"> - "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рну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ц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де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спекти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</w:rPr>
        <w:t>     </w:t>
      </w:r>
      <w:r>
        <w:rPr>
          <w:rFonts w:cs="MS Serif" w:ascii="MS Serif" w:hAnsi="MS Serif"/>
          <w:lang w:val="ru-RU"/>
        </w:rPr>
        <w:t>Ве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у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гемони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с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няк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з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тузиа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хо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енств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о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в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овершенств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з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енствова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зуме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редитир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разум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культ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раба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торон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ре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твор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оем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ист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ы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тлив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ластич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ш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д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гно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тоя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леч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скре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и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кну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ультур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уд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геря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к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ови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сихоло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уд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оем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овес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оверш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у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исл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ер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ано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о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сихоло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рия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м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опо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апл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в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ер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гад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ет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авис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зультат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а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ров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раж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рош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интеллиген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ород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м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еломл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сто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че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ь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ланиру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регающем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рег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авл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рег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вя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р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аг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м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вмест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л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кивать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удиров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е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ритуал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йнштей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в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мэт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ддингт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ыск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у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я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ж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тав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к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чи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лговремен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е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ир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у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иров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ир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ед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а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дер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ивших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рмиров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лит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а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а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ч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иза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лека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изац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ы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ян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р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ей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а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р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гониз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с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внове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интересова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очере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с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шл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ы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к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гл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одо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ас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язан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истраст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пожер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р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гониз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г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раб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усс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ль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мя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урецкий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глич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ус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ан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бу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я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лек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м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люб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ш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аст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сс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р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осх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ус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гличан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у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ш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чт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ит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не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гань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нцу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г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ла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ита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орм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ре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ве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й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а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ь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эхэ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и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тиноамерик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спу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у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еде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ганист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мбод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ут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жда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та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и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вмест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передел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е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ир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ра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пожертвован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ла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ел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сур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ел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ры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зне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ро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а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ле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ле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ле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обор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е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й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олу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вор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сп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я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у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кой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и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ь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крат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овле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ч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буж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т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ыш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ир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грессир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р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к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жд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двор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л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ов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ру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бщ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став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р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иге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т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доступ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фор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нар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культу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бо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кра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воб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е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изиоло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парат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мог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з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ми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нтере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рган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луч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к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мыш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ль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бств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оте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о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е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пя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п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бан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объемлю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с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х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опров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т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реб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юбл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а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до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ж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хоже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навти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степриим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ды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педи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тя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ож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чн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елл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лум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во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к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приро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нос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затр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у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ден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ова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утвер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ден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ла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ор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тари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матр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ис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дек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уп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о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инир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облад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ро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посто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ранцис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маджу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арайб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ш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еп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анизм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епререкае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одол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ра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е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уп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ослов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поведни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ам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итель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з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стант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оизмен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шир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из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ел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ве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ай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возглаш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ха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з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у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спор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помн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у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ас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згла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чес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ст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цен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нориро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ерди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ос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кцио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щ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по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и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о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оби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р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ичн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ч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ган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рош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о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мп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е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грес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есцени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со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т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п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гомиллио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катом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расы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ар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чеви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леб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родств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я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родств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сс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олуч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од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спе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вер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к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лем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а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н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инск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т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итель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н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фео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ч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с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я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тологич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физич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сторон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к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чи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ечат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а</w:t>
      </w:r>
      <w:r>
        <w:rPr>
          <w:rFonts w:cs="MS Serif" w:ascii="MS Serif" w:hAnsi="MS Serif"/>
          <w:lang w:val="ru-RU"/>
        </w:rPr>
        <w:t xml:space="preserve"> - "</w:t>
      </w:r>
      <w:r>
        <w:rPr>
          <w:rFonts w:cs="MS Serif" w:ascii="MS Serif" w:hAnsi="MS Serif"/>
          <w:lang w:val="ru-RU"/>
        </w:rPr>
        <w:t>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", -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ле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ин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л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зр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ы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ель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лод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кор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й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а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ы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степ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о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ранник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бранни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о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ро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н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лан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лож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у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ссяк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п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ро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з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тол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у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ош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остроитель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овод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ягч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у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а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ж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оро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ас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р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огранич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праведл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иц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виг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в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сты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численны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лет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бялюби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кну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р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р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л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жду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о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азли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ло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я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провож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ри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туп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ш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е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озвра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прав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о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ш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жит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р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иц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небреж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р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осхи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нау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Широ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р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зн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г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а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ом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г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н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ко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ли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вер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сим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е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гистрал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спри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я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спри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чи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тим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я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мяте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ан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ду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фра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щ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ержи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исл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м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страш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п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ньш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ожд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ч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жб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ы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оз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лаб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ва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утвер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ут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оя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рящи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я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ыз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з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торон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ви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руж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дне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ж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траш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еобил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д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р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реализм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а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атьс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лан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о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уби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рк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ел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сту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ош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рел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ко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прав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употребл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у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иа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к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одов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тк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еб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з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гониз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суд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жи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сс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суд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а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ган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б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об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пуляризир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лноце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гковес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о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валифициров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рж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тр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ин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ерег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н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од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кусиц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сте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грамо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улатур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рж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усл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ло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нограф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брокач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блик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д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р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партий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шко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ерп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рани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сш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агоценн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рогат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гоц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гоцен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форм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номе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идаем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образ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ва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и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дол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мен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руже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мой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д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р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б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ал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аст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ши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ем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тмос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зоте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ум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бы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рантир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Style w:val="StrongEmphasis"/>
          <w:i/>
          <w:iCs/>
          <w:color w:val="FF0000"/>
          <w:sz w:val="27"/>
          <w:szCs w:val="27"/>
          <w:lang w:val="ru-RU"/>
        </w:rPr>
        <w:t>ГЛАВА 3</w:t>
      </w:r>
    </w:p>
    <w:p>
      <w:pPr>
        <w:pStyle w:val="StandardWeb"/>
        <w:jc w:val="center"/>
        <w:rPr>
          <w:lang w:val="ru-RU"/>
        </w:rPr>
      </w:pPr>
      <w:r>
        <w:rPr>
          <w:rStyle w:val="StrongEmphasis"/>
          <w:color w:val="FF0000"/>
        </w:rPr>
        <w:t> </w:t>
      </w:r>
      <w:r>
        <w:rPr>
          <w:rStyle w:val="StrongEmphasis"/>
          <w:color w:val="FF0000"/>
          <w:lang w:val="ru-RU"/>
        </w:rPr>
        <w:t>ОТНОШЕНИЕ К РЕЛИГИЯМ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л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обр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сти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кажен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ка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ва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н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ят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ждест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ка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нанно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Абсолю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каж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нанно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измер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еду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ждест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на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уп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ностиц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ы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оме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ностициз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ч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ивиду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м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нтич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ств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нос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т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ы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извес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принят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е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е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е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ч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з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у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д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ч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еп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ч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е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евдонау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ро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боль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ож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з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е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ист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ед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о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ист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сцен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сцен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м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Буду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зна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ро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ист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симу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у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е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ыхо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щи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н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пох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тикали</w:t>
      </w:r>
      <w:r>
        <w:rPr>
          <w:rFonts w:cs="MS Serif" w:ascii="MS Serif" w:hAnsi="MS Serif"/>
          <w:lang w:val="ru-RU"/>
        </w:rPr>
        <w:t>,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тор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а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зли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ар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ус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очн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п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ре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о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уча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ал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химие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а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ем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н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я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з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вн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у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ко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к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осмыс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п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распознавае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лев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емен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лове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несения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похаль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ассов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ов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ивидуаль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гоце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ж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у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ростра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клю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ход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лей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ъяс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ф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ут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нес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Метод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воб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у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ормулиров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ери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еш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ци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р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фик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разви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зн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з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ю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ая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лк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вае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рон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гу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числ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дивиду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обор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л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леоло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ограф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шлиф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ст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од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пох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шлифов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аж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рел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рева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я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ь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з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зоте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аизме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ббала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тодокс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невсеобщност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о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ульту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леж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е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степе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го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я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ойч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ро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г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олог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ойч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я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веду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тер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ающего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ростра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нови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а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к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олог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ра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ов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ст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ранил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шибо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з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ниверса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см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вед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емл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ы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зы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и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шлифов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солютизир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б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сприня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изир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у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решим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гон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ксир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отиворечи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з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ир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одозр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минисцен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гумент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зыв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я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омет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бир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о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гумен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твер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стояте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чес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твер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е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сум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твержд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гумен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вер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тодокс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ы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ор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н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бе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рмул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Прор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н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з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ж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ойчив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ар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х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орен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учения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правоме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аг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ноглас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нов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осеоло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образ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вле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ве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слам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суннизм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стант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ме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уществля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н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ит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ос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грехов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жест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мени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а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никах</w:t>
      </w:r>
      <w:r>
        <w:rPr>
          <w:rFonts w:cs="MS Serif" w:ascii="MS Serif" w:hAnsi="MS Serif"/>
          <w:lang w:val="ru-RU"/>
        </w:rPr>
        <w:t xml:space="preserve">"?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зглаш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лномочивал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ар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дне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ни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е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ста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д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п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умщ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ры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же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ества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правоме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а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и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ки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с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авн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урд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о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ост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ественн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з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ата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ш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вата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ло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ме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е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ан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тестант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ер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ш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ьв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л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ц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итв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ыс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от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пре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ры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е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реч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),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окоивш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ея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ед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сто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рос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ен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а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и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иш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бу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вновеш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оп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ящих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ш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живу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ея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част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ед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ог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атериалистичес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солютизи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обяза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средники</w:t>
      </w:r>
      <w:r>
        <w:rPr>
          <w:rFonts w:cs="MS Serif" w:ascii="MS Serif" w:hAnsi="MS Serif"/>
          <w:lang w:val="ru-RU"/>
        </w:rPr>
        <w:t xml:space="preserve">";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н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озн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вств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о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я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на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твер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нор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ир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иц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христиа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ум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едш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к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да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жи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ир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лиц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т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л</w:t>
      </w:r>
      <w:r>
        <w:rPr>
          <w:rFonts w:cs="MS Serif" w:ascii="MS Serif" w:hAnsi="MS Serif"/>
          <w:lang w:val="ru-RU"/>
        </w:rPr>
        <w:t xml:space="preserve">?" </w:t>
      </w:r>
      <w:r>
        <w:rPr>
          <w:rFonts w:cs="MS Serif" w:ascii="MS Serif" w:hAnsi="MS Serif"/>
          <w:lang w:val="ru-RU"/>
        </w:rPr>
        <w:t>запечат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л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ге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ры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ож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им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ла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Т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е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хра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же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лотн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жалос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естве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см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олни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ру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заверш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ц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стиж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ждеств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лософ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д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ешу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ндер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т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с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омета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щупы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ним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орени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емле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уж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мот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чн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очеловечени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у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у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у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оло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л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руме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ивиду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з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ед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терп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пропор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бл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ланетар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зкочеловеческим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терп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обор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ар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атю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рв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ю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ш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я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у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стек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оста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иров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оста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исталлизова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впа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ион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ме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им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о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ирим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овмест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сиом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след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о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гелоло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логию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гранич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век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емы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еш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сы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ч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у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ждествл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онизир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с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нориро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п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орочи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чи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ерки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ропоморф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нес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литеис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о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б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жд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кто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онизир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уч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ии</w:t>
      </w:r>
      <w:r>
        <w:rPr>
          <w:rFonts w:cs="MS Serif" w:ascii="MS Serif" w:hAnsi="MS Serif"/>
          <w:lang w:val="ru-RU"/>
        </w:rPr>
        <w:t>!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разум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ъяс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есточен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з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ерпим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в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с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тай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пон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б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ерп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ки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д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уде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н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гранич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ожными</w:t>
      </w:r>
      <w:r>
        <w:rPr>
          <w:rFonts w:cs="MS Serif" w:ascii="MS Serif" w:hAnsi="MS Serif"/>
          <w:lang w:val="ru-RU"/>
        </w:rPr>
        <w:t>. - "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званц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Госпо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чер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адыв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з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>", "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разумен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носты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разум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шестве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лед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пор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ч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ж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шестве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жи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сурд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тек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о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разум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впа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и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им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аним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чай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бъекти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ранс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ви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л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л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таз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з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икос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лоб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жа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жд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прикос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тасмагорий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икар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обог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познания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ну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анов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ратимт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ем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овищниц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ец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лог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еабилитаци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те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ззр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ясн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страл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лив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м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и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рчай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условней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австралий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ес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окоразви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ыш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твер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е</w:t>
      </w: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древне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в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атр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а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ноглас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тикал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разноглас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алкив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коми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би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онизир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ст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ас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овол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е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01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молчание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b/>
          <w:bCs/>
          <w:sz w:val="27"/>
          <w:szCs w:val="27"/>
          <w:lang w:val="ru-RU"/>
        </w:rPr>
        <w:t>'</w:t>
      </w:r>
      <w:r>
        <w:rPr>
          <w:rStyle w:val="InternetLink"/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ыясн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еш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т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асс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фесс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т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ве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инен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намич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л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убин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держа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абот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тал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ел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ерр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беж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ст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им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</w:t>
      </w:r>
      <w:r>
        <w:rPr>
          <w:rFonts w:cs="MS Serif" w:ascii="MS Serif" w:hAnsi="MS Serif"/>
          <w:lang w:val="ru-RU"/>
        </w:rPr>
        <w:t xml:space="preserve">.,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у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н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з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ери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мотр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едия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д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туп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умень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ициат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де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ып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вед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нтоиз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ов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стан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б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щунствен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щу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нто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инто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щ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мыс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нтоиз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одительству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ня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нкрет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ве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нто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нто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док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м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дготов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ослов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лософ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сихологиче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ацион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лабев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душевл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ь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ов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с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н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нкцион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ведов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поведов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ерш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усл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коменду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вед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фесс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хотво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религиоз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религиоз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твор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тр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ла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нт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чи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";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нутрен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ни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иг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ц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а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икосну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и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б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в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нтои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е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аго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небре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души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гат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ча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ере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о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кину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р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пестк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ш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бе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ит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пестк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благоух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пест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ви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соф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ед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вед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тноси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ло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лектиз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к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е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lang w:val="ru-RU"/>
        </w:rPr>
        <w:t>______</w:t>
      </w:r>
      <w:r>
        <w:rPr>
          <w:rFonts w:cs="MS Serif" w:ascii="MS Serif" w:hAnsi="MS Serif"/>
        </w:rPr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sz w:val="36"/>
          <w:szCs w:val="36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Кста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пост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тодок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ов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це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2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b/>
          <w:bCs/>
          <w:i/>
          <w:iCs/>
          <w:color w:val="FF0000"/>
          <w:sz w:val="27"/>
          <w:szCs w:val="27"/>
          <w:lang w:val="ru-RU"/>
        </w:rPr>
        <w:t>ГЛАВА 1</w:t>
      </w:r>
    </w:p>
    <w:p>
      <w:pPr>
        <w:pStyle w:val="StandardWeb"/>
        <w:jc w:val="center"/>
        <w:rPr>
          <w:lang w:val="ru-RU"/>
        </w:rPr>
      </w:pPr>
      <w:r>
        <w:rPr>
          <w:b/>
          <w:bCs/>
          <w:color w:val="FF0000"/>
          <w:lang w:val="ru-RU"/>
        </w:rPr>
        <w:t>НЕКОТОРЫЕ ОСОБЕННОСТИ МЕТАИСТОРИЧЕСКОГО МЕТОДА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бще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ильн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астир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оциона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ир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зр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виде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вер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бежд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лков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у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ногообраз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ла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дамент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онент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ме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ь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оиз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доз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з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ополож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зи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жд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е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еж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ерц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ятс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рой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под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ье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к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о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биограф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едубежд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сея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лог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да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осе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даго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си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м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тног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кну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биографиче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а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ей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г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лг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ав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ро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ноумен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* 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тов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умен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номен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ъе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ис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круст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л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илософ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ич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употреб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ек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ч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риним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е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у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положенность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ожд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луш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пользова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ы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ла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верг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коренн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уч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оспита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щуп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п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тре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оподоб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ом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естве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страл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бр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иган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ы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час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п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бирае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втор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еркива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но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ющ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ар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ниенос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счлен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номе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ор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нам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пя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н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зыв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л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полн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ыв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нте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ы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с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рю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шиб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р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о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е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о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о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ш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гоценне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уст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ем</w:t>
      </w:r>
      <w:r>
        <w:rPr>
          <w:rFonts w:cs="MS Serif" w:ascii="MS Serif" w:hAnsi="MS Serif"/>
          <w:lang w:val="ru-RU"/>
        </w:rPr>
        <w:t>**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езульт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а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ыв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я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щ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жеднев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я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жи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редото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глядыва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т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щ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глядыватьс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разу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тетиче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юч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ль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х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си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еломля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лищ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л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отв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л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изво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уч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оражив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пл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полож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рж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рт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т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ози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лне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сессуа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четл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ит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рассуд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ави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нес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лк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а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е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к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ло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р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ка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кс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говор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за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шир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ис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шу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ижд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цеп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я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ка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ве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ностью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ч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биограф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катель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у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т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ыгр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густе</w:t>
      </w:r>
      <w:r>
        <w:rPr>
          <w:rFonts w:cs="MS Serif" w:ascii="MS Serif" w:hAnsi="MS Serif"/>
          <w:lang w:val="ru-RU"/>
        </w:rPr>
        <w:t xml:space="preserve"> 1921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н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к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б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ц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и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едме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но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п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руж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дн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ереж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сков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ж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ем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оскворе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ко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цве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по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дь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он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ерне</w:t>
      </w:r>
      <w:r>
        <w:rPr>
          <w:rFonts w:cs="MS Serif" w:ascii="MS Serif" w:hAnsi="MS Serif"/>
          <w:lang w:val="ru-RU"/>
        </w:rPr>
        <w:t xml:space="preserve">... -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во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р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шу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лепля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стиж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тыв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лыв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б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струк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гармониз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лк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струк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оч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в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авш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о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ы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бл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е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ной</w:t>
      </w:r>
      <w:r>
        <w:rPr>
          <w:rFonts w:cs="MS Serif" w:ascii="MS Serif" w:hAnsi="MS Serif"/>
          <w:lang w:val="ru-RU"/>
        </w:rPr>
        <w:t xml:space="preserve"> 1928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евш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х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утр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дн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н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знаменовы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ени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а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Евангел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гла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и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к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очере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дн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н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уж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у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утре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дн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сто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д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у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врале</w:t>
      </w:r>
      <w:r>
        <w:rPr>
          <w:rFonts w:cs="MS Serif" w:ascii="MS Serif" w:hAnsi="MS Serif"/>
          <w:lang w:val="ru-RU"/>
        </w:rPr>
        <w:t xml:space="preserve"> 1932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ков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о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об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мот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жас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Стра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уицраор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ум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и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и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держ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ко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инфрафиз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к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ябре</w:t>
      </w:r>
      <w:r>
        <w:rPr>
          <w:rFonts w:cs="MS Serif" w:ascii="MS Serif" w:hAnsi="MS Serif"/>
          <w:lang w:val="ru-RU"/>
        </w:rPr>
        <w:t xml:space="preserve"> 1933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ьев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улк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афи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одоб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ровск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я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ыну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е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око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преодол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нопреклон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уше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ре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уж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зре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к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нопрекло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ыся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пт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вр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ахну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ыну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ержим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т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т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ов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ес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шед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деш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ь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д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ров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ь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з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итрахил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ат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а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ы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едель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афис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одоб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дивительно</w:t>
      </w:r>
      <w:r>
        <w:rPr>
          <w:rFonts w:cs="MS Serif" w:ascii="MS Serif" w:hAnsi="MS Serif"/>
          <w:lang w:val="ru-RU"/>
        </w:rPr>
        <w:t xml:space="preserve">! - </w:t>
      </w:r>
      <w:r>
        <w:rPr>
          <w:rFonts w:cs="MS Serif" w:ascii="MS Serif" w:hAnsi="MS Serif"/>
          <w:lang w:val="ru-RU"/>
        </w:rPr>
        <w:t>переж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лабев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1943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е</w:t>
      </w:r>
      <w:r>
        <w:rPr>
          <w:rFonts w:cs="MS Serif" w:ascii="MS Serif" w:hAnsi="MS Serif"/>
          <w:lang w:val="ru-RU"/>
        </w:rPr>
        <w:t xml:space="preserve"> 19-</w:t>
      </w:r>
      <w:r>
        <w:rPr>
          <w:rFonts w:cs="MS Serif" w:ascii="MS Serif" w:hAnsi="MS Serif"/>
          <w:lang w:val="ru-RU"/>
        </w:rPr>
        <w:t>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л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и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ь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дож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дне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ель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ше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е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ажд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нингр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люд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лок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иш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юнош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рва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анов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онт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к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ирим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елом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я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ш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а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т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бере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прав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лома</w:t>
      </w:r>
      <w:r>
        <w:rPr>
          <w:rFonts w:cs="MS Serif" w:ascii="MS Serif" w:hAnsi="MS Serif"/>
          <w:lang w:val="ru-RU"/>
        </w:rPr>
        <w:t>***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тябре</w:t>
      </w:r>
      <w:r>
        <w:rPr>
          <w:rFonts w:cs="MS Serif" w:ascii="MS Serif" w:hAnsi="MS Serif"/>
          <w:lang w:val="ru-RU"/>
        </w:rPr>
        <w:t xml:space="preserve"> 1949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и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вар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1950-53 </w:t>
      </w:r>
      <w:r>
        <w:rPr>
          <w:rFonts w:cs="MS Serif" w:ascii="MS Serif" w:hAnsi="MS Serif"/>
          <w:lang w:val="ru-RU"/>
        </w:rPr>
        <w:t>год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обрет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илищ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ра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в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ран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глу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уби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натом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е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згу</w:t>
      </w:r>
      <w:r>
        <w:rPr>
          <w:rFonts w:cs="MS Serif" w:ascii="MS Serif" w:hAnsi="MS Serif"/>
          <w:lang w:val="ru-RU"/>
        </w:rPr>
        <w:t xml:space="preserve">)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уще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ываем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сихоло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век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зиолог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е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ш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ше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епси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ыш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ы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ыва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ляв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лаб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й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ил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т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ень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л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бед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ву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ывоч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по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в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ил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дь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ющих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яз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цип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мнен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ло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ед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клин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вш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уж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ь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я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грани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у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ве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дрствов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й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варище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ь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ли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и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лош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уби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ы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заря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бужд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т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од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л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ид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рансфиз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жа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ем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ы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бужда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ку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лазните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дост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жут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ови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яж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ж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ис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н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жаты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бужд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жут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уш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лаз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лаз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ве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др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лософ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м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преж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дь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очкообра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г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о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образ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с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ве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и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жа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др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увш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черпывающ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ид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аюсь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аст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еди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о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иш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ропоморф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р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а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ага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и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ше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ши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й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ыв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лиз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тств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гоц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бл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шедш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овожд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тр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омн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ест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з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говар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ыш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р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шива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ав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ч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деш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знес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провожд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в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ш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кор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ву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ход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ов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г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член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хив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печаты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яс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ава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м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ерц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ре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ед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д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ом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ов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м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обит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чеб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больны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>?"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ози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остоверност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вучен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б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одня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кид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у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утрен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ед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скус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ш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ю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ги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икас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ва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тер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т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зна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ческому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апокалипсис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ешай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н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еп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ен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онфессион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м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ута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покалипс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покалипс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ож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ош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клизм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л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сонан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покалип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V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</w:rPr>
        <w:t>X</w:t>
      </w:r>
      <w:r>
        <w:rPr>
          <w:rFonts w:cs="MS Serif" w:ascii="MS Serif" w:hAnsi="MS Serif"/>
          <w:lang w:val="ru-RU"/>
        </w:rPr>
        <w:t xml:space="preserve">., </w:t>
      </w:r>
      <w:r>
        <w:rPr>
          <w:rFonts w:cs="MS Serif" w:ascii="MS Serif" w:hAnsi="MS Serif"/>
          <w:lang w:val="ru-RU"/>
        </w:rPr>
        <w:t>захват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ж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век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ей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ит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сианиз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ч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покалип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т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х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скл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чущим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д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о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м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истор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авл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ней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тиистор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у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еш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флик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фиц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истор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ррацио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ограф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го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мяк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онтье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оев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ди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овье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г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лгако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об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с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историз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жу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еч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тчев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част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щ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к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</w:t>
      </w:r>
      <w:r>
        <w:rPr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>Арк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р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нежск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чувств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хо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окра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йо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ац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н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ящ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г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Философ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т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</w:rPr>
        <w:t>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Фауста</w:t>
      </w:r>
      <w:r>
        <w:rPr>
          <w:rFonts w:cs="MS Serif" w:ascii="MS Serif" w:hAnsi="MS Serif"/>
          <w:lang w:val="ru-RU"/>
        </w:rPr>
        <w:t xml:space="preserve">"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ож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оль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дя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хатолог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у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яз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авш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Сму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о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ни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ф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пре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ж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нцуз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волю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три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п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ю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ы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о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о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зы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им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кун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ен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и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а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ад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чувств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прем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пу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исли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тор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созна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ут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мбур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оречив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ле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ска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фиц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исследо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ж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л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поня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рансфизический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рансфизически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при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кой</w:t>
      </w:r>
      <w:r>
        <w:rPr>
          <w:rFonts w:cs="MS Serif" w:ascii="MS Serif" w:hAnsi="MS Serif"/>
          <w:lang w:val="ru-RU"/>
        </w:rPr>
        <w:t xml:space="preserve"> (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ющ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таэволюци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эволю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рансфизик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ъе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нес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м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овор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от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*__________</w:t>
      </w:r>
      <w:r>
        <w:rPr>
          <w:rFonts w:cs="MS Serif" w:ascii="MS Serif" w:hAnsi="MS Serif"/>
        </w:rPr>
        <w:t> </w:t>
      </w:r>
    </w:p>
    <w:p>
      <w:pPr>
        <w:pStyle w:val="StandardWeb"/>
        <w:rPr/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Булг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>. 103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**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ст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е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цен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***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м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енинград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сис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е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тивостоя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и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ш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ова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нес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м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жен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ок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м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овал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уз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2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color w:val="FF0000"/>
          <w:sz w:val="27"/>
          <w:szCs w:val="27"/>
          <w:lang w:val="ru-RU"/>
        </w:rPr>
        <w:t>ГЛАВА 2.</w:t>
      </w:r>
      <w:r>
        <w:rPr>
          <w:color w:val="FF0000"/>
          <w:sz w:val="27"/>
          <w:szCs w:val="27"/>
        </w:rPr>
        <w:t> </w:t>
      </w:r>
    </w:p>
    <w:p>
      <w:pPr>
        <w:pStyle w:val="StandardWeb"/>
        <w:jc w:val="center"/>
        <w:rPr>
          <w:lang w:val="ru-RU"/>
        </w:rPr>
      </w:pPr>
      <w:r>
        <w:rPr>
          <w:b/>
          <w:bCs/>
          <w:color w:val="FF0000"/>
          <w:lang w:val="ru-RU"/>
        </w:rPr>
        <w:t>НЕМНОГО О ТРАНСФИЗИЧЕСКОМ МЕТОДЕ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ивидуа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номи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ле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ет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ьм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аз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ю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з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з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атюр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цен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бл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о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бужд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овольств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гов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р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йзаж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з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и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нор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е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о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ть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ич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мораль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ум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сущ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б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бо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борческ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й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илось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ей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еврей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ми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д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п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е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нк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оиз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нор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знач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льп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тре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ж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о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бор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ден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а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м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я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скет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ан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воб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авливать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вала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зиро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твор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еб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о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Тре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у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наследов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бор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нов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или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ог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научного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исследован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м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уш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тор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яетс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окруж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оиспыта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теллекту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к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ек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ор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ципли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кробиолог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олог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мф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к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о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теллектуаль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ис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естестве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ь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ованное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адно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II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</w:rPr>
        <w:t>XVI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дре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лежа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д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са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ристокр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ов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ысл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у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н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л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с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ртан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сид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с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тин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блук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не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ивш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з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биз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ноб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о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ын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орды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ча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мешли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зр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Философ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мен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оро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нк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ига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л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м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шк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рмо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рбизо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ое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ыбл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ческ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р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ы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яз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то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ку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р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1-</w:t>
      </w:r>
      <w:r>
        <w:rPr>
          <w:rFonts w:cs="MS Serif" w:ascii="MS Serif" w:hAnsi="MS Serif"/>
          <w:lang w:val="ru-RU"/>
        </w:rPr>
        <w:t>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я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во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о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дне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я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нс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т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стой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асшед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ав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баш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ыс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квема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ес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я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ен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л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ом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едл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утода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ты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рет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ля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стр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нь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аль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тсту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овождавш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бразованного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д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и</w:t>
      </w:r>
      <w:r>
        <w:rPr>
          <w:rFonts w:cs="MS Serif" w:ascii="MS Serif" w:hAnsi="MS Serif"/>
          <w:lang w:val="ru-RU"/>
        </w:rPr>
        <w:t xml:space="preserve">. 50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чаток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рту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хм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ниш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нто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дцатиграду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оев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укав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ро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ныв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тин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ув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п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сонож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д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м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с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оро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т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цел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ер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але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д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хаж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ю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мна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рт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раж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с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цел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али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оск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ар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тиях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озн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стинк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пл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язы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скети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ч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тилита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ив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зиологическа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Резюм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2-</w:t>
      </w:r>
      <w:r>
        <w:rPr>
          <w:rFonts w:cs="MS Serif" w:ascii="MS Serif" w:hAnsi="MS Serif"/>
          <w:lang w:val="ru-RU"/>
        </w:rPr>
        <w:t>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образ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р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отестан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тано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ащ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ар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тилита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хозяй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уч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ьз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сур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ер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г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гони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обр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я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риз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оро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оено</w:t>
      </w:r>
      <w:r>
        <w:rPr>
          <w:rFonts w:cs="MS Serif" w:ascii="MS Serif" w:hAnsi="MS Serif"/>
          <w:lang w:val="ru-RU"/>
        </w:rPr>
        <w:t xml:space="preserve">?", </w:t>
      </w:r>
      <w:r>
        <w:rPr>
          <w:rFonts w:cs="MS Serif" w:ascii="MS Serif" w:hAnsi="MS Serif"/>
          <w:lang w:val="ru-RU"/>
        </w:rPr>
        <w:t>споко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ош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ж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ле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ав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чь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караул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й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ропат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бл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чь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лек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уп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лекс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ч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иц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ора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ав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й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ссознате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гоистическ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зиоло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ож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нес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к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хра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ен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мор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тили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истиче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лич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анимиз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каз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щр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радост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щуща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ли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ь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р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яс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ывать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ни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ощр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дагоги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а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лав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ходим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твор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естестве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к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усс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висек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о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равд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реп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но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ите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боратор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е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чек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Как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созерц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ширны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ру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я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есты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ез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эволюционног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дух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побо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с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с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т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ши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т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Гла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ропоморфизир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тр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нно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хож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ранич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ад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и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фференцир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лости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вален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ей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змо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радост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отеис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хотво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вор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Распростра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з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е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ме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ел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ажде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отнош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ры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яет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ерел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уст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мп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в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жат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жи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пре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сприят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вис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ли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х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спри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л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ачи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л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воряющ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т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частлив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в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ь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тре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нн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ь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Колосс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дагог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ка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ар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т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л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ариа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овор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ар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уст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ус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(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обор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епс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жествовал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ш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перимен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у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вер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я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вну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ч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ц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бо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ад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меся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т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вобод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е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ущ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рият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кти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но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ж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з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ус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я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я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винеш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не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у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лез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говор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м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положеннос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ож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ерж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оменд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ч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и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знате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тел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лет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ит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ающему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ыбр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базу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лю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о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й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р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з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во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вновес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ст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уп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й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рожелате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ро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ж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уч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ра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д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оро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урген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иккен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ркма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Шатри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гор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нда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и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дрин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о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йер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пит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та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ов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г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у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еб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и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шеств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огулк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экскурси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вк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ж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ело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ж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сни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рев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е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нужд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е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лег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т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ен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ова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лиз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шин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гов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пор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з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ную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азу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ы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ш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ту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ле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кой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уб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дяжнич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ум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шучивани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чи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ня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ошата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нтя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тья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щ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небре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т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ем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е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ются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у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ч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ествен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в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иды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зни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уска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ц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чив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звеч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ящ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диму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д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ет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ц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ла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рк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к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ят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ч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льт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ест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ст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ужж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ч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ш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новени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и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хну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жескош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ул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ним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ре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гор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ла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уш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гов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аш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ып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р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ир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го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лудейст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созерцан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а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рве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оп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тугал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ипп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гент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ответ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лонност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епость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оду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аг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т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жд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од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ье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ед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Неда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к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ь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рел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с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и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черкива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к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ьез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тр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скоп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уч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вель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ы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еку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рну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уску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к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т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к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к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ов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у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глыб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шевельну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бод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зн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ку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р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и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то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Изу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етс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Изу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еоролог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эродинам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дроло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ой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 1929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бли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пол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и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час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вер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у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ч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ря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ниц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хи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ча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олуб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п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ча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б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л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е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вел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верг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опа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ир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лнеч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ун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т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щ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ую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м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тя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рша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лнеч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к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т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ых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ор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ш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ов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анив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ро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ю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и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нос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о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оше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ывающ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у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. </w:t>
      </w:r>
      <w:r>
        <w:rPr>
          <w:rFonts w:cs="MS Serif" w:ascii="MS Serif" w:hAnsi="MS Serif"/>
          <w:lang w:val="ru-RU"/>
        </w:rPr>
        <w:t>обяз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ед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ьян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с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й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ш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жид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нако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ме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ш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й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ч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ирал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ре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ещ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с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я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яз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ь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в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я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оми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и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Одн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ри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курс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ян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о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лок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ва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ну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а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ват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уб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ча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чь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анжер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с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ушк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е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ьх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лен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жиг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кольз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зелен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е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ов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г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ж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к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ор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ек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бро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мчуж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з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тречу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Шир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ры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ис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в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к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ьша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ще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рч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Швыр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юкз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рас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др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д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з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ла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ы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рож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увствов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ка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греш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а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ящая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щущ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ающ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л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заб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си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ж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ы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шед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кно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п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ов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п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ж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терев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ыт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т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и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ем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ит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верн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жь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м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прежд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кт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т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т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жа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че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еч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и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ловокруж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ч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лос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лой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е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дне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селенский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щ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иль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жем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тод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я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ы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оспоминаниях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Рабиндран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го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ум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ро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ряс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лу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29 </w:t>
      </w:r>
      <w:r>
        <w:rPr>
          <w:rFonts w:cs="MS Serif" w:ascii="MS Serif" w:hAnsi="MS Serif"/>
          <w:lang w:val="ru-RU"/>
        </w:rPr>
        <w:t>июля</w:t>
      </w:r>
      <w:r>
        <w:rPr>
          <w:rFonts w:cs="MS Serif" w:ascii="MS Serif" w:hAnsi="MS Serif"/>
          <w:lang w:val="ru-RU"/>
        </w:rPr>
        <w:t xml:space="preserve"> 1931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я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усс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кур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дрос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еж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м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к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ь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исов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а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т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ину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аш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усь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зву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дч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ыск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опае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уз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оче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т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мени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усс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Необозрим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лесь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я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с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с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ивля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й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ь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окруж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ебр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г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т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душ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к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вис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од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туп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орожность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д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п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лес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жайк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ничеств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Пусты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ар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угл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у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з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хра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р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Пле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ечер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обла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п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р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оро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к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готов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др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мне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л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юль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ол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ов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вари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у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скива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т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др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хон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ах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а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шум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виг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о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з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ст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си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в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ки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ину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зн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ап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у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а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рж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шум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уи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оси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й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дл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а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в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ты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т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рен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а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аж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уст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чивающи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шу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ы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ущ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я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бли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зо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ы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юк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б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утол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Пыт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ще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1931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с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светл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ящен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еннейш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Боль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час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х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рожде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ск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аслышк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в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нольд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зи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ел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ут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абхиджны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широ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г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и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адами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оя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ебри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пфир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дымающ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с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ст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ицик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ь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хакальп</w:t>
      </w:r>
      <w:r>
        <w:rPr>
          <w:rFonts w:cs="MS Serif" w:ascii="MS Serif" w:hAnsi="MS Serif"/>
          <w:lang w:val="ru-RU"/>
        </w:rPr>
        <w:t xml:space="preserve">* -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**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ц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ыбл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мол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гл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сто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форменнос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р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ейше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сказыв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выраз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воверхов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идающ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уш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здающ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ля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с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е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аде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а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л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е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ы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я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е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з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л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ш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ыв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ж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тара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rFonts w:ascii="MS Serif" w:hAnsi="MS Serif" w:cs="MS Serif"/>
          <w:lang w:val="ru-RU"/>
        </w:rPr>
      </w:pPr>
      <w:r>
        <w:rPr>
          <w:rFonts w:cs="MS Serif" w:ascii="MS Serif" w:hAnsi="MS Serif"/>
          <w:lang w:val="ru-RU"/>
        </w:rPr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*______________________________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>Мир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льп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**______________________________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2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b/>
          <w:bCs/>
          <w:i/>
          <w:iCs/>
          <w:color w:val="FF0000"/>
          <w:sz w:val="27"/>
          <w:szCs w:val="27"/>
          <w:lang w:val="ru-RU"/>
        </w:rPr>
        <w:t>ГЛАВА 3</w:t>
      </w:r>
    </w:p>
    <w:p>
      <w:pPr>
        <w:pStyle w:val="StandardWeb"/>
        <w:jc w:val="center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  <w:t>ИСХОДНАЯ КОНЦЕПЦИЯ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>
          <w:rFonts w:cs="MS Serif" w:ascii="MS Serif" w:hAnsi="MS Serif"/>
          <w:b/>
          <w:bCs/>
          <w:lang w:val="ru-RU"/>
        </w:rPr>
        <w:t xml:space="preserve">. </w:t>
      </w:r>
      <w:r>
        <w:rPr>
          <w:rFonts w:cs="MS Serif" w:ascii="MS Serif" w:hAnsi="MS Serif"/>
          <w:b/>
          <w:bCs/>
          <w:lang w:val="ru-RU"/>
        </w:rPr>
        <w:t>Многослойность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зна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оно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характеризу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ф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т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зд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черпыва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т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веществ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зник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т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ксперимент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твер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зывающ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лн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и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ани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ат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вержд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изм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ъех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а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и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ид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пы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ищр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е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л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матер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ерв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цип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ваем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с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бот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рж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яж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яж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це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рж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за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осхи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лой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уществу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хро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щут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легк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хрон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ве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ре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ав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альным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ч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и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анч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ьзовать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кус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те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тал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ф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еправ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н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проница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треч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г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граничи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цаем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ж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диноч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с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я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действу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счи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Юпит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тур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р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т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рамфа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н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ды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у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ин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Многослой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л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е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яжен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устото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ягае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рп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щ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ж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д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1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времен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.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ь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Молеку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о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ш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кробрамф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аю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ус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и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сред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брамфату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хра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а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ман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и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хов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есчис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ел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счерпае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су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сущ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и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>
          <w:rFonts w:cs="MS Serif" w:ascii="MS Serif" w:hAnsi="MS Serif"/>
          <w:b/>
          <w:bCs/>
          <w:lang w:val="ru-RU"/>
        </w:rPr>
        <w:t>2.</w:t>
      </w:r>
      <w:r>
        <w:rPr>
          <w:rFonts w:cs="MS Serif" w:ascii="MS Serif" w:hAnsi="MS Serif"/>
          <w:b/>
          <w:bCs/>
          <w:lang w:val="ru-RU"/>
        </w:rPr>
        <w:t>Происхождение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зла</w:t>
      </w:r>
      <w:r>
        <w:rPr>
          <w:rFonts w:cs="MS Serif" w:ascii="MS Serif" w:hAnsi="MS Serif"/>
          <w:b/>
          <w:bCs/>
          <w:lang w:val="ru-RU"/>
        </w:rPr>
        <w:t>. -</w:t>
      </w:r>
      <w:r>
        <w:rPr>
          <w:rFonts w:cs="MS Serif" w:ascii="MS Serif" w:hAnsi="MS Serif"/>
          <w:b/>
          <w:bCs/>
          <w:lang w:val="ru-RU"/>
        </w:rPr>
        <w:t>Мировые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законы</w:t>
      </w:r>
      <w:r>
        <w:rPr>
          <w:rFonts w:cs="MS Serif" w:ascii="MS Serif" w:hAnsi="MS Serif"/>
          <w:b/>
          <w:bCs/>
          <w:lang w:val="ru-RU"/>
        </w:rPr>
        <w:t>. -</w:t>
      </w:r>
      <w:r>
        <w:rPr>
          <w:rFonts w:cs="MS Serif" w:ascii="MS Serif" w:hAnsi="MS Serif"/>
          <w:b/>
          <w:bCs/>
          <w:lang w:val="ru-RU"/>
        </w:rPr>
        <w:t>Карма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атр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р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ж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хран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н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у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д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ид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пох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р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шт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неб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с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ем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еш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ачивавш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авлив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ски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пи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щ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нчи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зв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ниц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иски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иски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сочет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кольз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тор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с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стат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памя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ниц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ъемл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к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ши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ста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оотступ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ментир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селе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у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ли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ущест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ейш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селе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кну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л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рды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катег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атив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выраж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см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утвержд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отивобож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бр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мп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ден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ъемле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ер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ж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раг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ан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зумите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ш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ысокосозн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ев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грани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влас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успеш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одол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ла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ов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авла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л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ъекти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ла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иш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ментиру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ил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оно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галак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о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ар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ркур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ут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у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гн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п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л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ч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и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у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ис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ж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орг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д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кробрамфа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лек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дроме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ч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в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ж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вергну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становоч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устан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ар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расплав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числя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зна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ф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под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б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оверш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равл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бл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овищ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ец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сталл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ру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анг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движ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орг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чи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н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г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ступ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ланета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узнава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зили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щу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заи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б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вер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жд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ч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з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з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нави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л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ол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пос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вв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ла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н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ст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сто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терпим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во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дей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б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дей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лег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т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ьц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интерес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роб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пролити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прол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озн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пийц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опри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/>
      </w:pP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у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минав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ч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г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ер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инц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гиб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у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исл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ывайт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с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ть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осто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д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т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ьзу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вле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ли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де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ч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ри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и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ы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з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м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2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любви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</w:t>
      </w:r>
      <w:r>
        <w:rPr>
          <w:lang w:val="ru-RU"/>
        </w:rPr>
        <w:t xml:space="preserve"> 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лу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ле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х</w:t>
      </w:r>
      <w:r>
        <w:rPr>
          <w:rFonts w:cs="MS Serif" w:ascii="MS Serif" w:hAnsi="MS Serif"/>
          <w:lang w:val="ru-RU"/>
        </w:rPr>
        <w:t>,-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дей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я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рож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из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щ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твор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мяг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яжеле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Замыс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па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мыс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е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Бого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ьяволочелове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с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р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ми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ер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п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е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рибу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есоизмерим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щ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п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грани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ъемл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галак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ум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атю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ин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им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в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и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ир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отвер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тор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част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обе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ин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а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ерж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бы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поря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е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тани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ыс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ыб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н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аю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тол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ж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б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бо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союз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раб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с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нт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щаясь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ружа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бух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пермона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ил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н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и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феоз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зыбл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>
          <w:rFonts w:cs="MS Serif" w:ascii="MS Serif" w:hAnsi="MS Serif"/>
          <w:b/>
          <w:bCs/>
          <w:lang w:val="ru-RU"/>
        </w:rPr>
        <w:t xml:space="preserve">3. </w:t>
      </w:r>
      <w:r>
        <w:rPr>
          <w:rFonts w:cs="MS Serif" w:ascii="MS Serif" w:hAnsi="MS Serif"/>
          <w:b/>
          <w:bCs/>
          <w:lang w:val="ru-RU"/>
        </w:rPr>
        <w:t>К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ВОПРОСУ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О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СВОБОДЕ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ВОЛИ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бе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др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раст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си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ра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плуат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о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вобо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спар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кт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вер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кт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ис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к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тр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пред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а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бо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кцио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н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сыл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кцио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кци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Уяс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ме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в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едлен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ум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3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философия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пар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гу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и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т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м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полнитель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лкова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воздей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ъ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ж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волю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</w:t>
      </w:r>
      <w:r>
        <w:rPr>
          <w:rFonts w:cs="MS Serif" w:ascii="MS Serif" w:hAnsi="MS Serif"/>
          <w:lang w:val="ru-RU"/>
        </w:rPr>
        <w:t xml:space="preserve">.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созн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стин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</w:t>
      </w:r>
      <w:r>
        <w:rPr>
          <w:rFonts w:cs="MS Serif" w:ascii="MS Serif" w:hAnsi="MS Serif"/>
          <w:lang w:val="ru-RU"/>
        </w:rPr>
        <w:t xml:space="preserve">.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ыс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ыс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оизволом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ясны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с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лит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расчлен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га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п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не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уж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ч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ышан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б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преде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ьзую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д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яющи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ьзую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чающи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ав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атр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душ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д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ч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е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итс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е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члене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орб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ли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уш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орб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орбляе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зд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орб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уп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волю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то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то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мпли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ротив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корност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и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и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Господ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вер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ухотвор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олк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я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брамфа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галакт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н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н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гру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ли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вшее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миург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творц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огущ</w:t>
      </w:r>
      <w:r>
        <w:rPr>
          <w:rFonts w:cs="MS Serif" w:ascii="MS Serif" w:hAnsi="MS Serif"/>
          <w:lang w:val="ru-RU"/>
        </w:rPr>
        <w:t xml:space="preserve">", - </w:t>
      </w:r>
      <w:r>
        <w:rPr>
          <w:rFonts w:cs="MS Serif" w:ascii="MS Serif" w:hAnsi="MS Serif"/>
          <w:lang w:val="ru-RU"/>
        </w:rPr>
        <w:t>добавл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огущ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к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ъемл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ж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ер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ре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у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кид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яже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е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жи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ъемл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сяк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воб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слов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редото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еб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одол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уль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ои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а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овольст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м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преде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а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мь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небрегавш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устро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леп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>
          <w:rFonts w:cs="MS Serif" w:ascii="MS Serif" w:hAnsi="MS Serif"/>
          <w:b/>
          <w:bCs/>
          <w:lang w:val="ru-RU"/>
        </w:rPr>
        <w:t xml:space="preserve">4. </w:t>
      </w:r>
      <w:r>
        <w:rPr>
          <w:rFonts w:cs="MS Serif" w:ascii="MS Serif" w:hAnsi="MS Serif"/>
          <w:b/>
          <w:bCs/>
          <w:lang w:val="ru-RU"/>
        </w:rPr>
        <w:t>БЫТИЕ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И</w:t>
      </w:r>
      <w:r>
        <w:rPr>
          <w:rFonts w:cs="MS Serif" w:ascii="MS Serif" w:hAnsi="MS Serif"/>
          <w:b/>
          <w:bCs/>
          <w:lang w:val="ru-RU"/>
        </w:rPr>
        <w:t xml:space="preserve"> </w:t>
      </w:r>
      <w:r>
        <w:rPr>
          <w:rFonts w:cs="MS Serif" w:ascii="MS Serif" w:hAnsi="MS Serif"/>
          <w:b/>
          <w:bCs/>
          <w:lang w:val="ru-RU"/>
        </w:rPr>
        <w:t>СОЗНАНИЕ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ве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", - </w:t>
      </w:r>
      <w:r>
        <w:rPr>
          <w:rFonts w:cs="MS Serif" w:ascii="MS Serif" w:hAnsi="MS Serif"/>
          <w:lang w:val="ru-RU"/>
        </w:rPr>
        <w:t>формулир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религио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ерну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знан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косно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ле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аслед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тив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енниц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озд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ы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ластова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I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о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>"... "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"...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От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жи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а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етк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>;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б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>;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созн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>;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г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n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ия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ировавших</w:t>
      </w:r>
      <w:r>
        <w:rPr>
          <w:rFonts w:cs="MS Serif" w:ascii="MS Serif" w:hAnsi="MS Serif"/>
          <w:lang w:val="ru-RU"/>
        </w:rPr>
        <w:t>;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д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твор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>;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сверхсознате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>;</w:t>
      </w:r>
    </w:p>
    <w:p>
      <w:pPr>
        <w:pStyle w:val="StandardWeb"/>
        <w:ind w:left="1440" w:right="1440" w:hanging="0"/>
        <w:rPr>
          <w:lang w:val="ru-RU"/>
        </w:rPr>
      </w:pPr>
      <w:r>
        <w:rPr>
          <w:rFonts w:cs="MS Serif" w:ascii="MS Serif" w:hAnsi="MS Serif"/>
          <w:lang w:val="ru-RU"/>
        </w:rPr>
        <w:t>ж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осто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озна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рганическа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тив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ду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шут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по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и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б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ыха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оч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е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ла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ствов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/>
      </w:pPr>
      <w:r>
        <w:rPr>
          <w:rFonts w:cs="MS Serif" w:ascii="MS Serif" w:hAnsi="MS Serif"/>
          <w:b/>
          <w:bCs/>
        </w:rPr>
        <w:t xml:space="preserve">5. </w:t>
      </w:r>
      <w:r>
        <w:rPr>
          <w:rFonts w:cs="MS Serif" w:ascii="MS Serif" w:hAnsi="MS Serif"/>
          <w:b/>
          <w:bCs/>
        </w:rPr>
        <w:t>РАЗНОМАТЕРИАЛЬНАЯ</w:t>
      </w:r>
      <w:r>
        <w:rPr>
          <w:rFonts w:cs="MS Serif" w:ascii="MS Serif" w:hAnsi="MS Serif"/>
          <w:b/>
          <w:bCs/>
        </w:rPr>
        <w:t xml:space="preserve"> </w:t>
      </w:r>
      <w:r>
        <w:rPr>
          <w:rFonts w:cs="MS Serif" w:ascii="MS Serif" w:hAnsi="MS Serif"/>
          <w:b/>
          <w:bCs/>
        </w:rPr>
        <w:t>СТРУКТУРА</w:t>
      </w:r>
      <w:r>
        <w:rPr>
          <w:rFonts w:cs="MS Serif" w:ascii="MS Serif" w:hAnsi="MS Serif"/>
          <w:b/>
          <w:bCs/>
        </w:rPr>
        <w:t xml:space="preserve"> </w:t>
      </w:r>
      <w:r>
        <w:rPr>
          <w:rFonts w:cs="MS Serif" w:ascii="MS Serif" w:hAnsi="MS Serif"/>
          <w:b/>
          <w:bCs/>
        </w:rPr>
        <w:t>ЧЕЛОВЕКА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дел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та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к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тон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е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убстан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ыв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бе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оль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леж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я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ст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и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а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д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оль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ру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н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ймо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ге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Да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лодотворя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и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тковрем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у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п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н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п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у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у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амят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ед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Аст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у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оль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ч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н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ис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дей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кц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>
          <w:rFonts w:cs="MS Serif" w:ascii="MS Serif" w:hAnsi="MS Serif"/>
          <w:b/>
          <w:bCs/>
          <w:lang w:val="ru-RU"/>
        </w:rPr>
        <w:t xml:space="preserve">6. </w:t>
      </w:r>
      <w:r>
        <w:rPr>
          <w:rFonts w:cs="MS Serif" w:ascii="MS Serif" w:hAnsi="MS Serif"/>
          <w:b/>
          <w:bCs/>
          <w:lang w:val="ru-RU"/>
        </w:rPr>
        <w:t>МЕТАКУЛЬТУРЫ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трук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ат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ня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ар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по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ди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м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идае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ид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зуме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связ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азыв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ном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ч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ло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лой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>,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дицио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ад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щ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ъяс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оже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иров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лощ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ъемл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национ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софе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ем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н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ес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ази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дек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ст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дуист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дий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истиа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ометанск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иров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в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ивш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евнеиран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врей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евнегерман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лль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цтек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к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по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й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ер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отестант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4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российского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твер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я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юрк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об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то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ном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с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лен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пред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ктивн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у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5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Я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атыв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лософ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л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уществля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я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дне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а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пред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дуктивн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щ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с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утн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рон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порядоч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ся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а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гранич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уиц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ови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удоже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циона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поха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асс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зна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е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ромо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оч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тропоморф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итивизирую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ачног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нами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к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р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пред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п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реп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вин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иж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у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зыбл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ве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типолю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цитад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ружа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редото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б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растр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Об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а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я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иккур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е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р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ккадий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а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матри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я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ступенч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аги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ля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эр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Меру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индийц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дус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щ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з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д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жаннэ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б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а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й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сальва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запа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теж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уб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фоло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устрой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ля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они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лькл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на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и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глубля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лн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р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щ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торы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ия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цар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ра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сиф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мафе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урэл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нова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ра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род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редото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обор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р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ран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ымя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кель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ф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шенба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хар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гне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дполо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гнеровски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арсифалем</w:t>
      </w:r>
      <w:r>
        <w:rPr>
          <w:rFonts w:cs="MS Serif" w:ascii="MS Serif" w:hAnsi="MS Serif"/>
          <w:lang w:val="ru-RU"/>
        </w:rPr>
        <w:t xml:space="preserve">", -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врем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я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зап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е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жи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цион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е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удожн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мпозито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ическ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имгиль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фел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кб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нд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сфи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мбранд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гар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гмо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ккв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ст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жоли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сай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и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энгр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сифа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а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Полю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ояс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ж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Фаус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ли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айронов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и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юн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форт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уптманов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мануэ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вин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ост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сифал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ндр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ц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ин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мл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ргар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ьвей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ова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в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а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дов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ов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н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ыш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а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ерег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или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яты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ыл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гущ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вол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ьяво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цар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йрэйта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р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од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бат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самб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рок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т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юисда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юр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йзаж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ем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та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тража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о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о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ку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тер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збож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ездуш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рц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ля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скреб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р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т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матур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о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оби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х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г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три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рь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ребо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д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мун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з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т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ла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р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ясн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ры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аимосвяз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ум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под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реп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я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ан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им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рансмифы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при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ыбл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к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!)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б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Хо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ар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о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доум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русск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такульту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ы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мин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нскр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ты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ече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вре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б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зы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ло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ном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н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ель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ам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р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ил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горож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и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ноз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клиз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ичес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х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см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рыв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вя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/>
        <w:t> 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_________________________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Отме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у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ечность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jc w:val="center"/>
        <w:rPr>
          <w:lang w:val="ru-RU"/>
        </w:rPr>
      </w:pPr>
      <w:r>
        <w:rPr/>
        <w:t> 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_____________________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сх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онард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келандж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тхов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гн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с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рмо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ст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_______________________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из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_______________________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сси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ханаан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_______________________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ля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вар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3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1.</w:t>
      </w:r>
      <w:r>
        <w:rPr>
          <w:rFonts w:cs="MS Serif" w:ascii="MS Serif" w:hAnsi="MS Serif"/>
          <w:b/>
          <w:bCs/>
          <w:color w:val="FF0000"/>
        </w:rPr>
        <w:t> 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САКУАЛА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ПРОСВЕТЛЕНИЯ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190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ест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ле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мн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мнить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т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ечатл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ь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ыс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меш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лив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ст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е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им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икосно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казуем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т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риним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ы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оказа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я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е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настро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желатель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с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главл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еш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н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ь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ываю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кар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а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р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алет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и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аныва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д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оп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им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ч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б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х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шнеобра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кно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дым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ед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мен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за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ш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т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ле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дл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я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щалос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лос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реж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мин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е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прозра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еб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т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п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ан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я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в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им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мрач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ч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к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и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вл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ит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чь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вш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мин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ус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еж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ма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тяще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е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р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л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ьн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ырабаты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з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ушк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же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гоцен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касаем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я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в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ужд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ни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у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ю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ец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четли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а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ногообраз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б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т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уж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льк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озна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и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л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я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у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разумны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н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вор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ис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х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ви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я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вор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и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у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ова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стов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ув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гуще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подств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ь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рализ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р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огослой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д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веств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ес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е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кр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ес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еобра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ка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ж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ес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аниз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до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т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н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звергну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втор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ча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ов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ним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уп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алек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гром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ло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т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и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я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лн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ч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я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у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шед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т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л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ро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я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подним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д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прозрач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золи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я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епещ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ину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рещива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скл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н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уп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м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ыв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ж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ведомл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л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ш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гото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ним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убе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и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тен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ю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з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мина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мин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м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везд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о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во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ро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ж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ад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ад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ож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ти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к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то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ени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ерж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зву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з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и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ряс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ем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яг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вшему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учез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восочетан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л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ых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учезарны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эрт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за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к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р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лу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к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аюки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ш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воря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ли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мо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вств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ен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я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слу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чивае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н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ен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аж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щ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л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шед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эрт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эрти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ы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приме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щут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нов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ш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ни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эрти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ов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ъясн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деш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нег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стью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с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олу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ш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ше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н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рг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рг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мещ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з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способ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азд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способ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ол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мн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й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ываю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о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а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ж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мин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епят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подви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еж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пре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рывающ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эрти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бел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ил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дущ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к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жу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ж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т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зво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ло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рямля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шу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у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став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тм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х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ш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мл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ерп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койств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остижи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г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ыв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ев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ед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ц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пест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ещ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ла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а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е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преде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уть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ошед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бр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збираем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е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вяз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ан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уч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з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р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уч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яж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дь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жизн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д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м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но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мл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эрт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у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о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виден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нако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вож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р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мра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нослой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ал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я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бр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б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ес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ыво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ечатле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цен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ансфиз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е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втобиограф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ен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околь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>.</w:t>
      </w:r>
    </w:p>
    <w:p>
      <w:pPr>
        <w:pStyle w:val="Normal"/>
        <w:jc w:val="center"/>
        <w:rPr>
          <w:rFonts w:ascii="MS Serif" w:hAnsi="MS Serif" w:cs="MS Serif"/>
          <w:b/>
          <w:b/>
          <w:bCs/>
          <w:color w:val="FF0000"/>
          <w:sz w:val="20"/>
          <w:szCs w:val="20"/>
        </w:rPr>
      </w:pPr>
      <w:r>
        <w:rPr>
          <w:rFonts w:cs="MS Serif" w:ascii="MS Serif" w:hAnsi="MS Serif"/>
          <w:b/>
          <w:bCs/>
          <w:color w:val="FF0000"/>
          <w:sz w:val="20"/>
          <w:szCs w:val="20"/>
        </w:rPr>
        <w:t>ГЛАВА</w:t>
      </w:r>
      <w:r>
        <w:rPr>
          <w:rFonts w:cs="MS Serif" w:ascii="MS Serif" w:hAnsi="MS Serif"/>
          <w:b/>
          <w:bCs/>
          <w:color w:val="FF0000"/>
          <w:sz w:val="20"/>
          <w:szCs w:val="20"/>
        </w:rPr>
        <w:t xml:space="preserve"> 2. </w:t>
      </w:r>
      <w:r>
        <w:rPr>
          <w:rFonts w:cs="MS Serif" w:ascii="MS Serif" w:hAnsi="MS Serif"/>
          <w:b/>
          <w:bCs/>
          <w:color w:val="FF0000"/>
          <w:sz w:val="20"/>
          <w:szCs w:val="20"/>
        </w:rPr>
        <w:t>ЗАТОМИСЫ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у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осподства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с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р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ни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ед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чай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винувш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дол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снова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ано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кеа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ц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ющи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ре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и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ы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ст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я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ыс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омыс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пис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я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у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рани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знаменитостей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знач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ис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п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.,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кращ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щ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омы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яз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уп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хну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и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л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ощен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рх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тим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би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рет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о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о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лг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щего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памя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анг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поми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рлян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т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с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рлян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од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у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зяе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ус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станово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рж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ь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Жив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ницае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цир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бавля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гч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охраня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гащ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щ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ых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но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ходя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е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о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ру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ж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икоснов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з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онцентр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рализ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л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пост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андшаф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ож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ритал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д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ко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ед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егк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легк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ы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обре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стра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рита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овл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я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одоли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ра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о</w:t>
      </w:r>
      <w:r>
        <w:rPr>
          <w:rFonts w:cs="MS Serif" w:ascii="MS Serif" w:hAnsi="MS Serif"/>
          <w:lang w:val="ru-RU"/>
        </w:rPr>
        <w:t xml:space="preserve">-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язы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рног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фонда</w:t>
      </w:r>
      <w:r>
        <w:rPr>
          <w:rFonts w:cs="MS Serif" w:ascii="MS Serif" w:hAnsi="MS Serif"/>
          <w:lang w:val="ru-RU"/>
        </w:rPr>
        <w:t xml:space="preserve">";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вет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стр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о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с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а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уд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и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конос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опреде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олне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ангелами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надца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аиф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ев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в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надца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тлант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пела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уп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цил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владель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пот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ровоз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с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анте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поклон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цте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ч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инир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у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ульп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ец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ивилиз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ьзу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держ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инен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ре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л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щ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ту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оед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эзотер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ла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бол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вор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и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н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а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ина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памя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аг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мат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Ю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ст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рг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г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владель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пла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я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г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реж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кита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остр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йл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нез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спод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а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ат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жа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нако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нгвиниче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я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су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с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ы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дне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ав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ц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ко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омалайс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ричне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тяги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ли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г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о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кулис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н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л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п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к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кр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г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мала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и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ен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хотворенна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ата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олет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ня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Фиолет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е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ы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из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еле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оло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ер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алу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хеам</w:t>
      </w:r>
      <w:r>
        <w:rPr>
          <w:rFonts w:cs="MS Serif" w:ascii="MS Serif" w:hAnsi="MS Serif"/>
          <w:lang w:val="ru-RU"/>
        </w:rPr>
        <w:t xml:space="preserve">)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египе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ми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в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гро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р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ье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надц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э</w:t>
      </w:r>
      <w:r>
        <w:rPr>
          <w:rFonts w:cs="MS Serif" w:ascii="MS Serif" w:hAnsi="MS Serif"/>
          <w:lang w:val="ru-RU"/>
        </w:rPr>
        <w:t xml:space="preserve">.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о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хнат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хнат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а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ре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ем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рд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л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меч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к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ал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ф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еликолеп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лой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хотвор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е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д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у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к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ан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сси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хана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ш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миступенч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бсерва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ела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реч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втор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анд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руж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ккур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пор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юсвящ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р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ерватор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рег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осм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н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е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и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лотн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яжел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авило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е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ей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б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ов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решкига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бежд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ар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сход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ы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рец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вл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симист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гил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ы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туити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из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емиступенча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ккура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ем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ж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Ша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в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э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фуц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ве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дек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ствов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ар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л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мен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фуциа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д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спростра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ер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уществ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ита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крас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тосообра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мэр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эру</w:t>
      </w:r>
      <w:r>
        <w:rPr>
          <w:rFonts w:cs="MS Serif" w:ascii="MS Serif" w:hAnsi="MS Serif"/>
          <w:lang w:val="ru-RU"/>
        </w:rPr>
        <w:t xml:space="preserve">) -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ш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э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нч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аг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де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оят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с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ча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укло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эт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ысх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еч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э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мала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льги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пох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ща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в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кошн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к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г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енч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и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ерва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иранско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маздеистской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достаточ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бож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в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а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на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нихе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а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ое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п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р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ли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р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р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Жертвен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н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лимп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ча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к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ст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ир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полл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ф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ла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хорд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ж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раил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снова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ра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ир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г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вре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ышн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ноте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ед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бож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у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я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щи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оно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ершивш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яженн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кр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овани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т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ляю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шедш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ссив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ири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н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ро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ри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чад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ер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я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едневек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а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ол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а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ста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раи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сстанавли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атр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так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раи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а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зд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еограф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ор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ести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Шатрообра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ру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ша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ки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мв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ржа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ерев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тован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жид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й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усл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щ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ев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щ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тител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б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бу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нч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ут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ш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ысхо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ойчи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з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Южнославя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имс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у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из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низ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д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сл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ля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нг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рланд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рват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снов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е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тр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олуб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лу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нсальват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мерик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страл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ши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член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урэ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ести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энгр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сифа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естин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раа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ли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го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зграни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уль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ман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с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рек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е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ран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Цен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ьп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с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иром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ри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щ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горо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йдельбер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ембрид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йма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к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ш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юнфлейя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оп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ч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лагоприя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еограф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еб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юнфлей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ро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л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ную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аправлен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в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л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а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рыва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н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жаннэт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ец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амосто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ж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рпн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е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дста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гре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е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е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метр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я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ь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ече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ль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испове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кхавати</w:t>
      </w:r>
      <w:r>
        <w:rPr>
          <w:rFonts w:cs="MS Serif" w:ascii="MS Serif" w:hAnsi="MS Serif"/>
          <w:lang w:val="ru-RU"/>
        </w:rPr>
        <w:t>- "</w:t>
      </w:r>
      <w:r>
        <w:rPr>
          <w:rFonts w:cs="MS Serif" w:ascii="MS Serif" w:hAnsi="MS Serif"/>
          <w:lang w:val="ru-RU"/>
        </w:rPr>
        <w:t>Запа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итабх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удды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хая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б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гол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иса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кхав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вину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б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мала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о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врем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ад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бе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итай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еп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кхава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лю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р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тос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йрен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алянг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ейш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мала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дел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V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уддий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окита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остр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йл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рит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йленд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ы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п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ищ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ицрао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окита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лев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рия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е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ме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ворц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к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ч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пуск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ато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бы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ато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щ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итян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дстав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арриэ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чер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то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ал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ле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естни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анже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л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зер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а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ранже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кре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римой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мой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осподства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роаст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уко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у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еж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а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ш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лон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ру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руме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аш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нтр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шн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римой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олонна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ли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ногохра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о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и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з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т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уп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сто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кв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здеш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деш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и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щ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или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тербур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а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ча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а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бл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н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я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у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уз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рмен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ы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гар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милли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скл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чи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ят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риц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ирая</w:t>
      </w:r>
      <w:r>
        <w:rPr>
          <w:rFonts w:cs="MS Serif" w:ascii="MS Serif" w:hAnsi="MS Serif"/>
          <w:lang w:val="ru-RU"/>
        </w:rPr>
        <w:t>,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де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ле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ыб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держа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лабл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едстави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м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до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з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престав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вра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ко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ч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й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ых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ая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ель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илищ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аден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ы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тв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т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ем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бхо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им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ко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зар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лепитель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нч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ен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извод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б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т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о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б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т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ыл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прия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сходящ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ш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сходящ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у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иль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твит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дол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вобожд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ощав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рос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бившая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еп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ра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аю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статиро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пособ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ел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рон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рон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ю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в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ро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м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опод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ви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е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и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о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мой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ид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е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нт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я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н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ест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т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в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ст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двер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р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сто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ущест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о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ведом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ова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дол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з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маю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и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п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шед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жав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шк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рмонт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го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с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убле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ик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ин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орг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жено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вет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м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во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ор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ним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я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ослов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ш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дч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туп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к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робье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ыт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г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б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ще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нутрен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нта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ж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ко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стыр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ев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ков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е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хо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л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ир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си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п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т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з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ндурис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ымя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с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ис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о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конопи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отник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тро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е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и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я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краш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юб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нщ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я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нча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ка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ювел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писч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бот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тер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ка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ель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ме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ел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и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ик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гнищ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р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яг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тья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епо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ж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е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о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р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о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с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оди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оч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ускали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уров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олусть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бу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и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свещенны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бот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зд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ок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идемия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волюцион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атиз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нави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ращ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о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к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нчае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т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пут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асшед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ес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имски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орс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ючев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умил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ош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хмани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г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лг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оан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нштадт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триа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сареви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ек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лаеви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иб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Ф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дре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лександ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аляп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лександ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I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стант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кадем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л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оше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ушк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рмо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г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с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лек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с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с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оев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ксак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тбер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ту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в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I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ез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рмо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ди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ов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пера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VI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несе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Шевчен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лоренск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лади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росл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то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одо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ер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топис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т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жин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г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втор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орев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Александ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неж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д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л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омоно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лександ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мврос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тин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аф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ровск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р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ыв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зар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л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готов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ним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мой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ли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ерш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дним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ридрут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ль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о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римой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дев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редоточ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и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ва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человечеств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числя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фрою</w:t>
      </w:r>
      <w:r>
        <w:rPr>
          <w:rFonts w:cs="MS Serif" w:ascii="MS Serif" w:hAnsi="MS Serif"/>
          <w:lang w:val="ru-RU"/>
        </w:rPr>
        <w:t xml:space="preserve"> 19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ро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ис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ультур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вор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ицра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з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яб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ождаяс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ре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рия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юнфлей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мин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т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мба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суд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лагоприя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вшей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ге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доф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гиб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обе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щ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нчае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оусоб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цемент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гон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нограф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на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е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итеистической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рхеолог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е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Хоров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руд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ле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Це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ин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монго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рамонго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нографичес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ритори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ропологич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гол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амур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еть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э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че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едл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тель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уб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ав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хлыну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з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ыла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к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рокину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и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вид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р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хендж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а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пп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тастроф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э</w:t>
      </w:r>
      <w:r>
        <w:rPr>
          <w:rFonts w:cs="MS Serif" w:ascii="MS Serif" w:hAnsi="MS Serif"/>
          <w:lang w:val="ru-RU"/>
        </w:rPr>
        <w:t xml:space="preserve">.) </w:t>
      </w:r>
      <w:r>
        <w:rPr>
          <w:rFonts w:cs="MS Serif" w:ascii="MS Serif" w:hAnsi="MS Serif"/>
          <w:lang w:val="ru-RU"/>
        </w:rPr>
        <w:t>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тор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йце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 (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четливо</w:t>
      </w:r>
      <w:r>
        <w:rPr>
          <w:rFonts w:cs="MS Serif" w:ascii="MS Serif" w:hAnsi="MS Serif"/>
          <w:lang w:val="ru-RU"/>
        </w:rPr>
        <w:t>)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оз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го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сгард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неправ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уля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лгалл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гер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рализов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таст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надц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ок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перуанско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доинкской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1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сильно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м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тибе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уш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хая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а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рести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анже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т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олу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удд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сн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буддий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в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бет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а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цар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бн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е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аурипур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мала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жиг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рав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мал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е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имала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и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держ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юрк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ол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с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а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ронов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везд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о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Юнкиф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го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ы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кно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тастроф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надца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лнис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Йиру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австрал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я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страл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владель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хо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тарник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с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о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- "</w:t>
      </w:r>
      <w:r>
        <w:rPr>
          <w:rFonts w:cs="MS Serif" w:ascii="MS Serif" w:hAnsi="MS Serif"/>
          <w:lang w:val="ru-RU"/>
        </w:rPr>
        <w:t>пр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": </w:t>
      </w:r>
      <w:r>
        <w:rPr>
          <w:rFonts w:cs="MS Serif" w:ascii="MS Serif" w:hAnsi="MS Serif"/>
          <w:lang w:val="ru-RU"/>
        </w:rPr>
        <w:t>политеис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о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б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тар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ыха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ч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та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начите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бл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улка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льтном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т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цтек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еро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енч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эрту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кат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майя</w:t>
      </w:r>
      <w:r>
        <w:rPr>
          <w:rFonts w:cs="MS Serif" w:ascii="MS Serif" w:hAnsi="MS Serif"/>
          <w:lang w:val="ru-RU"/>
        </w:rPr>
        <w:t>)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олу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оло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трансфизический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лу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ме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иралеобра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нтиль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бере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>)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Фи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т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де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у</w:t>
      </w:r>
      <w:r>
        <w:rPr>
          <w:rFonts w:cs="MS Serif" w:ascii="MS Serif" w:hAnsi="MS Serif"/>
          <w:lang w:val="ru-RU"/>
        </w:rPr>
        <w:t>. (</w:t>
      </w:r>
      <w:r>
        <w:rPr>
          <w:rFonts w:cs="MS Serif" w:ascii="MS Serif" w:hAnsi="MS Serif"/>
          <w:lang w:val="ru-RU"/>
        </w:rPr>
        <w:t>Кра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н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т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р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ства</w:t>
      </w:r>
      <w:r>
        <w:rPr>
          <w:rFonts w:cs="MS Serif" w:ascii="MS Serif" w:hAnsi="MS Serif"/>
          <w:lang w:val="ru-RU"/>
        </w:rPr>
        <w:t>.)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ффам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е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02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озер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п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еа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нез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уб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ыле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та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о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ай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и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пелаг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оло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кисака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яж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жд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удд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из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нц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инто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о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ис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у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боги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атерас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по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ис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ро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мблема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Цвет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ш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оем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______________________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отво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градир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оед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t>______________________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муд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>.</w:t>
      </w:r>
    </w:p>
    <w:p>
      <w:pPr>
        <w:pStyle w:val="Normal"/>
        <w:jc w:val="center"/>
        <w:rPr>
          <w:rFonts w:ascii="MS Serif" w:hAnsi="MS Serif" w:cs="MS Serif"/>
          <w:b/>
          <w:b/>
          <w:bCs/>
          <w:color w:val="FF0000"/>
          <w:sz w:val="20"/>
          <w:szCs w:val="20"/>
        </w:rPr>
      </w:pP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ГЛАВА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3.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СРЕДНИЕ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СЛОИ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ШАДАНАКАРА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и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целе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о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удн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в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око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рыт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ер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б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х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а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";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ад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софем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нцентриров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ксембур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и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агрессив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ык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сеи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тов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уб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ем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ти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ир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во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осудар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я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аг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л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грес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Форау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раз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эфи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а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еши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я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ыс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яжатель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л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те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ечением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у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ау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религио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ход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Удгрог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гре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церкв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с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н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ожд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а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брум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рег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церк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вази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о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д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дьяволочеловече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тырех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д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ыш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м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ел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ш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рв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менова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роноло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н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гр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громожд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реди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гар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ветств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ве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ши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хотво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нн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яру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ы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ва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м</w:t>
      </w:r>
      <w:r>
        <w:rPr>
          <w:rFonts w:cs="MS Serif" w:ascii="MS Serif" w:hAnsi="MS Serif"/>
          <w:lang w:val="ru-RU"/>
        </w:rPr>
        <w:t xml:space="preserve">,-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щ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аралл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а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ляющ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я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ителя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ймон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лло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кратов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пособ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иса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зыкан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лософ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го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ександ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ок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дохнови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полн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ля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един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ъясн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ред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ле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рлян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е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ь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т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ка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ва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рати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нес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ры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т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пыш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щ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уч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уи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ствен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зр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ерц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стал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нтр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д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льп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тр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ртр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жокон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отип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игну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уи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дев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о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жоко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онар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т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ня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онард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жоко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н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ос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и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ж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у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у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м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соедин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ортрет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пис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н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сихолог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риков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яры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з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степ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онаж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т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а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иа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п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яз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п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развя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ккарг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тивосто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м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верж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м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рубел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разительнейш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ник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портр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у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у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ра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говор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ивоп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йзаж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обре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в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рих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е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мощ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юрлени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онаж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т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онаж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н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шки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кспиров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за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бе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ло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она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отип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шк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Цезар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Шекспи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оказ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ре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оев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ат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уби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рог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ригай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ма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иктов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брос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таврог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идригай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видригайл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а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ам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дя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р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еви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ч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гол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ь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д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кон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ня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то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етев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гар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х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ус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атр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риц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ть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озн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це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ск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арактеризо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су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ов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ат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аляп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фистофел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ектакл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и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рсис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це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вод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рси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так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дя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бро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ческ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л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ц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желяю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рмозя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ч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езразли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пол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в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рс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остра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нгаран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прежд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выч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гаран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т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ст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роникнов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дч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туи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о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гаран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лет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гаран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к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един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гаран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рц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стыр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иккура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пурра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тол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бат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й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т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та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са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косе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рц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до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лам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тербург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миралтей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гаран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жу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ко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зш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ерувим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аните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ос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е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ителя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е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р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еневы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е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олотис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п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ам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храни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ружест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с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я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е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я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и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ск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я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ии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в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и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и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д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наре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оконфессио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бщ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умения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Об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аф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икры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о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ангел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ле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п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стол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ран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е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ге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а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дущ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ит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-,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вес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н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ангелами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лконо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маю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д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юнфлей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брамфату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аг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ди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ло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а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лен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щ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лы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фай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ры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ы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ст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нт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авли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ств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вшис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рмо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лик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з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ше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утр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уп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уча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ым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споми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я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ъемл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назнач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ов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си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разу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ступ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та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си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исл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л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я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трой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зв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у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у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воспроизвод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кор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ш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ли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у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у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риним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фо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обра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мин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ухания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миа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ыв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чи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диль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файру</w:t>
      </w:r>
      <w:r>
        <w:rPr>
          <w:rFonts w:cs="MS Serif" w:ascii="MS Serif" w:hAnsi="MS Serif"/>
          <w:lang w:val="ru-RU"/>
        </w:rPr>
        <w:t xml:space="preserve">?.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пире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и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тастически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танов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ртиа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нгвил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о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идрут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у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ликан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в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сталл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х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екрас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ит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соедин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хож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р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прообраз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соедин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эрми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асколд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инксы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траст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бр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вероя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овани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ляуро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отуберанцы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ато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олет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т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м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ракон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Прамонго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бро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в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ж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олет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оль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аг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измер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аимодей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бита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шель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ри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д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очар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г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Юмарой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ги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м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уаль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иге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иан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рам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эатно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оли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толи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хож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ар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пи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т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к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Юпи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разу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ысл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пи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ту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р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пту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со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-</w:t>
      </w:r>
      <w:r>
        <w:rPr>
          <w:rFonts w:cs="MS Serif" w:ascii="MS Serif" w:hAnsi="MS Serif"/>
          <w:lang w:val="ru-RU"/>
        </w:rPr>
        <w:t>И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хн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б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щ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пите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миург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гн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й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у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ду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стерои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омки</w:t>
      </w:r>
      <w:r>
        <w:rPr>
          <w:rFonts w:cs="MS Serif" w:ascii="MS Serif" w:hAnsi="MS Serif"/>
          <w:lang w:val="ru-RU"/>
        </w:rPr>
        <w:t xml:space="preserve">)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ч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рументар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чез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че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р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у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пот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чи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Ра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лерм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амн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имн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рэ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гвэ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имой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рай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орди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страфайр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резу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ей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ру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вар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л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им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у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еленит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разу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о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он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уи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элл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ис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ка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оразитель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ционалис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ообра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ообраз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коэласт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изме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ьзов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раге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ен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лу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ум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ен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а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ч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а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ен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ьяволочелове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рожд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грессир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ухо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ени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ич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ш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изоля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ажд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роми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онсолид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г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а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е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льщ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асыв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авл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у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верг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ин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брас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льдбис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вид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о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ожд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р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ьдби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-</w:t>
      </w:r>
      <w:r>
        <w:rPr>
          <w:rFonts w:cs="MS Serif" w:ascii="MS Serif" w:hAnsi="MS Serif"/>
          <w:lang w:val="ru-RU"/>
        </w:rPr>
        <w:t>Ла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ен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тл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-</w:t>
      </w:r>
      <w:r>
        <w:rPr>
          <w:rFonts w:cs="MS Serif" w:ascii="MS Serif" w:hAnsi="MS Serif"/>
          <w:lang w:val="ru-RU"/>
        </w:rPr>
        <w:t>Тан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и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он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дчув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ьдб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нч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е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и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ягот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су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а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вещ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лу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а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у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зн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ра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зна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лу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озд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е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дол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еч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сту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йчи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ова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уста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ив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ом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т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м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мифы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трансценден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метр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у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и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у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н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деш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из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роастриз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доум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я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с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веду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зу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и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ейств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иан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ирим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ск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бба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потл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лму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э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споли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еневы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и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онеч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а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Йо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руддх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рой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нос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ен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атрит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ур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и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штаб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упе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сена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одиты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дев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спростра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ж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теистич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ная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жайн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е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ута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хав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сл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ерк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уще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лад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рва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ы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хиан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одхисаттв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ерарх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уществл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ьез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ты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б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а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а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е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хиан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одхисат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алокитешва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кв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фессион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мка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алокитешва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ем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а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гн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а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е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л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д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б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а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иро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ящ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ме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олу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н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теран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исси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Утверждения</w:t>
      </w:r>
      <w:r>
        <w:rPr>
          <w:rFonts w:cs="MS Serif" w:ascii="MS Serif" w:hAnsi="MS Serif"/>
          <w:lang w:val="ru-RU"/>
        </w:rPr>
        <w:t xml:space="preserve">", - </w:t>
      </w:r>
      <w:r>
        <w:rPr>
          <w:rFonts w:cs="MS Serif" w:ascii="MS Serif" w:hAnsi="MS Serif"/>
          <w:lang w:val="ru-RU"/>
        </w:rPr>
        <w:t>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б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о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ш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4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1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ОСНОВА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с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оизв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ру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ьяво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езья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обра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ающ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верну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ед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памя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я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ин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шта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рия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зн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скрыты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щу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един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ч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о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ми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в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ед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арактериз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дн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п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у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парп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елыв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ующ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дниц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кер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ягивающ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асыв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б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стур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ез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к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ежа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ш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ину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е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н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ых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лил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ач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с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уберан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н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щ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став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олетов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т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хи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Торквемада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а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исл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ра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ирова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ир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стур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лаж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д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щ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чи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парп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е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иру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вольтир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н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льсиру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кину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олетов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ото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иб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нут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ци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ь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ем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д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руж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цендент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тикосм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двухмер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е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де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ьм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ав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тик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ш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р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реп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ме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ж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екаю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тик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ходя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ш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см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вухм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ст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сто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ашшар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д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в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лаг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щ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рю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ьш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ник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яги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е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с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род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излу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крас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лилов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черкну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ьтрафиолето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зво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с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нси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ередав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г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ыл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льсир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лил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кину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н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ыл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ме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лил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д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е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Повер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руб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зна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усло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кинув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портр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фрапортр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озя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г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рпу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гря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с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н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убелев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т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ма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ен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уи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а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ко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режд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ир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р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п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алкиваю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жалос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е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вле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н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нстилищ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оват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ров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в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гзаг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зяе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ф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у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ыт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т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ек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ди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бед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г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тази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ди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ч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твер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твер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е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лог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лов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ь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о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г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и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оль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е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ыб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матр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пы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ильное</w:t>
      </w:r>
      <w:r>
        <w:rPr>
          <w:rFonts w:cs="MS Serif" w:ascii="MS Serif" w:hAnsi="MS Serif"/>
          <w:lang w:val="ru-RU"/>
        </w:rPr>
        <w:t>!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удл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г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иган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ножатель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итель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рх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ив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ов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я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числя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е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ева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жа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ес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ьс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ег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незд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ос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у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м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Дант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вергну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парп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пол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уб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в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т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му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шед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те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ня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ыход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е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ионетк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ед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нов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иль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д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ос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доб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о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лики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ерж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яну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ьны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ло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р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щ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лу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нт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ст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р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у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до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нищ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м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ещ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ещ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ч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е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у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пи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е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цетво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ве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гро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редото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ч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брамфа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долговеч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пу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е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вольтир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ыл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й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ир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иб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льс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нокр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е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ир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крас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с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яз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писуем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он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л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яж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ормир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елиг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ко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ш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бсур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а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поня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довлетворя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ыблем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ыхо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щу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ени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а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ох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нкционир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те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те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опоставля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ож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честв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рас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ухотвор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рмон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жеств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у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инак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ы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у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рз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бреж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убежд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пор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мол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луш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ре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сним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у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к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шен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ог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суд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стоя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ости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4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i/>
          <w:i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i/>
          <w:iCs/>
          <w:color w:val="FF0000"/>
          <w:lang w:val="ru-RU"/>
        </w:rPr>
        <w:t xml:space="preserve"> 2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МИРЫ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ВОЗМЕЗДИЯ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я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измерим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ы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етс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чистилищ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з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шеолы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а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е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формир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ысх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тголос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ыхо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ев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аслед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нчала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раж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одол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отивлени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р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мох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м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знач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сла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жи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ш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ю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симал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ид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хатолог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р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я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цес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це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змен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к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ха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м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яж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вш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яже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а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пающ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ве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ханиз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тка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люст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шельц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ч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гн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к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стерои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ис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тан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ов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ек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л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рад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ол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а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ивну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дре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д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верх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м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прозрач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к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уголь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д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же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рча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р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ивну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р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збож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збож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ра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сцве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винцо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ер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ую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ах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зкорос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тар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ндр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нд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ч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ивн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раст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итали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лов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кну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со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ступ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о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ривн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конч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ид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г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др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ос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вы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з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и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о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а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з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ян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ра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лл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ом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ракооб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и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горож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рье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с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лаж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ере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ступ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ивнус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ысх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д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ма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ис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щ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аб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шум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з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страхо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меш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ю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бр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раб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лива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лю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ю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р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аб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к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учив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ьстр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кривну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ч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х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е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лед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ду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предел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п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л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ечат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исти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дре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в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бъе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ну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ановк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уществ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ено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ол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скуп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сфоресц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бщ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банис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ар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ш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че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т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е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цир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пр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л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а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став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ятн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дея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гаю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ш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зум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ал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л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ил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ежд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ая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очь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щен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дре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с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ш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яси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жид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ас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лови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лов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в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рапл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рк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ут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я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с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ит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изводи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агров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крас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тербург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м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луч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рас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минац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ом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человекоподоб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дл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о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о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ньш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дл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ен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е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цар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мощ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о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и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ож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п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ре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ищ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в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жен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д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гром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щ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зозо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шкова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х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здрева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ро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жа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ш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я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дня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тр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зниц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о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рев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ука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терег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о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крадыв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а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ож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юб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ищ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ра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ос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ис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фаг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рач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ха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пособ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гч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у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оз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в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ифор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о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ы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ск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агров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я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яс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вук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ы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т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л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ж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лет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инут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ж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уж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одотвор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аш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ды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раплив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молв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л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аак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тербург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дин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ж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пас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виг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юта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и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ъед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сен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рыва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да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адо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рт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ним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р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ч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уп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мин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з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туп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пуст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и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сут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о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т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лг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ва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от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ест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илуш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п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олож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уствич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и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гн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чет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и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ж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арг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яж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т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с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ве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руч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ерз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и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г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оеди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а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защи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защ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ущ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эфи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рв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жи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емн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и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жен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ах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1949 </w:t>
      </w:r>
      <w:r>
        <w:rPr>
          <w:rFonts w:cs="MS Serif" w:ascii="MS Serif" w:hAnsi="MS Serif"/>
          <w:lang w:val="ru-RU"/>
        </w:rPr>
        <w:t>г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пера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ккарг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рас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ро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щ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12 </w:t>
      </w:r>
      <w:r>
        <w:rPr>
          <w:rFonts w:cs="MS Serif" w:ascii="MS Serif" w:hAnsi="MS Serif"/>
          <w:lang w:val="ru-RU"/>
        </w:rPr>
        <w:t>мар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чи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ру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я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л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ул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фаг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ж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фаг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истощ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е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убеж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яч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и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фаг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луб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я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ж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под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Ш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иг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жу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ч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р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цветн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льча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ж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кип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зыр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градиров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м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у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очь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п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и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споми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рад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близ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ннелеобра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нн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ака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вор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едм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с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ск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озн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м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ллюз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т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и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исы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гов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нос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рифме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фметик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м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де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прол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инств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я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ель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опорциональ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лу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т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ж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ов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ленн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м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со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угас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озн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ра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т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небыт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т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рашив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вог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яну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трем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з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иент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вер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т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и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затель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ова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нов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ден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ад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одол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л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х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е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ет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л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ра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к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пуск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врат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Фукабир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лоч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вторя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черкива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д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в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ь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ч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бход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яз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л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ообра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в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металл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ь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ивну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дре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у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у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рз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защи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чи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ыш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прежд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л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а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ее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яс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с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ра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о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нфра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ерж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ит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с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вэг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ля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рас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движ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лаб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качества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Дл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шт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ра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сс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кр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рвай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вэг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пулк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а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о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вэ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пог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рвай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шующ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рат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и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у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р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измом</w:t>
      </w:r>
      <w:r>
        <w:rPr>
          <w:rFonts w:cs="MS Serif" w:ascii="MS Serif" w:hAnsi="MS Serif"/>
          <w:lang w:val="ru-RU"/>
        </w:rPr>
        <w:t>, 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п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л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озна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еш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епят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нов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из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м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ра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ь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ул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г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а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ач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нов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проли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воб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ива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р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да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ей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а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ул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ж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движ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и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Уди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ю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ра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ул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беспь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Жюс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Ыр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тяжел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к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Ыр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рид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цидивиста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т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ч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деяния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чилис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нос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ас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фра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щ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уд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спод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ас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овар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о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лов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пас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га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раз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е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ас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чит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ужд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но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колач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в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ысл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ас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лите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цен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о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и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лаз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с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н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п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ской</w:t>
      </w:r>
      <w:r>
        <w:rPr>
          <w:rFonts w:cs="MS Serif" w:ascii="MS Serif" w:hAnsi="MS Serif"/>
          <w:lang w:val="ru-RU"/>
        </w:rPr>
        <w:t>" (</w:t>
      </w:r>
      <w:r>
        <w:rPr>
          <w:rFonts w:cs="MS Serif" w:ascii="MS Serif" w:hAnsi="MS Serif"/>
          <w:lang w:val="ru-RU"/>
        </w:rPr>
        <w:t>Матф</w:t>
      </w:r>
      <w:r>
        <w:rPr>
          <w:rFonts w:cs="MS Serif" w:ascii="MS Serif" w:hAnsi="MS Serif"/>
          <w:lang w:val="ru-RU"/>
        </w:rPr>
        <w:t xml:space="preserve">. 18, )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лав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л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а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иуц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ертик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а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ре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ве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мощ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ча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с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здил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деян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тик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щ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иу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к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уп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Ытрэ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нета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ея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ри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р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ладби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вайт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лы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ешен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рствов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луп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ста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ки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став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еме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ад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и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ознаю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е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"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вел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ых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а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к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я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рать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утр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ск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л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р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д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яг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ици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ул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ша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ю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эц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движ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</w:t>
      </w:r>
      <w:r>
        <w:rPr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>Ар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лод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и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павш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н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тро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бро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Ыр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ят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дея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е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спод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о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лак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манист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у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ж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щ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пуля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ок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ар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оси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у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рье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уг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религиоз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к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ка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оже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едию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к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и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таз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личествов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физ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ла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с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с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при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б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й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м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манис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грыз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с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рвар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ро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иге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дста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и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рыз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с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внове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тра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4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i/>
          <w:i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i/>
          <w:iCs/>
          <w:color w:val="FF0000"/>
          <w:lang w:val="ru-RU"/>
        </w:rPr>
        <w:t xml:space="preserve"> 3</w:t>
      </w:r>
      <w:r>
        <w:rPr>
          <w:rFonts w:cs="MS Serif" w:ascii="MS Serif" w:hAnsi="MS Serif"/>
          <w:b/>
          <w:bCs/>
          <w:i/>
          <w:iCs/>
          <w:color w:val="FF0000"/>
        </w:rPr>
        <w:t> 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ШРАСТРЫ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И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УИЦРАОРЫ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д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полю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рну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рк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италищ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ль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геоло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ацио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туп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икам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нтип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ан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лимп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сальва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мпенсаци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туп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равновеши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б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жизн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аза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ыж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ых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бег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ск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ранже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ан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дей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яжен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анже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ы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лил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крас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илли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жа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мп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ан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Си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пособ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гуч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у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аг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вел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лье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овен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рап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ова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л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рбанис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игант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илли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в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ацио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ту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р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вка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ацио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туп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хст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н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Шан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менност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л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в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нти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лав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г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ветств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ро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ьце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б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пон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бельч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д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линд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и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е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яну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бкообра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ращ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лад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ек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ред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г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ссир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ш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руг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дки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лосс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к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е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ре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г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г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е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уд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н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ра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че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ш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р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ополож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г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сло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йс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бча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ин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>", "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>", "'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>'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ж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жен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резме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ектуал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лост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су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ос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глядн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яза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л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ды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ратковрем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ныш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щ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руд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рупуле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м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лищ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Мораль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рабска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бще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о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у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лассов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высш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теллигенц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ход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чены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нжене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жрец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меним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де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в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дминистраторы</w:t>
      </w:r>
      <w:r>
        <w:rPr>
          <w:rFonts w:cs="MS Serif" w:ascii="MS Serif" w:hAnsi="MS Serif"/>
        </w:rPr>
        <w:t xml:space="preserve">, -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чиняющее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инств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ействующ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дания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ководств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проче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ковод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чине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зываемых</w:t>
      </w:r>
      <w:r>
        <w:rPr>
          <w:rFonts w:cs="MS Serif" w:ascii="MS Serif" w:hAnsi="MS Serif"/>
        </w:rPr>
        <w:t xml:space="preserve"> "</w:t>
      </w:r>
      <w:r>
        <w:rPr>
          <w:rFonts w:cs="MS Serif" w:ascii="MS Serif" w:hAnsi="MS Serif"/>
        </w:rPr>
        <w:t>вели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>" (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о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емств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едую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рхов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ецов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императоров</w:t>
      </w:r>
      <w:r>
        <w:rPr>
          <w:rFonts w:cs="MS Serif" w:ascii="MS Serif" w:hAnsi="MS Serif"/>
        </w:rPr>
        <w:t xml:space="preserve">)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шилищ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н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я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Поч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ограничен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ды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жд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актичес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вля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нарх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неч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ократия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сатанократи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нцип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че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ледо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ерш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жд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еемни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бир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готавлив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сятк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е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уми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циональность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льновидностью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Яс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зн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громн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хот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сприним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верну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ичес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гл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рени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особ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зрев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икосмос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лактики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тоя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вольтир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мер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ним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ям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гм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Неправиль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за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лиц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квивален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и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скоре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ш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эквивален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слов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ко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е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предел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равнитель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держ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к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од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ч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следо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нцип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сь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хож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им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ав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але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передивш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едом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ем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осо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тор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клик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ги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ног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каза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лдовство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ьзу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нцип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нт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лес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акет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а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зер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фралав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ко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стави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актику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в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егуляр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ейс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есь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в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уризм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конеч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стетически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знаватель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елям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со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ходи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виац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хот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особ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вига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оростью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алансиру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ас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н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в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дя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тол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дан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хи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Нау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мож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никну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емл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фрафизичес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р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стынн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ем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поверх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ун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тран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куал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сн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аниц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лнеч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стем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вез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б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т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анет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лнц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видел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хот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ач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емперату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чен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сока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переносима</w:t>
      </w:r>
      <w:r>
        <w:rPr>
          <w:rFonts w:cs="MS Serif" w:ascii="MS Serif" w:hAnsi="MS Serif"/>
        </w:rPr>
        <w:t xml:space="preserve">)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это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лнц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казавшее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ускл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фракрас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ятн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злуч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пл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нюд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статочно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есмотр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защит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инят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оло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пионе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ем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сто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дали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э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год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ован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и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арктид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дна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особ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во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ствен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ем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Науч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ппарату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зволи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лов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озмож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ч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избеж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емен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д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б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зникн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ме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так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неч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уд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ия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латель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правлени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ед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ветнейш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аяни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бъединяющ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чт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распростран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дыче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мощь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аданакар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едставляетс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обо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ядуще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дготавливаем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ш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шарв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жден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ред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дале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удуще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здас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т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улюдей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полуиг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тсю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йд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Размножая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стр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ы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лж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уд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теп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мен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юд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еврати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ем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ли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ьяволочеловечества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ижу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уг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площен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межутк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терпев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ель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мес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страл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ад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но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воплощ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тяжел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возмо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страла</w:t>
      </w:r>
      <w:r>
        <w:rPr>
          <w:rFonts w:cs="MS Serif" w:ascii="MS Serif" w:hAnsi="MS Serif"/>
        </w:rPr>
        <w:t xml:space="preserve">), </w:t>
      </w:r>
      <w:r>
        <w:rPr>
          <w:rFonts w:cs="MS Serif" w:ascii="MS Serif" w:hAnsi="MS Serif"/>
        </w:rPr>
        <w:t>пронося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са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ре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гм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шшарв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д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дев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ус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фир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емитель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лет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пля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луча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ветл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ред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ед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диничнос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г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мерть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неч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меняетс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г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ром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ча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ме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вернут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нят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ов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иран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ол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шн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Христос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ыша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ставле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казыв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оже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ихрист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ятеж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й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пас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спотом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вооб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прокину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вер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но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это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ествен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уль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ои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лав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кстатичес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ослужени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злуч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сход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у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цивилизац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граничив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ой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о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ключ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тор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усств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андиоз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усообраз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пищ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лав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й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ичеловече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едставляющ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о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ыдолблен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нутр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ыси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нструоз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ваяние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праиг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рх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ход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ины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ног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учая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пол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конно</w:t>
      </w:r>
      <w:r>
        <w:rPr>
          <w:rFonts w:cs="MS Serif" w:ascii="MS Serif" w:hAnsi="MS Serif"/>
        </w:rPr>
        <w:t xml:space="preserve">),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за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а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вая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ображ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иновар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крас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мня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чи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ухэтаж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м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багро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а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е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вит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усст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пятств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судоч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ла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и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аб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моциональность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мес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щ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родливость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ставлен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прави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ус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тя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стетичес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итер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казыв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применимым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аибольш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вит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учи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рхитектур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Го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формирова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оружен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челове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ме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еометри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ор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Частично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л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ыдолбле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нут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лицова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наруж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у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ом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усече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ирамид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лист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лицовк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сно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ер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ричнев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вет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ти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структивиз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рхитектур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тор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ме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и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требовала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силен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спирац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ворче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созн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юд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л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онгаранд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одче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чинило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нушения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днимавшим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врати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ал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об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ереометри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а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уш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зык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еимуществ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умова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х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вучащ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офони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г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нимающая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итми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струкц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тор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особ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ворож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из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р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нец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пустим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мен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зобраз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акханалия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ослужен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четающ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азите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о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ффект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глушитель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вуч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полин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струмент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кстатичес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яс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пол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транств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тыр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ордина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евращ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ссо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снования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эт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влек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гел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рак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лучаем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ерг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пив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Кром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бориг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верну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раругг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ревня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о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бли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поминающ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ча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ентав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тча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гел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рак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жал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мезозой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ще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днявших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дух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днявших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дух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ня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гда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теродакт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ышиноподоб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ыльями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крыль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гуч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прямл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рон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помер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гром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л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кон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яжес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ействую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то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ссив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етающ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рганиз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возможен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ход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щер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учайно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раругг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щер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итель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карнац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л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ллозав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иранозав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теродактил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которы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аибол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ищ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ступ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льнейш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вит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я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фрафизик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екш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ллио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стиг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упе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умнос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ум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чен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ле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ощрен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теллектуализ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За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лес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щ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вероят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моциональ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ка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шев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из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ов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и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ь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т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нужд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мири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с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ств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ско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работа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е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образ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ду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венд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ерешедш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т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юз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епер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и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е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о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ум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ниц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рми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частву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йн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учае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обыч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надлеж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ководств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соб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че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астью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еповоротли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зг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рави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дач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ен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имовер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овожаднос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инствен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сстраши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еобходим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слов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бедонос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тари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ставл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д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ылат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ях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отзву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ов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нан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в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ояки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шл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ор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танократ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дила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чи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епе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заимно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перничеств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оружен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ьб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онеч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ходи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яз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йня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рач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ы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безусловно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о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ьнейш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тор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терпева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тастрофичес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мен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ь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епер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жнее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высш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ичес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станц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лаг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сил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м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проч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чи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чен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ж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уд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теп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лож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льнейше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оистин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примирим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ьб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д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аругг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а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рон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нклит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томис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нгела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аймон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народов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ой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верш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к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о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ч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ныл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н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хож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тоян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д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гонию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а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уж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рош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</w:rPr>
        <w:instrText xml:space="preserve"> HYPERLINK "../../C:/Documents%20and%20Settings/Petr/My%20Documents/WebDesign/My%20Projects/Dark%20Stone/bibliotek/" \l "01"</w:instrText>
      </w:r>
      <w:r>
        <w:rPr>
          <w:rStyle w:val="InternetLink"/>
          <w:rFonts w:cs="MS Serif" w:ascii="MS Serif" w:hAnsi="MS Serif"/>
        </w:rPr>
        <w:fldChar w:fldCharType="separate"/>
      </w:r>
      <w:r>
        <w:rPr>
          <w:rStyle w:val="InternetLink"/>
          <w:rFonts w:cs="MS Serif" w:ascii="MS Serif" w:hAnsi="MS Serif"/>
        </w:rPr>
        <w:t>произвол</w:t>
      </w:r>
      <w:r>
        <w:rPr>
          <w:rStyle w:val="InternetLink"/>
          <w:rFonts w:cs="MS Serif" w:ascii="MS Serif" w:hAnsi="MS Serif"/>
        </w:rPr>
        <w:fldChar w:fldCharType="end"/>
      </w:r>
      <w:r>
        <w:rPr>
          <w:rStyle w:val="InternetLink"/>
          <w:rFonts w:cs="MS Serif" w:ascii="MS Serif" w:hAnsi="MS Serif"/>
        </w:rPr>
        <w:t>'.</w:t>
      </w:r>
    </w:p>
    <w:p>
      <w:pPr>
        <w:pStyle w:val="StandardWeb"/>
        <w:rPr/>
      </w:pP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градирую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ступатель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иж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у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ни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кращаетс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Уничтож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ответствую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грессив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ен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ован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еч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кращ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то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нов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ищ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, - </w:t>
      </w:r>
      <w:r>
        <w:rPr>
          <w:rFonts w:cs="MS Serif" w:ascii="MS Serif" w:hAnsi="MS Serif"/>
        </w:rPr>
        <w:t>пищ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робн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ж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ть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чу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ж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ырождающие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т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нужд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бива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л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ищничеств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прост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крадыв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ищ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дачлив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либ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зяб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"</w:t>
      </w:r>
      <w:r>
        <w:rPr>
          <w:rFonts w:cs="MS Serif" w:ascii="MS Serif" w:hAnsi="MS Serif"/>
        </w:rPr>
        <w:t>вегетарианс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ле</w:t>
      </w:r>
      <w:r>
        <w:rPr>
          <w:rFonts w:cs="MS Serif" w:ascii="MS Serif" w:hAnsi="MS Serif"/>
        </w:rPr>
        <w:t xml:space="preserve">". </w:t>
      </w:r>
      <w:r>
        <w:rPr>
          <w:rFonts w:cs="MS Serif" w:ascii="MS Serif" w:hAnsi="MS Serif"/>
        </w:rPr>
        <w:t>Тако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дьб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у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ничтож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о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заим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ь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зем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а</w:t>
      </w:r>
      <w:r>
        <w:rPr>
          <w:rFonts w:cs="MS Serif" w:ascii="MS Serif" w:hAnsi="MS Serif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</w:rPr>
        <w:instrText xml:space="preserve"> HYPERLINK "../../C:/Documents%20and%20Settings/Petr/My%20Documents/WebDesign/My%20Projects/Dark%20Stone/bibliotek/" \l "02"</w:instrText>
      </w:r>
      <w:r>
        <w:rPr>
          <w:rStyle w:val="InternetLink"/>
          <w:rFonts w:cs="MS Serif" w:ascii="MS Serif" w:hAnsi="MS Serif"/>
        </w:rPr>
        <w:fldChar w:fldCharType="separate"/>
      </w:r>
      <w:r>
        <w:rPr>
          <w:rStyle w:val="InternetLink"/>
          <w:rFonts w:cs="MS Serif" w:ascii="MS Serif" w:hAnsi="MS Serif"/>
        </w:rPr>
        <w:t>разрушены</w:t>
      </w:r>
      <w:r>
        <w:rPr>
          <w:rStyle w:val="InternetLink"/>
          <w:rFonts w:cs="MS Serif" w:ascii="MS Serif" w:hAnsi="MS Serif"/>
        </w:rPr>
        <w:fldChar w:fldCharType="end"/>
      </w:r>
      <w:r>
        <w:rPr>
          <w:rStyle w:val="InternetLink"/>
          <w:rFonts w:cs="MS Serif" w:ascii="MS Serif" w:hAnsi="MS Serif"/>
        </w:rPr>
        <w:t>'.</w:t>
      </w:r>
    </w:p>
    <w:p>
      <w:pPr>
        <w:pStyle w:val="StandardWeb"/>
        <w:rPr/>
      </w:pPr>
      <w:r>
        <w:rPr>
          <w:rFonts w:cs="MS Serif" w:ascii="MS Serif" w:hAnsi="MS Serif"/>
        </w:rPr>
        <w:t>Си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ктив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ы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у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и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тырех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у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чж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ита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ревн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дав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учивш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пуль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витию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Юнукамн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ма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католиче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ыу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ав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иль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лабевш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ставш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</w:rPr>
        <w:instrText xml:space="preserve"> HYPERLINK "../../C:/Documents%20and%20Settings/Petr/My%20Documents/WebDesign/My%20Projects/Dark%20Stone/bibliotek/" \l "03"</w:instrText>
      </w:r>
      <w:r>
        <w:rPr>
          <w:rStyle w:val="InternetLink"/>
          <w:rFonts w:cs="MS Serif" w:ascii="MS Serif" w:hAnsi="MS Serif"/>
        </w:rPr>
        <w:fldChar w:fldCharType="separate"/>
      </w:r>
      <w:r>
        <w:rPr>
          <w:rStyle w:val="InternetLink"/>
          <w:rFonts w:cs="MS Serif" w:ascii="MS Serif" w:hAnsi="MS Serif"/>
        </w:rPr>
        <w:t>активный</w:t>
      </w:r>
      <w:r>
        <w:rPr>
          <w:rStyle w:val="InternetLink"/>
          <w:rFonts w:cs="MS Serif" w:ascii="MS Serif" w:hAnsi="MS Serif"/>
        </w:rPr>
        <w:fldChar w:fldCharType="end"/>
      </w:r>
      <w:r>
        <w:rPr>
          <w:rStyle w:val="InternetLink"/>
          <w:rFonts w:cs="MS Serif" w:ascii="MS Serif" w:hAnsi="MS Serif"/>
        </w:rPr>
        <w:t>'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Друккарг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й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дгабр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сам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щ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знан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ульту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Запад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сновател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дгаб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к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иг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лингзор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дн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площе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оним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спират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з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исус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рист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знатель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ронни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чи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арисе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атриот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снован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последств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и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Монсальва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ы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помин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ив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патриарха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тор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еген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редневековь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поздан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ш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зыка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ам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агнер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ау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вилизац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г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агну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лек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дгабр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тмеч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в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м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никну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стын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ртвен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емли</w:t>
      </w:r>
      <w:r>
        <w:rPr>
          <w:rFonts w:cs="MS Serif" w:ascii="MS Serif" w:hAnsi="MS Serif"/>
        </w:rPr>
        <w:t>. </w:t>
      </w:r>
    </w:p>
    <w:p>
      <w:pPr>
        <w:pStyle w:val="StandardWeb"/>
        <w:rPr/>
      </w:pP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изн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снейш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плете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т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сштаб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и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ло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авля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ню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куалу</w:t>
      </w:r>
      <w:r>
        <w:rPr>
          <w:rFonts w:cs="MS Serif" w:ascii="MS Serif" w:hAnsi="MS Serif"/>
        </w:rPr>
        <w:t xml:space="preserve">, - </w:t>
      </w:r>
      <w:r>
        <w:rPr>
          <w:rFonts w:cs="MS Serif" w:ascii="MS Serif" w:hAnsi="MS Serif"/>
        </w:rPr>
        <w:t>соседнюю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ктив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заимодействующ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куал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оя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ход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т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н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куалы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мог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туп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тупаю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ерне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полз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гуществе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грающ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ор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истор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громную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лес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мер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в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зд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образ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с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скв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щупальц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тяну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р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виг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хватывающ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строт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блад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р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еч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мал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итростью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оисхожд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ойственно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ажд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явил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о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четания</w:t>
      </w:r>
      <w:r>
        <w:rPr>
          <w:rFonts w:cs="MS Serif" w:ascii="MS Serif" w:hAnsi="MS Serif"/>
        </w:rPr>
        <w:t xml:space="preserve"> "</w:t>
      </w:r>
      <w:r>
        <w:rPr>
          <w:rFonts w:cs="MS Serif" w:ascii="MS Serif" w:hAnsi="MS Serif"/>
        </w:rPr>
        <w:t>каросс</w:t>
      </w:r>
      <w:r>
        <w:rPr>
          <w:rFonts w:cs="MS Serif" w:ascii="MS Serif" w:hAnsi="MS Serif"/>
        </w:rPr>
        <w:t xml:space="preserve">",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окальны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циональ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явлен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лит</w:t>
      </w:r>
      <w:r>
        <w:rPr>
          <w:rFonts w:cs="MS Serif" w:ascii="MS Serif" w:hAnsi="MS Serif"/>
        </w:rPr>
        <w:t>, "</w:t>
      </w:r>
      <w:r>
        <w:rPr>
          <w:rFonts w:cs="MS Serif" w:ascii="MS Serif" w:hAnsi="MS Serif"/>
        </w:rPr>
        <w:t>Всенарод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фродиты</w:t>
      </w:r>
      <w:r>
        <w:rPr>
          <w:rFonts w:cs="MS Serif" w:ascii="MS Serif" w:hAnsi="MS Serif"/>
        </w:rPr>
        <w:t xml:space="preserve">" </w:t>
      </w:r>
      <w:r>
        <w:rPr>
          <w:rFonts w:cs="MS Serif" w:ascii="MS Serif" w:hAnsi="MS Serif"/>
        </w:rPr>
        <w:t>человече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народ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инств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ожд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щитни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на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неш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аг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пер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яви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авилонии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пытал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ожд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опостав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инствующ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грегор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ип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ди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розивш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ован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авилон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народ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осс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б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клят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м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о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евн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брошен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фир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о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ли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тдель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циональ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культур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ражения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вляютс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м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определи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в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нача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полня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л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ско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т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родил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ансфизиче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сите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одержав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енн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авилон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грессив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кну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народ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й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щит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воевател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Ме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оя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ожде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об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пособ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каз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противл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авилонско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у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а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довищ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яви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ран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врей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а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т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тальных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Размнож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й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грессив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о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част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исход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те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поминающ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чковани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шен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ажд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ти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нови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тча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мертель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аг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ите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тенциаль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бийцей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ник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еемств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следую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мерщвле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ите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жра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рдц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инств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вре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и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б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и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родите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к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тищ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еду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ц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чаян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ьбу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Борьб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ничтож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од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довищ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релищ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истории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яже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ориче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о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менило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арствовавш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жд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ньш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гибал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явля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пер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тищ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тор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давало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жр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му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Запа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здало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ожение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т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вре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к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стоятель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оди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омад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оричес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дств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лич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коль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об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пятствова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пятств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ъединен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запад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рхна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ди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ело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вило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посыл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вропейс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йна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е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овым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стын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хож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яч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ундру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о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пад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де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о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ответств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аниц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ажд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хож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оны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конеч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беди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)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ы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ту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ползае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уман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епещу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лыш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с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стели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спот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мес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щитни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о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инств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нклит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ом</w:t>
      </w:r>
      <w:r>
        <w:rPr>
          <w:rFonts w:cs="MS Serif" w:ascii="MS Serif" w:hAnsi="MS Serif"/>
        </w:rPr>
        <w:t xml:space="preserve">? - </w:t>
      </w:r>
      <w:r>
        <w:rPr>
          <w:rFonts w:cs="MS Serif" w:ascii="MS Serif" w:hAnsi="MS Serif"/>
        </w:rPr>
        <w:t>И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лич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ллиз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ь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жд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нкли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н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о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чи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епен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рансфизическ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ро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цесс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отор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спринима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итичес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орический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мут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люд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андшафт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тума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ажен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юб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яч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утолим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стью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хот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плоти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десь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гут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Гагтунг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оч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епещ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б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ели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читаю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граниченнос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полнителя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ли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йствительн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ш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ж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зн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еми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пользов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лчнос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инствен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щ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терес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ичеловечества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держив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изне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? </w:t>
      </w:r>
      <w:r>
        <w:rPr>
          <w:rFonts w:cs="MS Serif" w:ascii="MS Serif" w:hAnsi="MS Serif"/>
        </w:rPr>
        <w:t>Механиз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цесс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сь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т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луч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гант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личеств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образ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ическ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ергию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оникающ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оспринят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феро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ссознатель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ик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явля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ред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щест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мплекс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циональ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государствен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вст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Благогов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ом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род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н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щью</w:t>
      </w:r>
      <w:r>
        <w:rPr>
          <w:rFonts w:cs="MS Serif" w:ascii="MS Serif" w:hAnsi="MS Serif"/>
        </w:rPr>
        <w:t xml:space="preserve">), </w:t>
      </w:r>
      <w:r>
        <w:rPr>
          <w:rFonts w:cs="MS Serif" w:ascii="MS Serif" w:hAnsi="MS Serif"/>
        </w:rPr>
        <w:t>пережив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б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частни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андиоз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ятельн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одержав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уль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есар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жд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жгуч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нави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ага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орд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териаль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успеван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нешн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бед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циональ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довольств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инственнос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ровожаднос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завоеватель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тузиазм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в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ыявляющие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ел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знан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мог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аспуха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ипертрофирова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лагодар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иа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ерги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и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юд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огащ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разитьс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азряд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ерг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ствен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внесения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войствен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й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озник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образ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оизлуч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сс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сихоизлуч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войствен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род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т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правленност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пуск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воз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ем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р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оник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ед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фрасло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туп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яз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с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чв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ир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о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ав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язан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ношени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</w:t>
      </w:r>
      <w:r>
        <w:rPr>
          <w:rFonts w:cs="MS Serif" w:ascii="MS Serif" w:hAnsi="MS Serif"/>
        </w:rPr>
        <w:t xml:space="preserve">, -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татк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акомя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и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прозяб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ти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и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гнет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яготи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охран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градации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Весь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мож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проща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пол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авиль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лага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ханиз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цесса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пит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оизлучения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род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лучения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вязан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н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моция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ен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мплекса</w:t>
      </w:r>
      <w:r>
        <w:rPr>
          <w:rFonts w:cs="MS Serif" w:ascii="MS Serif" w:hAnsi="MS Serif"/>
        </w:rPr>
        <w:t xml:space="preserve">, -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рьезнейш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ак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чи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исчислим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дствий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хож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вн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мут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еням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тая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блюд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итв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з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рая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ъярен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уш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больш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итатель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дя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зрим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г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гуч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ло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пособ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ро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о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одержав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нуш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ув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ас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тр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аждебност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ют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еч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мес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ь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ен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о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г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зв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ковани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ст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р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л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никну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лодо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ол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ьное</w:t>
      </w:r>
      <w:r>
        <w:rPr>
          <w:rFonts w:cs="MS Serif" w:ascii="MS Serif" w:hAnsi="MS Serif"/>
        </w:rPr>
        <w:t xml:space="preserve">), - </w:t>
      </w:r>
      <w:r>
        <w:rPr>
          <w:rFonts w:cs="MS Serif" w:ascii="MS Serif" w:hAnsi="MS Serif"/>
        </w:rPr>
        <w:t>гибе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руш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Эт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определя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инствую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н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я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уча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ног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ка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емлю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елить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вест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ющи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зало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знач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лоча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нос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числя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гибш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й</w:t>
      </w:r>
      <w:r>
        <w:rPr>
          <w:rFonts w:cs="MS Serif" w:ascii="MS Serif" w:hAnsi="MS Serif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</w:rPr>
        <w:instrText xml:space="preserve"> HYPERLINK "../../C:/Documents%20and%20Settings/Petr/My%20Documents/WebDesign/My%20Projects/Dark%20Stone/bibliotek/" \l "04"</w:instrText>
      </w:r>
      <w:r>
        <w:rPr>
          <w:rStyle w:val="InternetLink"/>
          <w:rFonts w:cs="MS Serif" w:ascii="MS Serif" w:hAnsi="MS Serif"/>
        </w:rPr>
        <w:fldChar w:fldCharType="separate"/>
      </w:r>
      <w:r>
        <w:rPr>
          <w:rStyle w:val="InternetLink"/>
          <w:rFonts w:cs="MS Serif" w:ascii="MS Serif" w:hAnsi="MS Serif"/>
        </w:rPr>
        <w:t>уицраоров</w:t>
      </w:r>
      <w:r>
        <w:rPr>
          <w:rStyle w:val="InternetLink"/>
          <w:rFonts w:cs="MS Serif" w:ascii="MS Serif" w:hAnsi="MS Serif"/>
        </w:rPr>
        <w:fldChar w:fldCharType="end"/>
      </w:r>
      <w:r>
        <w:rPr>
          <w:rStyle w:val="InternetLink"/>
          <w:rFonts w:cs="MS Serif" w:ascii="MS Serif" w:hAnsi="MS Serif"/>
        </w:rPr>
        <w:t xml:space="preserve">'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кст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динас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ы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ующи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так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Истарр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пании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Ниссуш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монгол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маньчжу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японск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я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уществ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ай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Чж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ме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ссуш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йс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ом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с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конец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аггаг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общ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Запа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битающ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ворил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кольк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временно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ейча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ое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английский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Устр</w:t>
      </w:r>
      <w:r>
        <w:rPr>
          <w:rFonts w:cs="MS Serif" w:ascii="MS Serif" w:hAnsi="MS Serif"/>
        </w:rPr>
        <w:t xml:space="preserve">), </w:t>
      </w:r>
      <w:r>
        <w:rPr>
          <w:rFonts w:cs="MS Serif" w:ascii="MS Serif" w:hAnsi="MS Serif"/>
        </w:rPr>
        <w:t>французский</w:t>
      </w:r>
      <w:r>
        <w:rPr>
          <w:rFonts w:cs="MS Serif" w:ascii="MS Serif" w:hAnsi="MS Serif"/>
        </w:rPr>
        <w:t xml:space="preserve"> (</w:t>
      </w:r>
      <w:r>
        <w:rPr>
          <w:rFonts w:cs="MS Serif" w:ascii="MS Serif" w:hAnsi="MS Serif"/>
        </w:rPr>
        <w:t>Бартрад</w:t>
      </w:r>
      <w:r>
        <w:rPr>
          <w:rFonts w:cs="MS Serif" w:ascii="MS Serif" w:hAnsi="MS Serif"/>
        </w:rPr>
        <w:t xml:space="preserve">)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брошен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почков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югославс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армич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у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динас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явили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шл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лети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XX </w:t>
      </w:r>
      <w:r>
        <w:rPr>
          <w:rFonts w:cs="MS Serif" w:ascii="MS Serif" w:hAnsi="MS Serif"/>
        </w:rPr>
        <w:t>ве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ник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то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чет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осс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мевш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с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ременност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аковы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Шостр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оарабск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ожден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гром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томан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пер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щущ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яв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б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сульман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ча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емалист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урции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Авардал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оиндийск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одивший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к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за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ков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обходим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щит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Стэбинг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единен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тат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мерик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нешн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ли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игр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в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золо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ус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курмия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уицра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огерманск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рожден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уш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еть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пер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р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аст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Демиур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Запа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нужде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тор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ков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аг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г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х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о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в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зд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н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иреп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шественник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прилаг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лыха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сил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спириров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чен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со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крывается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пер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ами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озмож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сходящ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ут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ли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арственно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кор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го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львино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ед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и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мерт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р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ад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ппу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соб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Дожд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ч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ск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здан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г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агтунгр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тившего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ако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амонголь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здн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ппу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мкн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глух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вобожд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ту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айн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оне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М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т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з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ск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единствен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спомин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тор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ним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уг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нев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амят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Цен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ав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авля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оруж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сото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ко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илометра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капищ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ту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аигв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мчащего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рх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спростерш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ыль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ворил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дален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об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ту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у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чит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д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адник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пищ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ансфизичес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яза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знаком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дание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мавзолей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Глав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о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пояса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льцев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таделью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стоящ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нцентри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уг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ми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вн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деаль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ор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ш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еть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ож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худшилось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на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двигн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отны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д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епер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яющ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д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туп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стам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убовато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видим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а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а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вечени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верхн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клопиче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ен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рующ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ем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светле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бес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ыша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лос</w:t>
      </w:r>
      <w:r>
        <w:rPr>
          <w:rFonts w:cs="MS Serif" w:ascii="MS Serif" w:hAnsi="MS Serif"/>
        </w:rPr>
        <w:t xml:space="preserve">. - </w:t>
      </w:r>
      <w:r>
        <w:rPr>
          <w:rFonts w:cs="MS Serif" w:ascii="MS Serif" w:hAnsi="MS Serif"/>
        </w:rPr>
        <w:t>К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вна</w:t>
      </w:r>
      <w:r>
        <w:rPr>
          <w:rFonts w:cs="MS Serif" w:ascii="MS Serif" w:hAnsi="MS Serif"/>
        </w:rPr>
        <w:t xml:space="preserve">?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ъединя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ди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цию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ов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ян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де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ш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вы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высь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вев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ус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повторим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лагоуханием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дсто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истейш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сочайш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нск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раз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зан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литерату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зыки</w:t>
      </w:r>
      <w:r>
        <w:rPr>
          <w:rFonts w:cs="MS Serif" w:ascii="MS Serif" w:hAnsi="MS Serif"/>
        </w:rPr>
        <w:t xml:space="preserve">; </w:t>
      </w:r>
      <w:r>
        <w:rPr>
          <w:rFonts w:cs="MS Serif" w:ascii="MS Serif" w:hAnsi="MS Serif"/>
        </w:rPr>
        <w:t>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жд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рдц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ск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ысок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собенн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лиш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дназначен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лженствовании</w:t>
      </w:r>
      <w:r>
        <w:rPr>
          <w:rFonts w:cs="MS Serif" w:ascii="MS Serif" w:hAnsi="MS Serif"/>
        </w:rPr>
        <w:t xml:space="preserve">, -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вн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обор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ключ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жд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ш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ним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вн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ход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берег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ивае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ствен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Мож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аз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некотор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х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энерг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меющая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жд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к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ходящ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рганиз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ци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ебыв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вн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авн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евес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миур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енниц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ов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Жругр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та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ка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т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ром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почковывающих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ог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ит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к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дален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об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рак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осс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сс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г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сто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сасыв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дивидуа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ш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очнее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шельт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ем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че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н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верг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о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осс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инг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ансформируютс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леча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хов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еспложиваясь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Результат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сприним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сихическ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рожд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ш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отечественник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а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ктив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оител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тадели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Кром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ругг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итатели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т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чь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изн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ятельно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креп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яза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ликодержав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оительств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ьзовал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ольш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сть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ия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дь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ллион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уш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Зде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ходя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зник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б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е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дых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оящ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тадел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ром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руг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руш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вобод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что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Зде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ходятс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пример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ам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ча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мерт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оанн</w:t>
      </w:r>
      <w:r>
        <w:rPr>
          <w:rFonts w:cs="MS Serif" w:ascii="MS Serif" w:hAnsi="MS Serif"/>
        </w:rPr>
        <w:t xml:space="preserve"> III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ч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та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нарх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лководц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еятель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оит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сударственност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сключения</w:t>
      </w:r>
      <w:r>
        <w:rPr>
          <w:rFonts w:cs="MS Serif" w:ascii="MS Serif" w:hAnsi="MS Serif"/>
        </w:rPr>
        <w:t xml:space="preserve">? </w:t>
      </w:r>
      <w:r>
        <w:rPr>
          <w:rFonts w:cs="MS Serif" w:ascii="MS Serif" w:hAnsi="MS Serif"/>
        </w:rPr>
        <w:t>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лючени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орон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ираны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прежд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туп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ходи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к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уп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чну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о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далищах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екотор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нова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уг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пер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ходя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дес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пример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оан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озный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Други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авел</w:t>
      </w:r>
      <w:r>
        <w:rPr>
          <w:rFonts w:cs="MS Serif" w:ascii="MS Serif" w:hAnsi="MS Serif"/>
        </w:rPr>
        <w:t xml:space="preserve"> I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ракчее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нимаю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и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аг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с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ключен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ичтож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ислу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т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т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удуч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нарх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зда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из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тивове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ое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ч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держав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м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озда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рячею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р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ысок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илосерд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бро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либ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дальчеством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спомн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дими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ято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Владими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номах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лександ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вског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Федо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оаннович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спомн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л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сть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ед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инят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к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казалас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точник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дани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утра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а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ибели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Федор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дуно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Иоан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онович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Мног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диви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добн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тверждени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колая</w:t>
      </w:r>
      <w:r>
        <w:rPr>
          <w:rFonts w:cs="MS Serif" w:ascii="MS Serif" w:hAnsi="MS Serif"/>
        </w:rPr>
        <w:t xml:space="preserve"> II </w:t>
      </w:r>
      <w:r>
        <w:rPr>
          <w:rFonts w:cs="MS Serif" w:ascii="MS Serif" w:hAnsi="MS Serif"/>
        </w:rPr>
        <w:t>избави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агеди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ережит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катеринбурге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Со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обо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че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е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д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олоссальнейш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игу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ус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истории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Александр</w:t>
      </w:r>
      <w:r>
        <w:rPr>
          <w:rFonts w:cs="MS Serif" w:ascii="MS Serif" w:hAnsi="MS Serif"/>
        </w:rPr>
        <w:t xml:space="preserve"> I. </w:t>
      </w:r>
      <w:r>
        <w:rPr>
          <w:rFonts w:cs="MS Serif" w:ascii="MS Serif" w:hAnsi="MS Serif"/>
        </w:rPr>
        <w:t>Ем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ниг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вяще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тдельн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ава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енник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кол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ехсот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Э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еловекоподоб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ущест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омадн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змер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поминающ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фигур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ев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итанов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лик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ч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ящегося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апротив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лиц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жу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спепеленны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лубинны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гне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ел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блач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убые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ем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багров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кан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кова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б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ру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хож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лад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мне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веден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ы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ярус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цитадел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Корот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лусон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ища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инфрарастительность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На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вле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тра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еред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м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уча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луш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унт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брос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аданакар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Истор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на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ак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учаи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Аналогич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у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ак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енниками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титан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ебыв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удгабр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рл</w:t>
      </w:r>
      <w:r>
        <w:rPr>
          <w:rFonts w:cs="MS Serif" w:ascii="MS Serif" w:hAnsi="MS Serif"/>
        </w:rPr>
        <w:t xml:space="preserve"> V, </w:t>
      </w:r>
      <w:r>
        <w:rPr>
          <w:rFonts w:cs="MS Serif" w:ascii="MS Serif" w:hAnsi="MS Serif"/>
        </w:rPr>
        <w:t>Наполеон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ч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с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нарх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лководц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государственны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еят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Запад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вроп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еверн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мерик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Юнукам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аботаю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мненосц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игорий</w:t>
      </w:r>
      <w:r>
        <w:rPr>
          <w:rFonts w:cs="MS Serif" w:ascii="MS Serif" w:hAnsi="MS Serif"/>
        </w:rPr>
        <w:t xml:space="preserve"> VII, </w:t>
      </w:r>
      <w:r>
        <w:rPr>
          <w:rFonts w:cs="MS Serif" w:ascii="MS Serif" w:hAnsi="MS Serif"/>
        </w:rPr>
        <w:t>Лойол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ольшин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ап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Торквемад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робы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иас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ропул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н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еков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подн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ьк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ж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чистилищ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обом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уж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вс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доступ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стенк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одержа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ластит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руккарг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е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з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ратье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нклит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т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л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зя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лен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рем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ит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жду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лам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ет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Уничтожи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ж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икто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гвы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Он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ак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мят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ессроч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ключени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ожида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избежной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ран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здно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гибел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т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крепост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нтичеловечества</w:t>
      </w:r>
      <w:r>
        <w:rPr>
          <w:rFonts w:cs="MS Serif" w:ascii="MS Serif" w:hAnsi="MS Serif"/>
        </w:rPr>
        <w:t>.</w:t>
      </w:r>
    </w:p>
    <w:p>
      <w:pPr>
        <w:pStyle w:val="StandardWeb"/>
        <w:rPr>
          <w:rFonts w:ascii="MS Serif" w:hAnsi="MS Serif" w:cs="MS Serif"/>
        </w:rPr>
      </w:pPr>
      <w:r>
        <w:rPr>
          <w:rFonts w:cs="MS Serif" w:ascii="MS Serif" w:hAnsi="MS Serif"/>
        </w:rPr>
        <w:t>____________________________</w:t>
      </w:r>
    </w:p>
    <w:p>
      <w:pPr>
        <w:pStyle w:val="StandardWeb"/>
        <w:rPr>
          <w:rFonts w:ascii="MS Serif" w:hAnsi="MS Serif" w:cs="MS Serif"/>
        </w:rPr>
      </w:pPr>
      <w:r>
        <w:rPr>
          <w:rFonts w:cs="MS Serif" w:ascii="MS Serif" w:hAnsi="MS Serif"/>
        </w:rPr>
        <w:t>__________ </w:t>
      </w:r>
    </w:p>
    <w:p>
      <w:pPr>
        <w:pStyle w:val="StandardWeb"/>
        <w:rPr/>
      </w:pPr>
      <w:r>
        <w:rPr>
          <w:rFonts w:cs="MS Serif" w:ascii="MS Serif" w:hAnsi="MS Serif"/>
        </w:rPr>
        <w:t xml:space="preserve">' </w:t>
      </w:r>
      <w:r>
        <w:rPr>
          <w:rFonts w:cs="MS Serif" w:ascii="MS Serif" w:hAnsi="MS Serif"/>
        </w:rPr>
        <w:t>Назва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завершившихс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Энроф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</w:t>
      </w:r>
      <w:r>
        <w:rPr>
          <w:rFonts w:cs="MS Serif" w:ascii="MS Serif" w:hAnsi="MS Serif"/>
        </w:rPr>
        <w:t xml:space="preserve">: </w:t>
      </w:r>
      <w:r>
        <w:rPr>
          <w:rFonts w:cs="MS Serif" w:ascii="MS Serif" w:hAnsi="MS Serif"/>
        </w:rPr>
        <w:t>Дабб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тлантид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убгищ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ондва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этх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Древне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гипт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артар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грек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римлян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ергал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авилоно</w:t>
      </w:r>
      <w:r>
        <w:rPr>
          <w:rFonts w:cs="MS Serif" w:ascii="MS Serif" w:hAnsi="MS Serif"/>
        </w:rPr>
        <w:t>-</w:t>
      </w:r>
      <w:r>
        <w:rPr>
          <w:rFonts w:cs="MS Serif" w:ascii="MS Serif" w:hAnsi="MS Serif"/>
        </w:rPr>
        <w:t>Ассирии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Дэван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Иран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Зинг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еврейства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Бабилон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Византии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следне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аименовани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основано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кажется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н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точно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толковани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имволо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Апокалипсиса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Под</w:t>
      </w:r>
      <w:r>
        <w:rPr>
          <w:rFonts w:cs="MS Serif" w:ascii="MS Serif" w:hAnsi="MS Serif"/>
        </w:rPr>
        <w:t xml:space="preserve"> "</w:t>
      </w:r>
      <w:r>
        <w:rPr>
          <w:rFonts w:cs="MS Serif" w:ascii="MS Serif" w:hAnsi="MS Serif"/>
        </w:rPr>
        <w:t>Вавилоном</w:t>
      </w:r>
      <w:r>
        <w:rPr>
          <w:rFonts w:cs="MS Serif" w:ascii="MS Serif" w:hAnsi="MS Serif"/>
        </w:rPr>
        <w:t xml:space="preserve">" </w:t>
      </w:r>
      <w:r>
        <w:rPr>
          <w:rFonts w:cs="MS Serif" w:ascii="MS Serif" w:hAnsi="MS Serif"/>
        </w:rPr>
        <w:t>Откровения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ледуе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нима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изантийски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дьяволочеловечеств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Грядущего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>
          <w:rFonts w:ascii="MS Serif" w:hAnsi="MS Serif" w:cs="MS Serif"/>
        </w:rPr>
      </w:pPr>
      <w:r>
        <w:rPr>
          <w:rFonts w:cs="MS Serif" w:ascii="MS Serif" w:hAnsi="MS Serif"/>
        </w:rPr>
        <w:t>_________ </w:t>
      </w:r>
    </w:p>
    <w:p>
      <w:pPr>
        <w:pStyle w:val="StandardWeb"/>
        <w:rPr/>
      </w:pPr>
      <w:r>
        <w:rPr>
          <w:rFonts w:cs="MS Serif" w:ascii="MS Serif" w:hAnsi="MS Serif"/>
        </w:rPr>
        <w:t xml:space="preserve">' </w:t>
      </w:r>
      <w:r>
        <w:rPr>
          <w:rFonts w:cs="MS Serif" w:ascii="MS Serif" w:hAnsi="MS Serif"/>
        </w:rPr>
        <w:t>Ару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шрастр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ндомалайской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етакультуры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Альфокк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Мусульманской</w:t>
      </w:r>
      <w:r>
        <w:rPr>
          <w:rFonts w:cs="MS Serif" w:ascii="MS Serif" w:hAnsi="MS Serif"/>
        </w:rPr>
        <w:t xml:space="preserve">, </w:t>
      </w:r>
      <w:r>
        <w:rPr>
          <w:rFonts w:cs="MS Serif" w:ascii="MS Serif" w:hAnsi="MS Serif"/>
        </w:rPr>
        <w:t>Тугибд</w:t>
      </w:r>
      <w:r>
        <w:rPr>
          <w:rFonts w:cs="MS Serif" w:ascii="MS Serif" w:hAnsi="MS Serif"/>
        </w:rPr>
        <w:t xml:space="preserve"> - </w:t>
      </w:r>
      <w:r>
        <w:rPr>
          <w:rFonts w:cs="MS Serif" w:ascii="MS Serif" w:hAnsi="MS Serif"/>
        </w:rPr>
        <w:t>Индийской</w:t>
      </w:r>
      <w:r>
        <w:rPr>
          <w:rFonts w:cs="MS Serif" w:ascii="MS Serif" w:hAnsi="MS Serif"/>
        </w:rPr>
        <w:t xml:space="preserve">. </w:t>
      </w:r>
      <w:r>
        <w:rPr>
          <w:rFonts w:cs="MS Serif" w:ascii="MS Serif" w:hAnsi="MS Serif"/>
        </w:rPr>
        <w:t>Дв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следних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еще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могут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быть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озрождены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в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вяз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с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появлением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оиндий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и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новомусульманского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рода</w:t>
      </w:r>
      <w:r>
        <w:rPr>
          <w:rFonts w:cs="MS Serif" w:ascii="MS Serif" w:hAnsi="MS Serif"/>
        </w:rPr>
        <w:t xml:space="preserve"> </w:t>
      </w:r>
      <w:r>
        <w:rPr>
          <w:rFonts w:cs="MS Serif" w:ascii="MS Serif" w:hAnsi="MS Serif"/>
        </w:rPr>
        <w:t>уицраоров</w:t>
      </w:r>
      <w:r>
        <w:rPr>
          <w:rFonts w:cs="MS Serif" w:ascii="MS Serif" w:hAnsi="MS Serif"/>
        </w:rPr>
        <w:t>.</w:t>
      </w:r>
    </w:p>
    <w:p>
      <w:pPr>
        <w:pStyle w:val="StandardWeb"/>
        <w:rPr/>
      </w:pPr>
      <w:r>
        <w:rPr/>
        <w:t> </w:t>
      </w:r>
    </w:p>
    <w:p>
      <w:pPr>
        <w:pStyle w:val="StandardWeb"/>
        <w:rPr>
          <w:rFonts w:ascii="MS Serif" w:hAnsi="MS Serif" w:cs="MS Serif"/>
        </w:rPr>
      </w:pPr>
      <w:r>
        <w:rPr>
          <w:rFonts w:cs="MS Serif" w:ascii="MS Serif" w:hAnsi="MS Serif"/>
        </w:rPr>
        <w:t>________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ецеден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жас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и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о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нес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I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о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о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ап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________</w:t>
      </w:r>
      <w:r>
        <w:rPr>
          <w:rFonts w:cs="MS Serif" w:ascii="MS Serif" w:hAnsi="MS Serif"/>
        </w:rPr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Унид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ицра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сси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фаг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суф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кед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шц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рима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ран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держ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Хара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ицра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фро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алифа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р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юр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усульм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едневек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ос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з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ы</w:t>
      </w:r>
      <w:r>
        <w:rPr>
          <w:rFonts w:cs="MS Serif" w:ascii="MS Serif" w:hAnsi="MS Serif"/>
          <w:lang w:val="ru-RU"/>
        </w:rPr>
        <w:t>.</w:t>
      </w:r>
    </w:p>
    <w:p>
      <w:pPr>
        <w:pStyle w:val="Normal"/>
        <w:rPr>
          <w:color w:val="FF0000"/>
          <w:lang w:val="ru-RU"/>
        </w:rPr>
      </w:pPr>
      <w:r>
        <w:rPr>
          <w:color w:val="FF000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altName w:val="Times New Roman"/>
    <w:charset w:val="00"/>
    <w:family w:val="roman"/>
    <w:pitch w:val="default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0:03:00Z</dcterms:created>
  <dc:creator>GNOM</dc:creator>
  <dc:description/>
  <dc:language>en-US</dc:language>
  <cp:lastModifiedBy>GNOM</cp:lastModifiedBy>
  <dcterms:modified xsi:type="dcterms:W3CDTF">2002-08-23T00:21:00Z</dcterms:modified>
  <cp:revision>13</cp:revision>
  <dc:subject/>
  <dc:title>Книга 1</dc:title>
</cp:coreProperties>
</file>