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jc w:val="center"/>
        <w:rPr>
          <w:color w:val="FF0000"/>
          <w:lang w:val="ru-RU"/>
        </w:rPr>
      </w:pPr>
      <w:r>
        <w:rPr>
          <w:rFonts w:cs="Allegro BT;Times New Roman" w:ascii="Allegro BT;Times New Roman" w:hAnsi="Allegro BT;Times New Roman"/>
          <w:b/>
          <w:bCs/>
          <w:i/>
          <w:iCs/>
          <w:color w:val="FF0000"/>
          <w:sz w:val="36"/>
          <w:szCs w:val="36"/>
          <w:lang w:val="ru-RU"/>
        </w:rPr>
        <w:t>Книга</w:t>
      </w:r>
      <w:r>
        <w:rPr>
          <w:rFonts w:cs="Allegro BT;Times New Roman" w:ascii="Allegro BT;Times New Roman" w:hAnsi="Allegro BT;Times New Roman"/>
          <w:b/>
          <w:bCs/>
          <w:i/>
          <w:iCs/>
          <w:color w:val="FF0000"/>
          <w:sz w:val="36"/>
          <w:szCs w:val="36"/>
          <w:lang w:val="ru-RU"/>
        </w:rPr>
        <w:t xml:space="preserve"> 5.</w:t>
      </w:r>
    </w:p>
    <w:p>
      <w:pPr>
        <w:pStyle w:val="StandardWeb"/>
        <w:jc w:val="center"/>
        <w:rPr>
          <w:color w:val="FF0000"/>
          <w:lang w:val="ru-RU"/>
        </w:rPr>
      </w:pPr>
      <w:r>
        <w:rPr>
          <w:rFonts w:cs="MS Serif" w:ascii="MS Serif" w:hAnsi="MS Serif"/>
          <w:b/>
          <w:bCs/>
          <w:color w:val="FF0000"/>
          <w:lang w:val="ru-RU"/>
        </w:rPr>
        <w:t>ГЛАВА</w:t>
      </w:r>
      <w:r>
        <w:rPr>
          <w:rFonts w:cs="MS Serif" w:ascii="MS Serif" w:hAnsi="MS Serif"/>
          <w:b/>
          <w:bCs/>
          <w:color w:val="FF0000"/>
          <w:lang w:val="ru-RU"/>
        </w:rPr>
        <w:t xml:space="preserve"> 1</w:t>
      </w:r>
    </w:p>
    <w:p>
      <w:pPr>
        <w:pStyle w:val="StandardWeb"/>
        <w:jc w:val="center"/>
        <w:rPr>
          <w:lang w:val="ru-RU"/>
        </w:rPr>
      </w:pPr>
      <w:r>
        <w:rPr>
          <w:rFonts w:cs="MS Serif" w:ascii="MS Serif" w:hAnsi="MS Serif"/>
          <w:b/>
          <w:bCs/>
          <w:color w:val="FF0000"/>
          <w:sz w:val="20"/>
          <w:szCs w:val="20"/>
          <w:lang w:val="ru-RU"/>
        </w:rPr>
        <w:t>ДЕМОНИЧЕСКИЕ</w:t>
      </w:r>
      <w:r>
        <w:rPr>
          <w:rFonts w:cs="MS Serif" w:ascii="MS Serif" w:hAnsi="MS Serif"/>
          <w:b/>
          <w:bCs/>
          <w:color w:val="FF0000"/>
          <w:sz w:val="20"/>
          <w:szCs w:val="20"/>
        </w:rPr>
        <w:t> </w:t>
      </w:r>
      <w:r>
        <w:rPr>
          <w:rFonts w:cs="MS Serif" w:ascii="MS Serif" w:hAnsi="MS Serif"/>
          <w:b/>
          <w:bCs/>
          <w:color w:val="FF0000"/>
          <w:sz w:val="20"/>
          <w:szCs w:val="20"/>
          <w:lang w:val="ru-RU"/>
        </w:rPr>
        <w:t xml:space="preserve"> </w:t>
      </w:r>
      <w:r>
        <w:rPr>
          <w:rFonts w:cs="MS Serif" w:ascii="MS Serif" w:hAnsi="MS Serif"/>
          <w:b/>
          <w:bCs/>
          <w:color w:val="FF0000"/>
          <w:sz w:val="20"/>
          <w:szCs w:val="20"/>
          <w:lang w:val="ru-RU"/>
        </w:rPr>
        <w:t>СТИХИАЛИ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озна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оматери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ставля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ме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ы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яза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анные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>?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саем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зис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дающего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ож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хме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ъемлющ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каж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неж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ш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ню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черпы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хват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ят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я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шин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стоящ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нейс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рани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рыт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р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дник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рехмер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ыва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ер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усфер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относи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сло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жаясь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олусфер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ю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ордина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неж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ебт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зжизненн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сприют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плод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т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лепии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усфе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с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а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руг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усфе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ч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номерен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рясаю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ч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об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еж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шин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з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лионтан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чи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лионт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хме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щ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з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ечат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койств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гущ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чезар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еж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еб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зы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им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спирац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сот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рлионта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зерцаем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ением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ш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ав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ерш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ступ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ам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ч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илли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ватываю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лионтан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су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ств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г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бы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вер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един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лир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упрозра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зр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лионт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ран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п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кнут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ев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общ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слой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ч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о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полож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лионтан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льши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каль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и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яжение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оч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яж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аниц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е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растр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н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азис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устыннос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граничиваю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раст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лич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ифр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ординат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Стихиал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ход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имуще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льз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быв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пек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образ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тихийн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й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ипя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ысли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ражаю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черпываю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пек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удив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э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приня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йн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род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пекто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ж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межуточ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упп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ущ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мрач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дин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с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и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проч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ез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карнац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йм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гел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олн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ст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запамят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гел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тковрем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авн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п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тковремен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карна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ах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люч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живот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ревь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чит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т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ти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им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сво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тих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о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зду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емл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стите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р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инера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г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коне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жизн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</w:t>
      </w:r>
      <w:r>
        <w:rPr>
          <w:rFonts w:cs="MS Serif" w:ascii="MS Serif" w:hAnsi="MS Serif"/>
          <w:lang w:val="ru-RU"/>
        </w:rPr>
        <w:t xml:space="preserve">", </w:t>
      </w:r>
      <w:r>
        <w:rPr>
          <w:rFonts w:cs="MS Serif" w:ascii="MS Serif" w:hAnsi="MS Serif"/>
          <w:lang w:val="ru-RU"/>
        </w:rPr>
        <w:t>арунгвильт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пра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сутст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епрем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р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еш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ентр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быв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низа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вижи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бразуемый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ар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ел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не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ьб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г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обств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нств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руящи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арактер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границ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стоян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аимопроникновени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сто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е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я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оворено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ина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мык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фрафизи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анора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а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бираем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ину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каза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межуто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упп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г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ав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ис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ес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мрач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ч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з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мфату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арактерист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л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ир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высши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ухо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стающ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остижи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Суще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й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ш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гм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лежа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Шартамаху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бла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ь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карнац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фражелез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еа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укабир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ыты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ел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аг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и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неш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бы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и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ртамахум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р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не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ьб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улкан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ь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емлетрясе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еолог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тастроф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ртамаху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ы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зем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ерхность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лек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вер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гибел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венн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й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зульта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ь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имаю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я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я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с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р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ртамаху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крати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лли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ад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убъекти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ятеж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гу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и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нова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ю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тро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авляю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лаж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наказан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бъекти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уч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йствов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зы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мен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зы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образов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м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блад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жимов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ор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тинентальн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ответствую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волюц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тите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зд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посыл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явл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лоб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сто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иденциа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щ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влек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жите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тог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ь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леч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жите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т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нын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ов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ихи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яси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ло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роп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росл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быв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зывае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нник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об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в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нот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карнац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нник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ейш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др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Ытрэч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нникс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щущ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рем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слони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гас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живание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щущ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нник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ыне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Сказ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олик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р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лик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им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ва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манив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ибе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яз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хмер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яс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о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лед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бир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йг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рус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ереч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г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иб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встралий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ин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ря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стын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н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лубящие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сасыва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о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нникс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аждеб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сча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сив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ик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хож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стын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ум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е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сты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им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биг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угубля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ходя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фрафиз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нне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рз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сасывающ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хр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усты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о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ик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омл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груж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быть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в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чав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о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и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ви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енност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роят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ст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ству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ерца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ог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Лег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ч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обож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верд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стыня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сты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ойственн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утня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сча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ч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е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емня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ик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гляде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иц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мятн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ов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ибл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ан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огляд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д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карнац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угрюм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с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ра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л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бла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е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угур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жд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р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н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ртамаху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ы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ерх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рж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у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угур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нимаю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оти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подвол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ьм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низа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крас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х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ы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еа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у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угур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ьн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щ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сив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лковод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ассейна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у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ас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устошающе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ягчающ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па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ев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а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лед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я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руж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ализо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оя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няк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ггу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омн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ходим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п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ас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е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одоб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г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ствич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уктур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ггу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еанообраз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р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ем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д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ро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стран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а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ами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гигант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хме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Ландшаф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з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рбанистиче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рбанистиче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растр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в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титель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ори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ь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агр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ч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ект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личе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облад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т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си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из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ер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олубоват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унны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ггу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ил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с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ко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ел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мфатур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проч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ичь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ык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мфа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т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ггу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гле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ели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с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зы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тветствую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овор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об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ггур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треб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ходимос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о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демоница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непривы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узыкаль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д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отреблять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Демониц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емен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ггу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игантск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сть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оподоб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оль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ход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ъят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ш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вижени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ггу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насе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л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мер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личающ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че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к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иша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к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адычицы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щ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лав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аслажд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ь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дол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а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долж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е</w:t>
      </w:r>
      <w:r>
        <w:rPr>
          <w:rFonts w:cs="MS Serif" w:ascii="MS Serif" w:hAnsi="MS Serif"/>
          <w:lang w:val="ru-RU"/>
        </w:rPr>
        <w:t xml:space="preserve">)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овлетвор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хо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данны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ц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андиоз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лищ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ггу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лище</w:t>
      </w:r>
      <w:r>
        <w:rPr>
          <w:rFonts w:cs="MS Serif" w:ascii="MS Serif" w:hAnsi="MS Serif"/>
          <w:lang w:val="ru-RU"/>
        </w:rPr>
        <w:t xml:space="preserve">- </w:t>
      </w:r>
      <w:r>
        <w:rPr>
          <w:rFonts w:cs="MS Serif" w:ascii="MS Serif" w:hAnsi="MS Serif"/>
          <w:lang w:val="ru-RU"/>
        </w:rPr>
        <w:t>од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еч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рамиды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омин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довищ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ртвенник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уггу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андиозе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сво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ча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оскошен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растр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квивален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ни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ровн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авн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ни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ост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Организац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дле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ал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помал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и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явл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зна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зы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управление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циаль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эконом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ы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рв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ю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ло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л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ггу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омин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трици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адн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им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льз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ибу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сто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адостраст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ы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адострас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с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ады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ц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ря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ятеж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х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хо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ыты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лли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дан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лажден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ру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гра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уш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Демониц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ггу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ес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вре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п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лищ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лудворцах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полукапищ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ерывн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нят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а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иц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ь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ия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ытыва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юд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ч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меши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ня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вышен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ия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ни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збужд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с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ксуаль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лажд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ггу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ггу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бота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озрим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к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ообраз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лия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н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ю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г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с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еч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груж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з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мр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ед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синеват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фиолетов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пышк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граю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вещ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ш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шева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ст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зывае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нн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ц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гле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еры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орцах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жертвенник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ггу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лу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ар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д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ь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числ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овлетвор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ок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адострасти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ладострас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тическ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яну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остижим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удниц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с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ез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вящ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здн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цы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правительниц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а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уч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овлетвор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т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адострас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гм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лище</w:t>
      </w:r>
    </w:p>
    <w:p>
      <w:pPr>
        <w:pStyle w:val="StandardWeb"/>
        <w:rPr/>
      </w:pPr>
      <w:r>
        <w:rPr>
          <w:rFonts w:cs="MS Serif" w:ascii="MS Serif" w:hAnsi="MS Serif"/>
          <w:lang w:val="ru-RU"/>
        </w:rPr>
        <w:t>Гагтунг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ой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ы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бранники</w:t>
      </w:r>
      <w:r>
        <w:rPr>
          <w:rFonts w:cs="MS Serif" w:ascii="MS Serif" w:hAnsi="MS Serif"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осполн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числ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е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ггу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ч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излу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ри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хо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е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йфо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ловат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чь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дл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яз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ижуще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д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лиц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ггур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и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щ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твет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у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похоть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мыс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цел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держ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ф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стро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лажде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пытывае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ь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ыты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ижу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воплоще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выход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г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кажд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карнац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груж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ствич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обрет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черв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жи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жи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страдальц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ниющ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лажд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ставляе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хот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утолим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ти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адостраст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удниц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з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то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т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быв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ствич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н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ггур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Единств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ил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ггу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ц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уж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н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по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груж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о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мрак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уп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сств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вещени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дли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п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т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си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ловат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нарей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яну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нчаем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ирлянд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д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ыш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асси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ан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хитекту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под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ругл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бав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яжеловес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нутрен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еш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бра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а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ляпова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уб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аж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атств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о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ью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лепие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одч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удожни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оч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надлежа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ласс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снов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емоническ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се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ггу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потен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естве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ар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хотью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ы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ггу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оз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аснос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ры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с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яж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и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тлев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адострас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устороннему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т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адостраст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ыты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л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ггу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удниц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бы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ствич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станов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вновес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ягч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фир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ружаю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о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уш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че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али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фаг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ал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у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чт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ггу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е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ро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лотноматериа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хож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ожд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брамфа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пас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ггу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талки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лючите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к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вися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асению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самоубийств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Грехов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твор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иденциаль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уготов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амоубий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авда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еч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ру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рох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вобож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к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л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щ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бежде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уш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ггу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па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ствич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я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ггур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че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илегированног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Шель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еп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зиру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стре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е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карнац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ггу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ствич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т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ть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каз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фэт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ладби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ир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всег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и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мфатур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но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ибу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ногочислен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проч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уш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гиб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ве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фэтх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льши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ртв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ггур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Опис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ггу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ч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оль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трих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ггур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Петербург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ккарг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ойник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луч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ройник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гром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ту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адник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адн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ч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ругг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иц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й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ичеловеч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облач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л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тербург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ая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оосновате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испод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р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ылаю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ымящим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ел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ер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к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тлич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г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ч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олин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м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йм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та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иг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лександ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полн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оя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зрения</w:t>
      </w:r>
      <w:r>
        <w:rPr>
          <w:rFonts w:cs="MS Serif" w:ascii="MS Serif" w:hAnsi="MS Serif"/>
          <w:lang w:val="ru-RU"/>
        </w:rPr>
        <w:t>:</w:t>
      </w:r>
    </w:p>
    <w:tbl>
      <w:tblPr>
        <w:tblW w:w="3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3"/>
      </w:tblGrid>
      <w:tr>
        <w:trPr/>
        <w:tc>
          <w:tcPr>
            <w:tcW w:w="49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MS Serif" w:ascii="MS Serif" w:hAnsi="MS Serif"/>
                <w:sz w:val="20"/>
                <w:szCs w:val="20"/>
                <w:lang w:val="ru-RU"/>
              </w:rPr>
              <w:t>Сойдут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глухие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вечера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,</w:t>
              <w:br/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Змей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расклубится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над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домами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.</w:t>
              <w:br/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В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руке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протянутой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Петра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br/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Запляшет</w:t>
            </w:r>
            <w:r>
              <w:rPr>
                <w:rFonts w:cs="MS Serif" w:ascii="MS Serif" w:hAnsi="MS Serif"/>
                <w:sz w:val="20"/>
                <w:szCs w:val="20"/>
              </w:rPr>
              <w:t> 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факельное</w:t>
            </w:r>
            <w:r>
              <w:rPr>
                <w:rFonts w:cs="MS Serif" w:ascii="MS Serif" w:hAnsi="MS Serif"/>
                <w:sz w:val="20"/>
                <w:szCs w:val="20"/>
              </w:rPr>
              <w:t> 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пламя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.</w:t>
              <w:br/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Блеснут</w:t>
            </w:r>
            <w:r>
              <w:rPr>
                <w:rFonts w:cs="MS Serif" w:ascii="MS Serif" w:hAnsi="MS Serif"/>
                <w:sz w:val="20"/>
                <w:szCs w:val="20"/>
              </w:rPr>
              <w:t> 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витрины</w:t>
            </w:r>
            <w:r>
              <w:rPr>
                <w:rFonts w:cs="MS Serif" w:ascii="MS Serif" w:hAnsi="MS Serif"/>
                <w:sz w:val="20"/>
                <w:szCs w:val="20"/>
              </w:rPr>
              <w:t> 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и</w:t>
            </w:r>
            <w:r>
              <w:rPr>
                <w:rFonts w:cs="MS Serif" w:ascii="MS Serif" w:hAnsi="MS Serif"/>
                <w:sz w:val="20"/>
                <w:szCs w:val="20"/>
              </w:rPr>
              <w:t> 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троттуары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br/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В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мерцаньи</w:t>
            </w:r>
            <w:r>
              <w:rPr>
                <w:rFonts w:cs="MS Serif" w:ascii="MS Serif" w:hAnsi="MS Serif"/>
                <w:sz w:val="20"/>
                <w:szCs w:val="20"/>
              </w:rPr>
              <w:t>  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тусклых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площадей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br/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Потянутся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рядами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пары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.</w:t>
              <w:br/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Плащами</w:t>
            </w:r>
            <w:r>
              <w:rPr>
                <w:rFonts w:cs="MS Serif" w:ascii="MS Serif" w:hAnsi="MS Serif"/>
                <w:sz w:val="20"/>
                <w:szCs w:val="20"/>
              </w:rPr>
              <w:t> 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всех</w:t>
            </w:r>
            <w:r>
              <w:rPr>
                <w:rFonts w:cs="MS Serif" w:ascii="MS Serif" w:hAnsi="MS Serif"/>
                <w:sz w:val="20"/>
                <w:szCs w:val="20"/>
              </w:rPr>
              <w:t> 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укроет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мгла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,</w:t>
              <w:br/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Потонет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взгляд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в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манящем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взгляде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.</w:t>
              <w:br/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Пускай</w:t>
            </w:r>
            <w:r>
              <w:rPr>
                <w:rFonts w:cs="MS Serif" w:ascii="MS Serif" w:hAnsi="MS Serif"/>
                <w:sz w:val="20"/>
                <w:szCs w:val="20"/>
              </w:rPr>
              <w:t> 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невинность</w:t>
            </w:r>
            <w:r>
              <w:rPr>
                <w:rFonts w:cs="MS Serif" w:ascii="MS Serif" w:hAnsi="MS Serif"/>
                <w:sz w:val="20"/>
                <w:szCs w:val="20"/>
              </w:rPr>
              <w:t> 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из</w:t>
            </w:r>
            <w:r>
              <w:rPr>
                <w:rFonts w:cs="MS Serif" w:ascii="MS Serif" w:hAnsi="MS Serif"/>
                <w:sz w:val="20"/>
                <w:szCs w:val="20"/>
              </w:rPr>
              <w:t> 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угла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br/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Протяжно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молит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о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пощаде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!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tandardWeb"/>
              <w:spacing w:before="280" w:after="0"/>
              <w:rPr>
                <w:lang w:val="ru-RU"/>
              </w:rPr>
            </w:pPr>
            <w:r>
              <w:rPr>
                <w:rFonts w:cs="MS Serif" w:ascii="MS Serif" w:hAnsi="MS Serif"/>
                <w:sz w:val="20"/>
                <w:szCs w:val="20"/>
                <w:lang w:val="ru-RU"/>
              </w:rPr>
              <w:t>Там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,</w:t>
            </w:r>
            <w:r>
              <w:rPr>
                <w:rFonts w:cs="MS Serif" w:ascii="MS Serif" w:hAnsi="MS Serif"/>
                <w:sz w:val="20"/>
                <w:szCs w:val="20"/>
              </w:rPr>
              <w:t> 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на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скале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,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веселый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царь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br/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Взмахнул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зловонное</w:t>
            </w:r>
            <w:r>
              <w:rPr>
                <w:rFonts w:cs="MS Serif" w:ascii="MS Serif" w:hAnsi="MS Serif"/>
                <w:sz w:val="20"/>
                <w:szCs w:val="20"/>
              </w:rPr>
              <w:t> 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кадило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,</w:t>
              <w:br/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И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ризой</w:t>
            </w:r>
            <w:r>
              <w:rPr>
                <w:rFonts w:cs="MS Serif" w:ascii="MS Serif" w:hAnsi="MS Serif"/>
                <w:sz w:val="20"/>
                <w:szCs w:val="20"/>
              </w:rPr>
              <w:t> 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городская</w:t>
            </w:r>
            <w:r>
              <w:rPr>
                <w:rFonts w:cs="MS Serif" w:ascii="MS Serif" w:hAnsi="MS Serif"/>
                <w:sz w:val="20"/>
                <w:szCs w:val="20"/>
              </w:rPr>
              <w:t> 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гарь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br/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Фонарь</w:t>
            </w:r>
            <w:r>
              <w:rPr>
                <w:rFonts w:cs="MS Serif" w:ascii="MS Serif" w:hAnsi="MS Serif"/>
                <w:sz w:val="20"/>
                <w:szCs w:val="20"/>
              </w:rPr>
              <w:t>  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манящий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облачила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!</w:t>
              <w:br/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Бегите</w:t>
            </w:r>
            <w:r>
              <w:rPr>
                <w:rFonts w:cs="MS Serif" w:ascii="MS Serif" w:hAnsi="MS Serif"/>
                <w:sz w:val="20"/>
                <w:szCs w:val="20"/>
              </w:rPr>
              <w:t> 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все</w:t>
            </w:r>
            <w:r>
              <w:rPr>
                <w:rFonts w:cs="MS Serif" w:ascii="MS Serif" w:hAnsi="MS Serif"/>
                <w:sz w:val="20"/>
                <w:szCs w:val="20"/>
              </w:rPr>
              <w:t> 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на</w:t>
            </w:r>
            <w:r>
              <w:rPr>
                <w:rFonts w:cs="MS Serif" w:ascii="MS Serif" w:hAnsi="MS Serif"/>
                <w:sz w:val="20"/>
                <w:szCs w:val="20"/>
              </w:rPr>
              <w:t> 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зов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!</w:t>
            </w:r>
            <w:r>
              <w:rPr>
                <w:rFonts w:cs="MS Serif" w:ascii="MS Serif" w:hAnsi="MS Serif"/>
                <w:sz w:val="20"/>
                <w:szCs w:val="20"/>
              </w:rPr>
              <w:t> 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на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лов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!</w:t>
              <w:br/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На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перекрестки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улиц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лунных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!</w:t>
              <w:br/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Весь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город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полон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голосов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,</w:t>
              <w:br/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Мужских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крикливых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,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женских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-</w:t>
            </w:r>
            <w:r>
              <w:rPr>
                <w:rFonts w:cs="MS Serif" w:ascii="MS Serif" w:hAnsi="MS Serif"/>
                <w:sz w:val="20"/>
                <w:szCs w:val="20"/>
              </w:rPr>
              <w:t> 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струнных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.</w:t>
              <w:br/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Он</w:t>
            </w:r>
            <w:r>
              <w:rPr>
                <w:rFonts w:cs="MS Serif" w:ascii="MS Serif" w:hAnsi="MS Serif"/>
                <w:sz w:val="20"/>
                <w:szCs w:val="20"/>
              </w:rPr>
              <w:t> 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будет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город</w:t>
            </w:r>
            <w:r>
              <w:rPr>
                <w:rFonts w:cs="MS Serif" w:ascii="MS Serif" w:hAnsi="MS Serif"/>
                <w:sz w:val="20"/>
                <w:szCs w:val="20"/>
              </w:rPr>
              <w:t> 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свой</w:t>
            </w:r>
            <w:r>
              <w:rPr>
                <w:rFonts w:cs="MS Serif" w:ascii="MS Serif" w:hAnsi="MS Serif"/>
                <w:sz w:val="20"/>
                <w:szCs w:val="20"/>
              </w:rPr>
              <w:t> 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беречь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,</w:t>
              <w:br/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И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,</w:t>
            </w:r>
            <w:r>
              <w:rPr>
                <w:rFonts w:cs="MS Serif" w:ascii="MS Serif" w:hAnsi="MS Serif"/>
                <w:sz w:val="20"/>
                <w:szCs w:val="20"/>
              </w:rPr>
              <w:t> 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заалев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перед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денницей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,</w:t>
              <w:br/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Над</w:t>
            </w:r>
            <w:r>
              <w:rPr>
                <w:rFonts w:cs="MS Serif" w:ascii="MS Serif" w:hAnsi="MS Serif"/>
                <w:sz w:val="20"/>
                <w:szCs w:val="20"/>
              </w:rPr>
              <w:t>  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>затихающей</w:t>
            </w:r>
            <w:r>
              <w:rPr>
                <w:rFonts w:cs="MS Serif" w:ascii="MS Serif" w:hAnsi="MS Serif"/>
                <w:sz w:val="20"/>
                <w:szCs w:val="20"/>
                <w:lang w:val="ru-RU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MS Serif" w:ascii="MS Serif" w:hAnsi="MS Serif"/>
                <w:lang w:val="ru-RU"/>
              </w:rPr>
              <w:instrText xml:space="preserve"> HYPERLINK "../../C:/Documents%20and%20Settings/Petr/My%20Documents/WebDesign/My%20Projects/Dark%20Stone/bibliotek/" \l "01"</w:instrText>
            </w:r>
            <w:r>
              <w:rPr>
                <w:rStyle w:val="InternetLink"/>
                <w:sz w:val="20"/>
                <w:szCs w:val="20"/>
                <w:rFonts w:cs="MS Serif" w:ascii="MS Serif" w:hAnsi="MS Serif"/>
                <w:lang w:val="ru-RU"/>
              </w:rPr>
              <w:fldChar w:fldCharType="separate"/>
            </w:r>
            <w:r>
              <w:rPr>
                <w:rStyle w:val="InternetLink"/>
                <w:rFonts w:cs="MS Serif" w:ascii="MS Serif" w:hAnsi="MS Serif"/>
                <w:sz w:val="20"/>
                <w:szCs w:val="20"/>
                <w:lang w:val="ru-RU"/>
              </w:rPr>
              <w:t>столицей</w:t>
            </w:r>
            <w:r>
              <w:rPr>
                <w:rStyle w:val="InternetLink"/>
                <w:sz w:val="20"/>
                <w:szCs w:val="20"/>
                <w:rFonts w:cs="MS Serif" w:ascii="MS Serif" w:hAnsi="MS Serif"/>
                <w:lang w:val="ru-RU"/>
              </w:rPr>
              <w:fldChar w:fldCharType="end"/>
            </w:r>
            <w:r>
              <w:rPr>
                <w:rStyle w:val="InternetLink"/>
                <w:rFonts w:cs="MS Serif" w:ascii="MS Serif" w:hAnsi="MS Serif"/>
                <w:sz w:val="20"/>
                <w:szCs w:val="20"/>
                <w:lang w:val="ru-RU"/>
              </w:rPr>
              <w:t>.</w:t>
            </w:r>
            <w:r>
              <w:fldChar w:fldCharType="begin"/>
            </w:r>
            <w:r>
              <w:rPr>
                <w:rStyle w:val="InternetLink"/>
                <w:sz w:val="27"/>
                <w:b/>
                <w:szCs w:val="27"/>
                <w:bCs/>
                <w:rFonts w:cs="MS Serif" w:ascii="MS Serif" w:hAnsi="MS Serif"/>
                <w:lang w:val="ru-RU"/>
              </w:rPr>
              <w:instrText xml:space="preserve"> HYPERLINK "../../C:/Documents%20and%20Settings/Petr/My%20Documents/WebDesign/My%20Projects/Dark%20Stone/bibliotek/" \l "01"</w:instrText>
            </w:r>
            <w:r>
              <w:rPr>
                <w:rStyle w:val="InternetLink"/>
                <w:sz w:val="27"/>
                <w:b/>
                <w:szCs w:val="27"/>
                <w:bCs/>
                <w:rFonts w:cs="MS Serif" w:ascii="MS Serif" w:hAnsi="MS Serif"/>
                <w:lang w:val="ru-RU"/>
              </w:rPr>
              <w:fldChar w:fldCharType="separate"/>
            </w:r>
            <w:r>
              <w:rPr>
                <w:rStyle w:val="InternetLink"/>
                <w:rFonts w:cs="MS Serif" w:ascii="MS Serif" w:hAnsi="MS Serif"/>
                <w:b/>
                <w:bCs/>
                <w:sz w:val="27"/>
                <w:szCs w:val="27"/>
                <w:lang w:val="ru-RU"/>
              </w:rPr>
              <w:t>'</w:t>
            </w:r>
            <w:r>
              <w:rPr>
                <w:rStyle w:val="InternetLink"/>
                <w:sz w:val="27"/>
                <w:b/>
                <w:szCs w:val="27"/>
                <w:bCs/>
                <w:rFonts w:cs="MS Serif" w:ascii="MS Serif" w:hAnsi="MS Serif"/>
                <w:lang w:val="ru-RU"/>
              </w:rPr>
              <w:fldChar w:fldCharType="end"/>
            </w:r>
          </w:p>
        </w:tc>
      </w:tr>
    </w:tbl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оосновате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ггу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д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ме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ел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пыхи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ч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ч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м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бывавш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олу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н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ут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ол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о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с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аимосвяз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ггу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пытаю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каз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блю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в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иг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вящ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бле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е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ниальност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чет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ггу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надлежа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межуто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упп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крас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енствов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ляурос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ледст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мрач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карна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брус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аник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ттар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илищ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лищ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ен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ггур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ача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сходя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мер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ер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ле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ход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лир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й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нор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ляуро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единя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ам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ибру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я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л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ггу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имля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я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ем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гени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а</w:t>
      </w:r>
      <w:r>
        <w:rPr>
          <w:rFonts w:cs="MS Serif" w:ascii="MS Serif" w:hAnsi="MS Serif"/>
          <w:lang w:val="ru-RU"/>
        </w:rPr>
        <w:t xml:space="preserve">".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брус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ход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елок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яс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интересов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орожден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ие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у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ойств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ладенчест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нн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ств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ме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ст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олн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бруск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интересова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з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мнен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сво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лопочу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поспешеству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ближ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жч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щ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шум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у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я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уетли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к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ара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охран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иди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асност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приз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мпульсив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стительн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овер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д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дрец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садив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ист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ц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ронизир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еж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евер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кар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к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мов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нат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р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б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ловли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ень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маш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а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люч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о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д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рев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зы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ч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уч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ре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гомета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уч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зводи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обид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леп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ылиц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плет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м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ивля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праведливость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доб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ка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ожд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ствен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натик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отеиз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анж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х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алист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ъявляю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но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чисть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у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ктив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си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идев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зе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ла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натов</w:t>
      </w:r>
      <w:r>
        <w:rPr>
          <w:rFonts w:cs="MS Serif" w:ascii="MS Serif" w:hAnsi="MS Serif"/>
          <w:lang w:val="ru-RU"/>
        </w:rPr>
        <w:t xml:space="preserve">!.. </w:t>
      </w:r>
      <w:r>
        <w:rPr>
          <w:rFonts w:cs="MS Serif" w:ascii="MS Serif" w:hAnsi="MS Serif"/>
          <w:lang w:val="ru-RU"/>
        </w:rPr>
        <w:t>Обла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л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ютящ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лищ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з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ник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Ландшаф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хож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мна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ют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аруж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р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ло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гнан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л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бежищ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в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н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уис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ереливающегося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наоборот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брус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т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ггу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тн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т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рч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ч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ельце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ниатюр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се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казлив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кти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бр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лантроп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юбя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л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уг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л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проч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ру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воля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ь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обид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утк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с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биратель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р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ан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ерег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руш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руш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ю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ник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дом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ют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н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гибаю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ног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бр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бежищ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ттарам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л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нера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яза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х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соответствую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идим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зь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зн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ндшаф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ттарам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одзем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сто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светящ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минералов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крас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о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сот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а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з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твенны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се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ттара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ообразно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вспомним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Хозяй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ы</w:t>
      </w:r>
      <w:r>
        <w:rPr>
          <w:rFonts w:cs="MS Serif" w:ascii="MS Serif" w:hAnsi="MS Serif"/>
          <w:lang w:val="ru-RU"/>
        </w:rPr>
        <w:t xml:space="preserve">"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ролле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)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рева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тусторонн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асностя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ндшаф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хож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ттарам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гащ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аж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ажение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ест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а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ажду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ослед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р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с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у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чит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ле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воеобраз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лир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ыр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ыду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Ландшаф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ав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оссаль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б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стын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оточ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ндшаф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блад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е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зеле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раина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желтоват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ы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ол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лы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царственны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ор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ду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й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норм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уп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ес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движ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подвиж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ещ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редоточ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никновен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ерц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гружен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щу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ним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допад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точни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рочищ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ите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ол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разрыв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рочищ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ущаяс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условл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движност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ков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браз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ровн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ав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чн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сякн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доп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кры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о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руш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етрясени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ихи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ле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ну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зыбле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ення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о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ве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гнов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орм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/>
        <w:t> 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_______ '</w:t>
      </w:r>
      <w:r>
        <w:rPr>
          <w:rFonts w:cs="MS Serif" w:ascii="MS Serif" w:hAnsi="MS Serif"/>
        </w:rPr>
        <w:t> 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ита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хран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втор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дакции</w:t>
      </w:r>
      <w:r>
        <w:rPr>
          <w:rFonts w:cs="MS Serif" w:ascii="MS Serif" w:hAnsi="MS Serif"/>
          <w:lang w:val="ru-RU"/>
        </w:rPr>
        <w:t>.</w:t>
      </w:r>
      <w:r>
        <w:rPr>
          <w:rFonts w:cs="MS Serif" w:ascii="MS Serif" w:hAnsi="MS Serif"/>
        </w:rPr>
        <w:t> </w:t>
      </w:r>
      <w:r>
        <w:rPr>
          <w:rFonts w:cs="MS Serif" w:ascii="MS Serif" w:hAnsi="MS Serif"/>
          <w:i/>
          <w:iCs/>
          <w:lang w:val="ru-RU"/>
        </w:rPr>
        <w:br/>
        <w:t>(</w:t>
      </w:r>
      <w:r>
        <w:rPr>
          <w:rFonts w:cs="MS Serif" w:ascii="MS Serif" w:hAnsi="MS Serif"/>
          <w:i/>
          <w:iCs/>
          <w:lang w:val="ru-RU"/>
        </w:rPr>
        <w:t>Примеч</w:t>
      </w:r>
      <w:r>
        <w:rPr>
          <w:rFonts w:cs="MS Serif" w:ascii="MS Serif" w:hAnsi="MS Serif"/>
          <w:i/>
          <w:iCs/>
          <w:lang w:val="ru-RU"/>
        </w:rPr>
        <w:t xml:space="preserve">. </w:t>
      </w:r>
      <w:r>
        <w:rPr>
          <w:rFonts w:cs="MS Serif" w:ascii="MS Serif" w:hAnsi="MS Serif"/>
          <w:i/>
          <w:iCs/>
          <w:lang w:val="ru-RU"/>
        </w:rPr>
        <w:t>ред</w:t>
      </w:r>
      <w:r>
        <w:rPr>
          <w:rFonts w:cs="MS Serif" w:ascii="MS Serif" w:hAnsi="MS Serif"/>
          <w:i/>
          <w:iCs/>
          <w:lang w:val="ru-RU"/>
        </w:rPr>
        <w:t>.)</w:t>
      </w:r>
      <w:r>
        <w:rPr>
          <w:rFonts w:cs="MS Serif" w:ascii="MS Serif" w:hAnsi="MS Serif"/>
          <w:lang w:val="ru-RU"/>
        </w:rPr>
        <w:t>.</w:t>
      </w:r>
      <w:r>
        <w:rPr>
          <w:rFonts w:cs="MS Serif" w:ascii="MS Serif" w:hAnsi="MS Serif"/>
        </w:rPr>
        <w:t> </w:t>
      </w:r>
    </w:p>
    <w:p>
      <w:pPr>
        <w:pStyle w:val="StandardWeb"/>
        <w:jc w:val="center"/>
        <w:rPr>
          <w:color w:val="FF0000"/>
          <w:lang w:val="ru-RU"/>
        </w:rPr>
      </w:pPr>
      <w:r>
        <w:rPr>
          <w:rFonts w:cs="MS Serif" w:ascii="MS Serif" w:hAnsi="MS Serif"/>
          <w:b/>
          <w:bCs/>
          <w:color w:val="FF0000"/>
          <w:lang w:val="ru-RU"/>
        </w:rPr>
        <w:t>ГЛАВА</w:t>
      </w:r>
      <w:r>
        <w:rPr>
          <w:rFonts w:cs="MS Serif" w:ascii="MS Serif" w:hAnsi="MS Serif"/>
          <w:b/>
          <w:bCs/>
          <w:color w:val="FF0000"/>
          <w:lang w:val="ru-RU"/>
        </w:rPr>
        <w:t xml:space="preserve"> 2</w:t>
      </w:r>
    </w:p>
    <w:p>
      <w:pPr>
        <w:pStyle w:val="StandardWeb"/>
        <w:jc w:val="center"/>
        <w:rPr>
          <w:lang w:val="ru-RU"/>
        </w:rPr>
      </w:pPr>
      <w:r>
        <w:rPr>
          <w:rFonts w:cs="MS Serif" w:ascii="MS Serif" w:hAnsi="MS Serif"/>
          <w:b/>
          <w:bCs/>
          <w:color w:val="FF0000"/>
          <w:sz w:val="20"/>
          <w:szCs w:val="20"/>
          <w:lang w:val="ru-RU"/>
        </w:rPr>
        <w:t>СВЕТЛЫЕ</w:t>
      </w:r>
      <w:r>
        <w:rPr>
          <w:rFonts w:cs="MS Serif" w:ascii="MS Serif" w:hAnsi="MS Serif"/>
          <w:b/>
          <w:bCs/>
          <w:color w:val="FF0000"/>
          <w:sz w:val="20"/>
          <w:szCs w:val="20"/>
        </w:rPr>
        <w:t> </w:t>
      </w:r>
      <w:r>
        <w:rPr>
          <w:rFonts w:cs="MS Serif" w:ascii="MS Serif" w:hAnsi="MS Serif"/>
          <w:b/>
          <w:bCs/>
          <w:color w:val="FF0000"/>
          <w:sz w:val="20"/>
          <w:szCs w:val="20"/>
          <w:lang w:val="ru-RU"/>
        </w:rPr>
        <w:t xml:space="preserve"> </w:t>
      </w:r>
      <w:r>
        <w:rPr>
          <w:rFonts w:cs="MS Serif" w:ascii="MS Serif" w:hAnsi="MS Serif"/>
          <w:b/>
          <w:bCs/>
          <w:color w:val="FF0000"/>
          <w:sz w:val="20"/>
          <w:szCs w:val="20"/>
          <w:lang w:val="ru-RU"/>
        </w:rPr>
        <w:t>СТИХИАЛИ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ом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числ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вед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н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еред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ав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ног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бозр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ук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з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те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ба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чу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вож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к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ивы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уч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йч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з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авляющ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нст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з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г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раж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кольн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р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рас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ерд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тиноамерикан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спубл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инц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ита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м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ач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рзну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ковы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ни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им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тающи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оставлять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географию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геологию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ибу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льдебара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па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м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гляд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а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здочки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уж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думка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географ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йч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уж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иц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кор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адоб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тня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ибуд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роят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иллиона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е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ыкнов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ограф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уж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иц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их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ибу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е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а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пож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аково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частл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онч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ус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л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крас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усло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приятны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исы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л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усторон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е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довищно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пасаю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бег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е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н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шет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наход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мрач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рб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м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остат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образит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обла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яни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я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ст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выше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ляурос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л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яги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ту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об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ча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редоточи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к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ю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лач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тра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ров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межутк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е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площа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л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ред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центрир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к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т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бстанци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фирну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числя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оя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в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л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ключ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ашамф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множ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жд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стоя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ек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кан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ырехме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так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карнац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уждающая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множен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поч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карнац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ме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ре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ир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ережи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ор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водящ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й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нор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Энроф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им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яз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ж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различен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еде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иль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еш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центр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быв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л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эз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зы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ав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з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аимосвя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в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ель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г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остато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помн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ниа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иц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гнер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емый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Шелес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са</w:t>
      </w:r>
      <w:r>
        <w:rPr>
          <w:rFonts w:cs="MS Serif" w:ascii="MS Serif" w:hAnsi="MS Serif"/>
          <w:lang w:val="ru-RU"/>
        </w:rPr>
        <w:t xml:space="preserve">"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те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нос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ревь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цветающ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г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т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крас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мец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ьфа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о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к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бродуш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чароват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ень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хож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ьф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ейств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Стра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ьфов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ерх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нень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м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те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ме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тветстви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чудес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раинн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ла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есту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мен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ндшаф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аз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шебным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сем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х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жнейш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тенк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лубова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еребрис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еленова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вет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вок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р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яг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ц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у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битат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раинн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крошеч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хож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л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пачки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сверх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пачо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меньш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ро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ловки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име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ж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в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ечносте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ред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к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ылья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х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плы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ух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шелес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ладк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пачков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ч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ю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рожа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ме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ня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ыбеля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до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гадоч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лагодар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ошеч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м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ст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ре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ж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щ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м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уч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уп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ыбел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врат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ерх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оходим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ро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шма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ампир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ищ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образ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квивален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тительност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глубля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раин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гне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ттарам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ижн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рус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сов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х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рав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уст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е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леском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соответ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рохам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ли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ревь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у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ашамф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иад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об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е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тихи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рохам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ашамф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ход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ревь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ум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сокопрекрас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др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рать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аим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м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я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увств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жизн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ашам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ек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фир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груж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удремот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еревь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жд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ашамф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ш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ж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ений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общ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м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числ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омад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ифр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ближающими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ллион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Ландшаф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ашамф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омин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леноват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их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ачивающи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зы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во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ря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мен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об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едник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склон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рпелив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покой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иренномудр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ржественно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лоня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фир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вращ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х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гибающи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прямляющие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ливающи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мен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ос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о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авослов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им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ас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рохаммы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леноват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ущ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м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п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скове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ся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г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помни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ен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д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нос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х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т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целу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в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в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рог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еревь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верх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з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зывае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йи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ду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у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тения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д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ц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ду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хлад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оряч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ягк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верд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вещ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утем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лад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скаю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иде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йи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аз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груж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леноват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лагоухающ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гра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зрачн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хлад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епл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вно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жив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ум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ующи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ар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унае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ц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вету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д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ах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ых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гре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сть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ж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ло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ыш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нов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нос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гами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йи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гр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здн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мес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ь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льтор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бл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г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т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ысла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азать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рач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ыль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житей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печения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сду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ыха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поглощаю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ыты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гу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чи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исти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ырази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ле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дав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ы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жд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душой</w:t>
      </w:r>
      <w:r>
        <w:rPr>
          <w:rFonts w:cs="MS Serif" w:ascii="MS Serif" w:hAnsi="MS Serif"/>
          <w:lang w:val="ru-RU"/>
        </w:rPr>
        <w:t xml:space="preserve">", </w:t>
      </w:r>
      <w:r>
        <w:rPr>
          <w:rFonts w:cs="MS Serif" w:ascii="MS Serif" w:hAnsi="MS Serif"/>
          <w:lang w:val="ru-RU"/>
        </w:rPr>
        <w:t>един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вторим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неш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чнотеку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у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ки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ли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ч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ен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фир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низ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равн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яв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тельностью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меж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ем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урно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лаже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люч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еры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уяще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к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ор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уде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у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у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ью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евоз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й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з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ар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ост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меющих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ил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ист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ж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авни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жност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ж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л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я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чер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частлив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ур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груж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у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фир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у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ур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у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ияющ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е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ре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йде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светлев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ост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дц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ехопадени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оздейств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урн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хож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анмим</w:t>
      </w:r>
      <w:r>
        <w:rPr>
          <w:rFonts w:cs="MS Serif" w:ascii="MS Serif" w:hAnsi="MS Serif"/>
          <w:lang w:val="ru-RU"/>
        </w:rPr>
        <w:t xml:space="preserve">- </w:t>
      </w:r>
      <w:r>
        <w:rPr>
          <w:rFonts w:cs="MS Serif" w:ascii="MS Serif" w:hAnsi="MS Serif"/>
          <w:lang w:val="ru-RU"/>
        </w:rPr>
        <w:t>обла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х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Ландшаф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ярк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си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итм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нующи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еан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ж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ярк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поите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е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ует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цвет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лоч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бел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жур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хож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веты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цве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пускаюг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з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спуск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ю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тихи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урн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жен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ланмим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ужск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множен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един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ланм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др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ы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ы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из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ействи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ра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угур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рове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здейст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е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ев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ла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и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вседне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прикасающ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ог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я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ыбак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ча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ряка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н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проч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иш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ет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ч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л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хозя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угурт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брус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ггур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т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ов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Рыба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уч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уч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анми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т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личающ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сочет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от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уж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убоват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м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сто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ск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ь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овсю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ер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унгуф</w:t>
      </w:r>
      <w:r>
        <w:rPr>
          <w:rFonts w:cs="MS Serif" w:ascii="MS Serif" w:hAnsi="MS Serif"/>
          <w:lang w:val="ru-RU"/>
        </w:rPr>
        <w:t xml:space="preserve">- </w:t>
      </w:r>
      <w:r>
        <w:rPr>
          <w:rFonts w:cs="MS Serif" w:ascii="MS Serif" w:hAnsi="MS Serif"/>
          <w:lang w:val="ru-RU"/>
        </w:rPr>
        <w:t>обла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уш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аг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воря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жд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ос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ман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унгуф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едел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аниц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рудраны</w:t>
      </w:r>
      <w:r>
        <w:rPr>
          <w:rFonts w:cs="MS Serif" w:ascii="MS Serif" w:hAnsi="MS Serif"/>
          <w:lang w:val="ru-RU"/>
        </w:rPr>
        <w:t xml:space="preserve">- </w:t>
      </w:r>
      <w:r>
        <w:rPr>
          <w:rFonts w:cs="MS Serif" w:ascii="MS Serif" w:hAnsi="MS Serif"/>
          <w:lang w:val="ru-RU"/>
        </w:rPr>
        <w:t>обл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ь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яв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оз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ч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раганами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об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ли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иоткр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миф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езж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ологем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зы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раж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тан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омовников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Инд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еру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р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вно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лове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т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г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коне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е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ей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ход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ом</w:t>
      </w:r>
      <w:r>
        <w:rPr>
          <w:rFonts w:cs="MS Serif" w:ascii="MS Serif" w:hAnsi="MS Serif"/>
          <w:lang w:val="ru-RU"/>
        </w:rPr>
        <w:t xml:space="preserve">! -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у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в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уши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рн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сел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унгуф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кую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пад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ерх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пряды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вер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рля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дя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у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ыш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рудран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ш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хож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е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инственност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о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раган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олно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г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озц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х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яг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еж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ревь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я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бел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е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др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езв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торж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ытыва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идетель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з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венн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ел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о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згреш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о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вырази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отой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в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вен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ра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е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адаю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ег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еж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еж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ро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Резвящи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здеш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ел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хож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ел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ьф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ры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люблен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т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ч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низ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и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шум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л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з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х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уск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круг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е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р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бел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е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ытыва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единяю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ржеств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гк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л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ищ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лагогов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торг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хран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ихи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вен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ж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етств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б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грать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бужд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альчиш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зар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ыст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о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л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б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г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еж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т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лазк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ятн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ед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ров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му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хаш</w:t>
      </w:r>
      <w:r>
        <w:rPr>
          <w:rFonts w:cs="MS Serif" w:ascii="MS Serif" w:hAnsi="MS Serif"/>
          <w:lang w:val="ru-RU"/>
        </w:rPr>
        <w:t xml:space="preserve">,- </w:t>
      </w:r>
      <w:r>
        <w:rPr>
          <w:rFonts w:cs="MS Serif" w:ascii="MS Serif" w:hAnsi="MS Serif"/>
          <w:lang w:val="ru-RU"/>
        </w:rPr>
        <w:t>связа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яр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ст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кт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аркт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хаш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яженност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леч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тветству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аниц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е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я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двиг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опика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еобузда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лон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ход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иста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с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ерц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стовств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ыв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о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ьд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ир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ла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з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до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а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галактик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аложи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итель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ч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имаем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я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ассейн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щ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к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з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вер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уша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уп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и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уп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хаш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ем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ь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г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вле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кт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ух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инств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ел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ра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йг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ик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ши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ициклон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им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ищ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е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лодн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дерсенов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еж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олева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ас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лавлива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тмосфе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ствен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жеств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дал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страшие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но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соизмерим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аюк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еж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ен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кры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казы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ут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леп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ров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размер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андиоз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ес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ост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ото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ут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л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ва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с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ьюг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яжен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хаш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лад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Дирам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яза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тосфер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уш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еа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я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з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перату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анна</w:t>
      </w:r>
      <w:r>
        <w:rPr>
          <w:rFonts w:cs="MS Serif" w:ascii="MS Serif" w:hAnsi="MS Serif"/>
          <w:lang w:val="ru-RU"/>
        </w:rPr>
        <w:t xml:space="preserve">-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свечива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енн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температур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мл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т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ж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ев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лад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резвычай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л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аляющ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роз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ошедш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лючитель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уп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о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Так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алы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авн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ьми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мно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аз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ществен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авн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дя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стниц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хов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ли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а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астелин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ал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ос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пещ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ыха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ольши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рекрасн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сокобла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ырази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ч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ндшафт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з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кажд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сут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вре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же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"</w:t>
      </w:r>
      <w:r>
        <w:rPr>
          <w:rFonts w:cs="MS Serif" w:ascii="MS Serif" w:hAnsi="MS Serif"/>
          <w:lang w:val="ru-RU"/>
        </w:rPr>
        <w:t>Ца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словля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ыльев</w:t>
      </w:r>
      <w:r>
        <w:rPr>
          <w:rFonts w:cs="MS Serif" w:ascii="MS Serif" w:hAnsi="MS Serif"/>
          <w:lang w:val="ru-RU"/>
        </w:rPr>
        <w:t xml:space="preserve">", </w:t>
      </w:r>
      <w:r>
        <w:rPr>
          <w:rFonts w:cs="MS Serif" w:ascii="MS Serif" w:hAnsi="MS Serif"/>
          <w:lang w:val="ru-RU"/>
        </w:rPr>
        <w:t>Ваюм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площ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уш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еа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спростран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ады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й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ел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тмосфе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о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паст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рата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Цар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живля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д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Эа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арол</w:t>
      </w:r>
      <w:r>
        <w:rPr>
          <w:rFonts w:cs="MS Serif" w:ascii="MS Serif" w:hAnsi="MS Serif"/>
          <w:lang w:val="ru-RU"/>
        </w:rPr>
        <w:t xml:space="preserve">), </w:t>
      </w:r>
      <w:r>
        <w:rPr>
          <w:rFonts w:cs="MS Serif" w:ascii="MS Serif" w:hAnsi="MS Serif"/>
          <w:lang w:val="ru-RU"/>
        </w:rPr>
        <w:t>почит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е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ейдо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имля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ту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ич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вилонян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читав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аните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зя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леп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б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ч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ж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а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б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у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греш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т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тьев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овурн</w:t>
      </w:r>
      <w:r>
        <w:rPr>
          <w:rFonts w:cs="MS Serif" w:ascii="MS Serif" w:hAnsi="MS Serif"/>
          <w:lang w:val="ru-RU"/>
        </w:rPr>
        <w:t>, "</w:t>
      </w:r>
      <w:r>
        <w:rPr>
          <w:rFonts w:cs="MS Serif" w:ascii="MS Serif" w:hAnsi="MS Serif"/>
          <w:lang w:val="ru-RU"/>
        </w:rPr>
        <w:t>Ца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ылаю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а</w:t>
      </w:r>
      <w:r>
        <w:rPr>
          <w:rFonts w:cs="MS Serif" w:ascii="MS Serif" w:hAnsi="MS Serif"/>
          <w:lang w:val="ru-RU"/>
        </w:rPr>
        <w:t xml:space="preserve">", </w:t>
      </w:r>
      <w:r>
        <w:rPr>
          <w:rFonts w:cs="MS Serif" w:ascii="MS Serif" w:hAnsi="MS Serif"/>
          <w:lang w:val="ru-RU"/>
        </w:rPr>
        <w:t>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ова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ут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очайш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ьнос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раша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астел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зем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г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бра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ои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з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н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верт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ладший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Заран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площ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материаль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</w:t>
      </w:r>
      <w:r>
        <w:rPr>
          <w:rFonts w:cs="MS Serif" w:ascii="MS Serif" w:hAnsi="MS Serif"/>
          <w:lang w:val="ru-RU"/>
        </w:rPr>
        <w:t xml:space="preserve"> - "</w:t>
      </w:r>
      <w:r>
        <w:rPr>
          <w:rFonts w:cs="MS Serif" w:ascii="MS Serif" w:hAnsi="MS Serif"/>
          <w:lang w:val="ru-RU"/>
        </w:rPr>
        <w:t>Ца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</w:t>
      </w:r>
      <w:r>
        <w:rPr>
          <w:rFonts w:cs="MS Serif" w:ascii="MS Serif" w:hAnsi="MS Serif"/>
          <w:lang w:val="ru-RU"/>
        </w:rPr>
        <w:t xml:space="preserve">". </w:t>
      </w:r>
      <w:r>
        <w:rPr>
          <w:rFonts w:cs="MS Serif" w:ascii="MS Serif" w:hAnsi="MS Serif"/>
          <w:lang w:val="ru-RU"/>
        </w:rPr>
        <w:t>Траг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ложи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печат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ок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исти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рб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к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ясня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мволи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ипет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инкс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таистор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е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мбл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мещ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р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др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ерхо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ем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ст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ществ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стира</w:t>
      </w:r>
      <w:r>
        <w:rPr>
          <w:rFonts w:cs="MS Serif" w:ascii="MS Serif" w:hAnsi="MS Serif"/>
          <w:lang w:val="ru-RU"/>
        </w:rPr>
        <w:t>, "</w:t>
      </w:r>
      <w:r>
        <w:rPr>
          <w:rFonts w:cs="MS Serif" w:ascii="MS Serif" w:hAnsi="MS Serif"/>
          <w:lang w:val="ru-RU"/>
        </w:rPr>
        <w:t>Цари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ч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да</w:t>
      </w:r>
      <w:r>
        <w:rPr>
          <w:rFonts w:cs="MS Serif" w:ascii="MS Serif" w:hAnsi="MS Serif"/>
          <w:lang w:val="ru-RU"/>
        </w:rPr>
        <w:t xml:space="preserve">" - </w:t>
      </w:r>
      <w:r>
        <w:rPr>
          <w:rFonts w:cs="MS Serif" w:ascii="MS Serif" w:hAnsi="MS Serif"/>
          <w:lang w:val="ru-RU"/>
        </w:rPr>
        <w:t>госпож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тит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лит</w:t>
      </w:r>
      <w:r>
        <w:rPr>
          <w:rFonts w:cs="MS Serif" w:ascii="MS Serif" w:hAnsi="MS Serif"/>
          <w:lang w:val="ru-RU"/>
        </w:rPr>
        <w:t>- "</w:t>
      </w:r>
      <w:r>
        <w:rPr>
          <w:rFonts w:cs="MS Serif" w:ascii="MS Serif" w:hAnsi="MS Serif"/>
          <w:lang w:val="ru-RU"/>
        </w:rPr>
        <w:t>Всенарод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фродита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Зна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л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озри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хо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оизмер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пису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озри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материа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оприсут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же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им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ханиз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ас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л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з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ир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т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ст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исклю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авля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и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иру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ранд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полн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лит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ир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п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ймон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ругг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г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ггу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жд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тноматериа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здавае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аст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рох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служи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ол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мен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ятельниц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ло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ейств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разры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а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осс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сто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к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ит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наши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рев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еког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очай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пруг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оангел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чай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дел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гос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гель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л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матер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м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никн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ли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нчайш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я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емен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тастроф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п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формируем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тан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ймо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сприним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емент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врей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ти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рмин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эйцехоре</w:t>
      </w:r>
      <w:r>
        <w:rPr>
          <w:rFonts w:cs="MS Serif" w:ascii="MS Serif" w:hAnsi="MS Serif"/>
          <w:lang w:val="ru-RU"/>
        </w:rPr>
        <w:t xml:space="preserve">" - </w:t>
      </w:r>
      <w:r>
        <w:rPr>
          <w:rFonts w:cs="MS Serif" w:ascii="MS Serif" w:hAnsi="MS Serif"/>
          <w:lang w:val="ru-RU"/>
        </w:rPr>
        <w:t>с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ьяво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пробу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ьзо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зна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кля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м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ли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су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н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оссах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Монад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лит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ка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явл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росс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нг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щ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ойчив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ме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квивален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те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ятельниц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яза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ч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ч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ны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уловим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т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ход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иди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меч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виду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г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звест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и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ип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уль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и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п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положност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возвыш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фроди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ран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ухов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ворческ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этизируе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этизирую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фроди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ндемо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близ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ве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жением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Афроди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народная</w:t>
      </w:r>
      <w:r>
        <w:rPr>
          <w:rFonts w:cs="MS Serif" w:ascii="MS Serif" w:hAnsi="MS Serif"/>
          <w:lang w:val="ru-RU"/>
        </w:rPr>
        <w:t xml:space="preserve">".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иро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з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явля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иаст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зднеств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словля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ра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щен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ин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налогич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дво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яриза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и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о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етли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д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п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куль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ра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аот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емен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жи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и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енног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Ритуаль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итуц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анаан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авилон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нд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а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яв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ядк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ститут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е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иаст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к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сов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окупле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ны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сто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ос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ц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Яс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йт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мешатель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ц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ггу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ь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оз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ничтож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иур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ыски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ин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щитни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ужд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ход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ос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чет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оклят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йцехо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инуе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ожд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авл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ос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ойств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довищ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о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схож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ле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ицраор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свобож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ос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л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йцехо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видим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н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ер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ня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хо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ьн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уществующ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вся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я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р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ловек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ймон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нгел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емо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я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оскудеваю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фир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тр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а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я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ствен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стощим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л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ам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ск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рб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щает</w:t>
      </w:r>
      <w:r>
        <w:rPr>
          <w:rFonts w:cs="MS Serif" w:ascii="MS Serif" w:hAnsi="MS Serif"/>
          <w:lang w:val="ru-RU"/>
        </w:rPr>
        <w:t>. "</w:t>
      </w:r>
      <w:r>
        <w:rPr>
          <w:rFonts w:cs="MS Serif" w:ascii="MS Serif" w:hAnsi="MS Serif"/>
          <w:lang w:val="ru-RU"/>
        </w:rPr>
        <w:t>Мати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назы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ге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ра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довищ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шшарв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гове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высш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плодотвор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ц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писуем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лодотвор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лепите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ев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ен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има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ыши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з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зы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дц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веч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слов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я</w:t>
      </w:r>
      <w:r>
        <w:rPr>
          <w:rFonts w:cs="MS Serif" w:ascii="MS Serif" w:hAnsi="MS Serif"/>
          <w:lang w:val="ru-RU"/>
        </w:rPr>
        <w:t xml:space="preserve">! </w:t>
      </w:r>
      <w:r>
        <w:rPr>
          <w:rFonts w:cs="MS Serif" w:ascii="MS Serif" w:hAnsi="MS Serif"/>
          <w:lang w:val="ru-RU"/>
        </w:rPr>
        <w:t>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л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ирение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слов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ч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ц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крас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иж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слов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ц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бывал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мес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о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чист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ра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светоносец</w:t>
      </w:r>
      <w:r>
        <w:rPr>
          <w:rFonts w:cs="MS Serif" w:ascii="MS Serif" w:hAnsi="MS Serif"/>
          <w:lang w:val="ru-RU"/>
        </w:rPr>
        <w:t xml:space="preserve">! </w:t>
      </w:r>
      <w:r>
        <w:rPr>
          <w:rFonts w:cs="MS Serif" w:ascii="MS Serif" w:hAnsi="MS Serif"/>
          <w:lang w:val="ru-RU"/>
        </w:rPr>
        <w:t>Т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ав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ам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ип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ла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рег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н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иккурат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дя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е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ад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скогорь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д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л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бр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уд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ру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раз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ерующие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дц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измери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у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л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во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лепитель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и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твори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стниц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чеза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и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гел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ск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екрас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чинате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ец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ри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жи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к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зв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б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слыш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л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общ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вал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Люб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ияющий</w:t>
      </w:r>
      <w:r>
        <w:rPr>
          <w:rFonts w:cs="MS Serif" w:ascii="MS Serif" w:hAnsi="MS Serif"/>
          <w:lang w:val="ru-RU"/>
        </w:rPr>
        <w:t>!</w:t>
      </w:r>
    </w:p>
    <w:p>
      <w:pPr>
        <w:pStyle w:val="StandardWeb"/>
        <w:jc w:val="center"/>
        <w:rPr>
          <w:color w:val="FF0000"/>
          <w:lang w:val="ru-RU"/>
        </w:rPr>
      </w:pPr>
      <w:r>
        <w:rPr>
          <w:rFonts w:cs="MS Serif" w:ascii="MS Serif" w:hAnsi="MS Serif"/>
          <w:b/>
          <w:bCs/>
          <w:color w:val="FF0000"/>
          <w:lang w:val="ru-RU"/>
        </w:rPr>
        <w:t>ГЛАВА</w:t>
      </w:r>
      <w:r>
        <w:rPr>
          <w:rFonts w:cs="MS Serif" w:ascii="MS Serif" w:hAnsi="MS Serif"/>
          <w:b/>
          <w:bCs/>
          <w:color w:val="FF0000"/>
          <w:lang w:val="ru-RU"/>
        </w:rPr>
        <w:t xml:space="preserve"> 3</w:t>
      </w:r>
    </w:p>
    <w:p>
      <w:pPr>
        <w:pStyle w:val="StandardWeb"/>
        <w:jc w:val="center"/>
        <w:rPr>
          <w:lang w:val="ru-RU"/>
        </w:rPr>
      </w:pPr>
      <w:r>
        <w:rPr>
          <w:rFonts w:cs="MS Serif" w:ascii="MS Serif" w:hAnsi="MS Serif"/>
          <w:b/>
          <w:bCs/>
          <w:color w:val="FF0000"/>
          <w:sz w:val="20"/>
          <w:szCs w:val="20"/>
          <w:lang w:val="ru-RU"/>
        </w:rPr>
        <w:t>ОТНОШЕНИЕ</w:t>
      </w:r>
      <w:r>
        <w:rPr>
          <w:rFonts w:cs="MS Serif" w:ascii="MS Serif" w:hAnsi="MS Serif"/>
          <w:b/>
          <w:bCs/>
          <w:color w:val="FF0000"/>
          <w:sz w:val="20"/>
          <w:szCs w:val="20"/>
          <w:lang w:val="ru-RU"/>
        </w:rPr>
        <w:t xml:space="preserve"> </w:t>
      </w:r>
      <w:r>
        <w:rPr>
          <w:rFonts w:cs="MS Serif" w:ascii="MS Serif" w:hAnsi="MS Serif"/>
          <w:b/>
          <w:bCs/>
          <w:color w:val="FF0000"/>
          <w:sz w:val="20"/>
          <w:szCs w:val="20"/>
          <w:lang w:val="ru-RU"/>
        </w:rPr>
        <w:t>К</w:t>
      </w:r>
      <w:r>
        <w:rPr>
          <w:rFonts w:cs="MS Serif" w:ascii="MS Serif" w:hAnsi="MS Serif"/>
          <w:b/>
          <w:bCs/>
          <w:color w:val="FF0000"/>
          <w:sz w:val="20"/>
          <w:szCs w:val="20"/>
          <w:lang w:val="ru-RU"/>
        </w:rPr>
        <w:t xml:space="preserve"> </w:t>
      </w:r>
      <w:r>
        <w:rPr>
          <w:rFonts w:cs="MS Serif" w:ascii="MS Serif" w:hAnsi="MS Serif"/>
          <w:b/>
          <w:bCs/>
          <w:color w:val="FF0000"/>
          <w:sz w:val="20"/>
          <w:szCs w:val="20"/>
          <w:lang w:val="ru-RU"/>
        </w:rPr>
        <w:t>ЖИВОТНОМУ</w:t>
      </w:r>
      <w:r>
        <w:rPr>
          <w:rFonts w:cs="MS Serif" w:ascii="MS Serif" w:hAnsi="MS Serif"/>
          <w:b/>
          <w:bCs/>
          <w:color w:val="FF0000"/>
          <w:sz w:val="20"/>
          <w:szCs w:val="20"/>
          <w:lang w:val="ru-RU"/>
        </w:rPr>
        <w:t xml:space="preserve"> </w:t>
      </w:r>
      <w:r>
        <w:rPr>
          <w:rFonts w:cs="MS Serif" w:ascii="MS Serif" w:hAnsi="MS Serif"/>
          <w:b/>
          <w:bCs/>
          <w:color w:val="FF0000"/>
          <w:sz w:val="20"/>
          <w:szCs w:val="20"/>
          <w:lang w:val="ru-RU"/>
        </w:rPr>
        <w:t>ЦАРСТВУ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зна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илитар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го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ую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о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цени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люч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браз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ез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к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культур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инциализ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вод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итичес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ор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национализмом</w:t>
      </w:r>
      <w:r>
        <w:rPr>
          <w:rFonts w:cs="MS Serif" w:ascii="MS Serif" w:hAnsi="MS Serif"/>
          <w:lang w:val="ru-RU"/>
        </w:rPr>
        <w:t xml:space="preserve">"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инциализ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аж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ш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мка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Леген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венц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здания</w:t>
      </w:r>
      <w:r>
        <w:rPr>
          <w:rFonts w:cs="MS Serif" w:ascii="MS Serif" w:hAnsi="MS Serif"/>
          <w:lang w:val="ru-RU"/>
        </w:rPr>
        <w:t xml:space="preserve">",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лед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невек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анич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рвар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гоиз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лж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мес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подст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ровительствую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ист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ктр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ея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ы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ри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отношени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андиоз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п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тож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втоном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зотнос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ез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едел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крет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итер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ять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ка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ност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ановить</w:t>
      </w:r>
      <w:r>
        <w:rPr>
          <w:rFonts w:cs="MS Serif" w:ascii="MS Serif" w:hAnsi="MS Serif"/>
          <w:lang w:val="ru-RU"/>
        </w:rPr>
        <w:t>?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статир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ж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атериаль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ог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к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атериа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зраст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мес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м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ил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трач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меня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цип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цен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г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беждаем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счит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м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ил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змож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воз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а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упен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стигнут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стниц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м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рач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илий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иденци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) </w:t>
      </w:r>
      <w:r>
        <w:rPr>
          <w:rFonts w:cs="MS Serif" w:ascii="MS Serif" w:hAnsi="MS Serif"/>
          <w:lang w:val="ru-RU"/>
        </w:rPr>
        <w:t>долж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Разви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теллек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ност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лич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требов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мове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и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иденци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свер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рач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ве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ей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и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ност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фуз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еком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ц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еко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лекопитающ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ц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ц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ели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авн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ханге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иур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н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штаб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р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ады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емиург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лактик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цип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олирова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дел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в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т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ответств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ящим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ш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начи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аз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ьзо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езно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цип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матри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олированно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довлеющ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част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цип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пределя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ы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отивове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цип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цип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рав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г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д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н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д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цип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знан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улир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во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ите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ближ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ул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начи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уп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л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я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раст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ж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ьней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упеня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обыт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лаг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учаем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м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ранять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ме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л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зш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атериальн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че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маш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ло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р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ь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уш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ествен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порц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мена</w:t>
      </w:r>
      <w:r>
        <w:rPr>
          <w:rFonts w:cs="MS Serif" w:ascii="MS Serif" w:hAnsi="MS Serif"/>
          <w:lang w:val="ru-RU"/>
        </w:rPr>
        <w:t xml:space="preserve">). </w:t>
      </w:r>
      <w:r>
        <w:rPr>
          <w:rFonts w:cs="MS Serif" w:ascii="MS Serif" w:hAnsi="MS Serif"/>
          <w:lang w:val="ru-RU"/>
        </w:rPr>
        <w:t>Эт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обыт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люч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уч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ьзовал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юби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рев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ездни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итав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о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асту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являв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бот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ск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естьян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отни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юбив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о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аку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полня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г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ементар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в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челове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р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ав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де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едник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у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о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ахат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со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м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поним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ораз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ров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г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те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текав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ч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Жи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каз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ж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шельн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дведя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лк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ьв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еген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ротоколиров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идетельств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Францис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сиз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ерафи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ровского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Разуме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об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ров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ствен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уп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ост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удел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н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ад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р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алы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авд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зи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д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еч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ров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мити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г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е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к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луждав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с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т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имистиче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с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ь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достаточ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уж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осса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дела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яз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му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Раз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уча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сред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ьзы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д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й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ос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да</w:t>
      </w:r>
      <w:r>
        <w:rPr>
          <w:rFonts w:cs="MS Serif" w:ascii="MS Serif" w:hAnsi="MS Serif"/>
          <w:lang w:val="ru-RU"/>
        </w:rPr>
        <w:t>?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год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уш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нчай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материаль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ров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зда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смерт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лад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ключ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фузорию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з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з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енствовани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эрмис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ите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дя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ир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стоящ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сходя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мер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ак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вле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развязы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зл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с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числ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карнац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ел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ласс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резвычайн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дленностью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ь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ысл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иденци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нроф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назнач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ж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ходи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ю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ступ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нию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просветл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хме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мешатель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ази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ысе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сложни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уродов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дьб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жасаю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тяну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ок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остигну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в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чин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аимопожирани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оч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арователь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ены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Поче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чат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ьвят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ося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ень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и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зы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б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огате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а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яв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ин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нут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ход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уп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ьб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па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аимопожира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алень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рены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омин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р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ж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ку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ер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пад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ме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лест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селы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звы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нцева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ав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крас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ум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др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е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ви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з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т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д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ви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зир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ь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став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й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з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л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ач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ч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ратье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ищ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рети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и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а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абот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руг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в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назнач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рт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Хищ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броше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аничи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тительн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щ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зяб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еры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г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ят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асност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ш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рмози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ств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Це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хмер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долж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иденциаль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пособн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й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зри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ез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посыл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дел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гу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р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пеш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рав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ач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ыде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аракте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емите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ыв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еред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итель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грессирующ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служ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мпли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ыжк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емитель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ыв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ат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итель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ужив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мплин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зд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ормиров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я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езьян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раг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ец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гресс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ш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ч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р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лач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нов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числ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ж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Живот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зиров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ь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ищн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зац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аничи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т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чениям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мона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рон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зац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г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ас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пе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зы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шней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ств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остато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помн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зош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лас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смыкающихс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езозой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знаменов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лас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стиг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игант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еч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полам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д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ви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тавшая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вояд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лучи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ьнейш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зывае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йр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шед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числ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карна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онтозав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гуанод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ол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ум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б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ыкно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ск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руг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в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игант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щер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ищни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волюциониров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полож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ро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ирепств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растр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руггов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Жимей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ынеш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ли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ч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олог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чезает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ход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л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иад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Исонг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н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уществу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ын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льк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стр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межутк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карнация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рмастиг</w:t>
      </w:r>
      <w:r>
        <w:rPr>
          <w:rFonts w:cs="MS Serif" w:ascii="MS Serif" w:hAnsi="MS Serif"/>
          <w:lang w:val="ru-RU"/>
        </w:rPr>
        <w:t xml:space="preserve">-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ту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ним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ит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е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адержи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аз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ьш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онг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помин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ечате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р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симы</w:t>
      </w:r>
      <w:r>
        <w:rPr>
          <w:rFonts w:cs="MS Serif" w:ascii="MS Serif" w:hAnsi="MS Serif"/>
          <w:lang w:val="ru-RU"/>
        </w:rPr>
        <w:t>: "</w:t>
      </w:r>
      <w:r>
        <w:rPr>
          <w:rFonts w:cs="MS Serif" w:ascii="MS Serif" w:hAnsi="MS Serif"/>
          <w:lang w:val="ru-RU"/>
        </w:rPr>
        <w:t>Посмот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а</w:t>
      </w:r>
      <w:r>
        <w:rPr>
          <w:rFonts w:cs="MS Serif" w:ascii="MS Serif" w:hAnsi="MS Serif"/>
          <w:lang w:val="ru-RU"/>
        </w:rPr>
        <w:t xml:space="preserve">... </w:t>
      </w:r>
      <w:r>
        <w:rPr>
          <w:rFonts w:cs="MS Serif" w:ascii="MS Serif" w:hAnsi="MS Serif"/>
          <w:lang w:val="ru-RU"/>
        </w:rPr>
        <w:t>пону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умчив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смот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ка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от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яза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а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ьющ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жалост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злобив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верчив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со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ке</w:t>
      </w:r>
      <w:r>
        <w:rPr>
          <w:rFonts w:cs="MS Serif" w:ascii="MS Serif" w:hAnsi="MS Serif"/>
          <w:lang w:val="ru-RU"/>
        </w:rPr>
        <w:t xml:space="preserve">!" </w:t>
      </w:r>
      <w:r>
        <w:rPr>
          <w:rFonts w:cs="MS Serif" w:ascii="MS Serif" w:hAnsi="MS Serif"/>
          <w:lang w:val="ru-RU"/>
        </w:rPr>
        <w:t>Дерзн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шади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овь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де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лик</w:t>
      </w:r>
      <w:r>
        <w:rPr>
          <w:rFonts w:cs="MS Serif" w:ascii="MS Serif" w:hAnsi="MS Serif"/>
          <w:lang w:val="ru-RU"/>
        </w:rPr>
        <w:t xml:space="preserve">" -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у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ли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зрени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ривыч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ерх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сквози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оро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сим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оевск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ид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енствован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олженств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в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леч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крас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ум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мудр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ангвилл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с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гн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ним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ьш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й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снор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эрмис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нус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п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!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ало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дав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верш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ил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й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ал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плющ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дроби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дел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виду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лективны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ндивидуа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з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тковрем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яв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лекти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ов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льши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еком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ейши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ндивидуа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х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чел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юсень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ду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ерх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лекти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умер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че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х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ду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яну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л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ши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же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лекти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еко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ей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гойд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лектив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об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ч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равь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ум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и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хож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и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а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ле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-</w:t>
      </w:r>
      <w:r>
        <w:rPr>
          <w:rFonts w:cs="MS Serif" w:ascii="MS Serif" w:hAnsi="MS Serif"/>
          <w:lang w:val="ru-RU"/>
        </w:rPr>
        <w:t>прав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ноги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одним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ш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ангвилл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крас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дры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явля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леп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Хангвилл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воеобраз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ту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ри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ним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й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нор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им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ас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ч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служ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аж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с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р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грушек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с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юше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ше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йц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делушк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ытыв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с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ин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дел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я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я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груш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ум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блю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нач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груш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фи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тра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а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уме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юшев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двежоно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и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ж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пл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ас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жал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вер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т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редоточи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нчайш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степ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тральн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фи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о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грушк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дел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ы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груш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л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ыщ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смерт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гиб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верш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к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ю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ходя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н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рмастиг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леч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тр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фи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яв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умите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ч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аж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со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чи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ырази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огательност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мягч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ро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йчон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лененочк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рмастиг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лест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тветствова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грушк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п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л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дес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мес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оя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двед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лен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луч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тра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ним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ангвилл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ьны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ет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ш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бл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яза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схатологи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ато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блемати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ж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я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ител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Упрощ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ула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живот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еха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ни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веч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ех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разуме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ксуа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сутств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ы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рет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явл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ействитель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реха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ют</w:t>
      </w:r>
      <w:r>
        <w:rPr>
          <w:rFonts w:cs="MS Serif" w:ascii="MS Serif" w:hAnsi="MS Serif"/>
          <w:lang w:val="ru-RU"/>
        </w:rPr>
        <w:t xml:space="preserve">"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иль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явлени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рещен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казуе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м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е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ня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ех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змери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и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лоб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жесток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обоснова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узда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н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вожад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евность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ех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д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зн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яв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олжнос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ш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ро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лич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сутств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рет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ле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м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знан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ак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ягот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зн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ьютон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верж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д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озн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му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щущ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щущают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вно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причи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чин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р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м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олод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мерщвля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илоп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сколь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ходим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ласс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древню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ищник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ыт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г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ада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илоп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быт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овожад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лоб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вид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у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ужд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ерщвл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рт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ходимость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л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ороняющи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грыза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ьб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нов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нов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ите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ищ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д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дел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б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равлен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ород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е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ита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ормл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ш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граю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ш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леч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инов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ор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ходим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кажут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перенес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юридическ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нят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юрид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таисторическ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тологическо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держ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ш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я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с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у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пиц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ес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религиоз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пох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против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преоблада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рем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гля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аг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речи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утилита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моциональног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член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тег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исим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о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еж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живот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машни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хаживаю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я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ов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болеет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ли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з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ста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ить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водя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корб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дых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и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вращ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к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д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яс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яс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зяи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и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чувстви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м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м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мейств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тегори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значитель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ключ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ыбу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учаю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частливли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бот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в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би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от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ретьи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хищн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разиты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гов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ничтожаю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дел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верт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уппу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к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ти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лез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ничтож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дител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тег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остав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множать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ворц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ист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яв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ровительств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с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щериц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ягуш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л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ро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в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бав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альчиш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выря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мня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еч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чи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Так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хе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уб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тилита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моциона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емен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люч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ыты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мпат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оя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язан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стет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ищ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ног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стве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а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радате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чувст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м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тч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чувств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ри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яз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одатель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рос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р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ункционир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брово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ра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ециа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вятивши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един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ч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юзник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илитар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бо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мысло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ребле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моциона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дел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реж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оведник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яд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лю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оведн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илита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уществу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тате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нк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лубе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уме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роп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мерик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ток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тин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рахманиз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ст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дав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рет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ку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р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яс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т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т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ло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тите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щ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работ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ж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х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яв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ехов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чист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о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озгла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щен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м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крас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делал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Европейц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меш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ущ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ели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ов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возбра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гуливаю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аза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ру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т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глянетс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парив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лон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ов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пецифи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й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отнош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ме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раж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ежа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лон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звыше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служи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клон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сихолог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о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рош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ъясн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нд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аза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лицетвор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оя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смир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клон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у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корыст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хо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а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раш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ж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д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ровитель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щ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аб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жестояще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е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певш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бол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ррациона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о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челове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ри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дел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ста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града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абы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ыделилс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деливши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сугуб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поща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ксплуатаци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абейших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ч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челове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л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еж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конец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г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озрим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охватывае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меров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Сла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м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выс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и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жества</w:t>
      </w:r>
      <w:r>
        <w:rPr>
          <w:rFonts w:cs="MS Serif" w:ascii="MS Serif" w:hAnsi="MS Serif"/>
          <w:lang w:val="ru-RU"/>
        </w:rPr>
        <w:t>!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постав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ичащи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оведу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тво</w:t>
      </w:r>
      <w:r>
        <w:rPr>
          <w:rFonts w:cs="MS Serif" w:ascii="MS Serif" w:hAnsi="MS Serif"/>
          <w:lang w:val="ru-RU"/>
        </w:rPr>
        <w:t>?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каза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яжел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те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г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ибу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вто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служивает</w:t>
      </w:r>
      <w:r>
        <w:rPr>
          <w:rFonts w:cs="MS Serif" w:ascii="MS Serif" w:hAnsi="MS Serif"/>
          <w:lang w:val="ru-RU"/>
        </w:rPr>
        <w:t xml:space="preserve">. - </w:t>
      </w:r>
      <w:r>
        <w:rPr>
          <w:rFonts w:cs="MS Serif" w:ascii="MS Serif" w:hAnsi="MS Serif"/>
          <w:lang w:val="ru-RU"/>
        </w:rPr>
        <w:t>Д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аж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сят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а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тель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зобразн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рз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уп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адлежав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тегории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друз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". </w:t>
      </w:r>
      <w:r>
        <w:rPr>
          <w:rFonts w:cs="MS Serif" w:ascii="MS Serif" w:hAnsi="MS Serif"/>
          <w:lang w:val="ru-RU"/>
        </w:rPr>
        <w:t>Случ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ход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п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уч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игза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ен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п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ы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ш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ктиков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жался</w:t>
      </w:r>
      <w:r>
        <w:rPr>
          <w:rFonts w:cs="MS Serif" w:ascii="MS Serif" w:hAnsi="MS Serif"/>
          <w:lang w:val="ru-RU"/>
        </w:rPr>
        <w:t>, "</w:t>
      </w:r>
      <w:r>
        <w:rPr>
          <w:rFonts w:cs="MS Serif" w:ascii="MS Serif" w:hAnsi="MS Serif"/>
          <w:lang w:val="ru-RU"/>
        </w:rPr>
        <w:t>слу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лу</w:t>
      </w:r>
      <w:r>
        <w:rPr>
          <w:rFonts w:cs="MS Serif" w:ascii="MS Serif" w:hAnsi="MS Serif"/>
          <w:lang w:val="ru-RU"/>
        </w:rPr>
        <w:t xml:space="preserve">" - </w:t>
      </w:r>
      <w:r>
        <w:rPr>
          <w:rFonts w:cs="MS Serif" w:ascii="MS Serif" w:hAnsi="MS Serif"/>
          <w:lang w:val="ru-RU"/>
        </w:rPr>
        <w:t>иде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зрел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п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дар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мантичес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лер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е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владевш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раж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лекш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п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уп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утитель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г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хоте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зн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коне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е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с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зк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л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человеч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мел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ледст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л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аракте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сток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ягч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стоятель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мышле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ьчиш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п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р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мпанию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мпан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руж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ин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возраст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агага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удент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ступ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н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ну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уществен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жи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ок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верну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ычай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всегд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ужи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енн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лом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ы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ят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ытыв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ч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бийст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мерз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е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облада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кси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с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аж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ним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авляющ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н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в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исключ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защи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ищни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арази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сутств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чн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тания</w:t>
      </w:r>
      <w:r>
        <w:rPr>
          <w:rFonts w:cs="MS Serif" w:ascii="MS Serif" w:hAnsi="MS Serif"/>
          <w:lang w:val="ru-RU"/>
        </w:rPr>
        <w:t xml:space="preserve">) </w:t>
      </w:r>
      <w:r>
        <w:rPr>
          <w:rFonts w:cs="MS Serif" w:ascii="MS Serif" w:hAnsi="MS Serif"/>
          <w:lang w:val="ru-RU"/>
        </w:rPr>
        <w:t>умерщв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читель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образ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допустим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достой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ару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ер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о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о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хо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стал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еме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ка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равствен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ужд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вергну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рисе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гетариан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изобличать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готтенто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ль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о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вносил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па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держ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отой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жиз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ого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защи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ищн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разит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Хорош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ст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жай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оват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й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ч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дий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куш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ач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рл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дь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мет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рог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или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кет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в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е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разита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Ярчай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ме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ве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урда</w:t>
      </w:r>
      <w:r>
        <w:rPr>
          <w:rFonts w:cs="MS Serif" w:ascii="MS Serif" w:hAnsi="MS Serif"/>
          <w:lang w:val="ru-RU"/>
        </w:rPr>
        <w:t xml:space="preserve">!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шиб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бере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еко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ейши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мень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ност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в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циальн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н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грес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зможны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тбрасы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пор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чн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иб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ж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л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пр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лаг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ль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зяй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бот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в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еч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ибе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ллиард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ень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рем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жай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ним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имущест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бод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фесс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рговл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зр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мкну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щ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дящ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иж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в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оницае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ло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зн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ильны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рази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ейши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истическ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ения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меющ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еком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ллектив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й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став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обстве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става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ктив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зац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лекти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гой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ствов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ум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а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о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ро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л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ключитель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длите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ин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освет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ес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мен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х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т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н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разит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мень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зяб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ре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ч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авн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ност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ра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реби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х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п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Хищн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ч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т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ч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ищни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мен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ищ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степ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реблен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степенн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ач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существим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и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наруж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мен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езуслов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ищ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об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лекопитающ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менен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остато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помн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ак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в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ы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ход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яс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щ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с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мотр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в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а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дел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а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гетарианце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ураститель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щ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а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вед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ледст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зяйств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браж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п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оприя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аз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спекти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д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открывающи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хо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ищн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от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оящ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п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ужден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обход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ря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оприятий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ж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ж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леж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оговороч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разднен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ог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рет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от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спор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евосхо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а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ним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ит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би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у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ропато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бова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сказа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луч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простран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врат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оп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чта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да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ояте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зы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ов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ру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каз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еред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у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леч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щ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гумент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мысл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орачивающи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билизу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мо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щемлен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стинкт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акрича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ьз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от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каляю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изм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льз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ал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ами</w:t>
      </w:r>
      <w:r>
        <w:rPr>
          <w:rFonts w:cs="MS Serif" w:ascii="MS Serif" w:hAnsi="MS Serif"/>
          <w:lang w:val="ru-RU"/>
        </w:rPr>
        <w:t xml:space="preserve">), </w:t>
      </w:r>
      <w:r>
        <w:rPr>
          <w:rFonts w:cs="MS Serif" w:ascii="MS Serif" w:hAnsi="MS Serif"/>
          <w:lang w:val="ru-RU"/>
        </w:rPr>
        <w:t>укрепляю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аракт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л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ходчив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ужество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о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ч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ибу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асностью</w:t>
      </w:r>
      <w:r>
        <w:rPr>
          <w:rFonts w:cs="MS Serif" w:ascii="MS Serif" w:hAnsi="MS Serif"/>
          <w:lang w:val="ru-RU"/>
        </w:rPr>
        <w:t xml:space="preserve">). </w:t>
      </w:r>
      <w:r>
        <w:rPr>
          <w:rFonts w:cs="MS Serif" w:ascii="MS Serif" w:hAnsi="MS Serif"/>
          <w:lang w:val="ru-RU"/>
        </w:rPr>
        <w:t>Посыпл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ер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о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лог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ти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г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аслаж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ой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льз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лажд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полните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овольстви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зрелищ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йц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стигае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с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у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руж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естя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сихолог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ро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</w:rPr>
        <w:t>l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мсу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казатель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отничь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тъемле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су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л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о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овлетвор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един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щущением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е</w:t>
      </w:r>
      <w:r>
        <w:rPr>
          <w:rFonts w:cs="MS Serif" w:ascii="MS Serif" w:hAnsi="MS Serif"/>
          <w:lang w:val="ru-RU"/>
        </w:rPr>
        <w:t xml:space="preserve">": </w:t>
      </w:r>
      <w:r>
        <w:rPr>
          <w:rFonts w:cs="MS Serif" w:ascii="MS Serif" w:hAnsi="MS Serif"/>
          <w:lang w:val="ru-RU"/>
        </w:rPr>
        <w:t>деск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з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здношатающего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жани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извне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отр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риро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ели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ячу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ре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караулива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раж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олубчи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а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щущ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гля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гас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стрел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ус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ерт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кавствую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оверг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от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раз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ргене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ст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отни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ст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тател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каз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ер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с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о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раза</w:t>
      </w:r>
      <w:r>
        <w:rPr>
          <w:rFonts w:cs="MS Serif" w:ascii="MS Serif" w:hAnsi="MS Serif"/>
          <w:lang w:val="ru-RU"/>
        </w:rPr>
        <w:t>: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"</w:t>
      </w:r>
      <w:r>
        <w:rPr>
          <w:rFonts w:cs="MS Serif" w:ascii="MS Serif" w:hAnsi="MS Serif"/>
          <w:lang w:val="ru-RU"/>
        </w:rPr>
        <w:t>Природ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о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дор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уешь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ж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сяде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охн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от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хот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тра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ибу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ропат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с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ж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е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отни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ч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ой</w:t>
      </w:r>
      <w:r>
        <w:rPr>
          <w:rFonts w:cs="MS Serif" w:ascii="MS Serif" w:hAnsi="MS Serif"/>
          <w:lang w:val="ru-RU"/>
        </w:rPr>
        <w:t>" (</w:t>
      </w:r>
      <w:r>
        <w:rPr>
          <w:rFonts w:cs="MS Serif" w:ascii="MS Serif" w:hAnsi="MS Serif"/>
          <w:lang w:val="ru-RU"/>
        </w:rPr>
        <w:t>Д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адовник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стреч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ргеневе</w:t>
      </w:r>
      <w:r>
        <w:rPr>
          <w:rFonts w:cs="MS Serif" w:ascii="MS Serif" w:hAnsi="MS Serif"/>
          <w:lang w:val="ru-RU"/>
        </w:rPr>
        <w:t>)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Сказ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ы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с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а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оча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ружающ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правды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о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е</w:t>
      </w:r>
      <w:r>
        <w:rPr>
          <w:rFonts w:cs="MS Serif" w:ascii="MS Serif" w:hAnsi="MS Serif"/>
          <w:lang w:val="ru-RU"/>
        </w:rPr>
        <w:t>?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на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на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п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храбр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ст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ямо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ор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з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широ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еч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ветр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ц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стоятель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ч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е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утка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н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ец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мужчины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аж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г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ажает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еп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рвов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а</w:t>
      </w:r>
      <w:r>
        <w:rPr>
          <w:rFonts w:cs="MS Serif" w:ascii="MS Serif" w:hAnsi="MS Serif"/>
          <w:lang w:val="ru-RU"/>
        </w:rPr>
        <w:t xml:space="preserve">),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зв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гля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щи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им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ум</w:t>
      </w:r>
      <w:r>
        <w:rPr>
          <w:rFonts w:cs="MS Serif" w:ascii="MS Serif" w:hAnsi="MS Serif"/>
          <w:lang w:val="ru-RU"/>
        </w:rPr>
        <w:t xml:space="preserve">),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ицепсов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ойным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цар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"),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л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зор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уч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пристальн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гляне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позант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сад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луб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овидност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гоизм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жествен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абр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еп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ец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с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во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юбл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леп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стен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оин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во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ум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сновы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лон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идев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дрога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бит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т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с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а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раш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ору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п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йде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йг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мпас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ч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ход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ли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ежни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ч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ажали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м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рмон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един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культу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ропей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д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ы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родук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ивилизац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ссудочн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ебялюбив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жесто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енн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ви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тавист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тягивае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а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нова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д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рет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хочеш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иолог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урналист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зяйственн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дминистратор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ни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кадемик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терату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щ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ч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зда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ь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мык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п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ен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т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тур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ещ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ман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мсу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р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ка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ндо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локоч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ерж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ест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иплинг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рав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дови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уй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оящ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лес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рк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швин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правд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сток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к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збеж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уль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олог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гоиз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де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ищни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ссердеч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крыт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манти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ключ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ешеств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слащ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этичес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иса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т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да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ами</w:t>
      </w:r>
      <w:r>
        <w:rPr>
          <w:rFonts w:cs="MS Serif" w:ascii="MS Serif" w:hAnsi="MS Serif"/>
          <w:lang w:val="ru-RU"/>
        </w:rPr>
        <w:t xml:space="preserve">!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олю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ра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уп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овольств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ее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щущ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щуща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Луч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сем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в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"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рг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ход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жь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к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леч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ановиш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ал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гралищ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обр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обр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аимопожир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ре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бух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н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ть</w:t>
      </w:r>
      <w:r>
        <w:rPr>
          <w:rFonts w:cs="MS Serif" w:ascii="MS Serif" w:hAnsi="MS Serif"/>
          <w:lang w:val="ru-RU"/>
        </w:rPr>
        <w:t>: "</w:t>
      </w:r>
      <w:r>
        <w:rPr>
          <w:rFonts w:cs="MS Serif" w:ascii="MS Serif" w:hAnsi="MS Serif"/>
          <w:lang w:val="ru-RU"/>
        </w:rPr>
        <w:t>Ха</w:t>
      </w:r>
      <w:r>
        <w:rPr>
          <w:rFonts w:cs="MS Serif" w:ascii="MS Serif" w:hAnsi="MS Serif"/>
          <w:lang w:val="ru-RU"/>
        </w:rPr>
        <w:t xml:space="preserve">!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звер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лю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ибн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ллио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й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ло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ит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прессий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наше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еск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ы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о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л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бчиков</w:t>
      </w:r>
      <w:r>
        <w:rPr>
          <w:rFonts w:cs="MS Serif" w:ascii="MS Serif" w:hAnsi="MS Serif"/>
          <w:lang w:val="ru-RU"/>
        </w:rPr>
        <w:t xml:space="preserve">!" -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шел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й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епресс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ч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образ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рос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Поч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гиб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ба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д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дельни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ряс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коне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циа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йм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уг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ягч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равов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Ка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м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Раз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рз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й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рания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ществ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иш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лушен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шибл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ж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нус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о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ыб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вл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ыб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вл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ыб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в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а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этиче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ат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миля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ых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ружаю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илл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льц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хваты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ивающего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вя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калы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ьц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юч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бяче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омысл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ыт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ытыв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дови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чи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хвати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г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ткну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лез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ев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оси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встреч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плываю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куле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"</w:t>
      </w:r>
      <w:r>
        <w:rPr>
          <w:rFonts w:cs="MS Serif" w:ascii="MS Serif" w:hAnsi="MS Serif"/>
          <w:lang w:val="ru-RU"/>
        </w:rPr>
        <w:t>Хорошо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скажут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в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ыб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вяка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леб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ес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</w:t>
      </w:r>
      <w:r>
        <w:rPr>
          <w:rFonts w:cs="MS Serif" w:ascii="MS Serif" w:hAnsi="MS Serif"/>
          <w:lang w:val="ru-RU"/>
        </w:rPr>
        <w:t xml:space="preserve">." -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йма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ыб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зуслов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ли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еш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уж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ибн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урач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вяк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естя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стянко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аход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кол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е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шл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долж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рьез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д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ыб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ыты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лод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ов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ействитель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ловече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олог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ображал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ите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ункц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пера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ов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ч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ледст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блуж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ыб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митичес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ключ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ис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ю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езгов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ком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едник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о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ас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уждать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религиоз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р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ки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оборот</w:t>
      </w:r>
      <w:r>
        <w:rPr>
          <w:rFonts w:cs="MS Serif" w:ascii="MS Serif" w:hAnsi="MS Serif"/>
          <w:lang w:val="ru-RU"/>
        </w:rPr>
        <w:t xml:space="preserve">); </w:t>
      </w:r>
      <w:r>
        <w:rPr>
          <w:rFonts w:cs="MS Serif" w:ascii="MS Serif" w:hAnsi="MS Serif"/>
          <w:lang w:val="ru-RU"/>
        </w:rPr>
        <w:t>нау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и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рас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едни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ветствен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д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лоднокров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ыты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ш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ыб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лтающая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юч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ивающая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ск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рч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го</w:t>
      </w:r>
      <w:r>
        <w:rPr>
          <w:rFonts w:cs="MS Serif" w:ascii="MS Serif" w:hAnsi="MS Serif"/>
          <w:lang w:val="ru-RU"/>
        </w:rPr>
        <w:t xml:space="preserve">! </w:t>
      </w:r>
      <w:r>
        <w:rPr>
          <w:rFonts w:cs="MS Serif" w:ascii="MS Serif" w:hAnsi="MS Serif"/>
          <w:lang w:val="ru-RU"/>
        </w:rPr>
        <w:t>Н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Бел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и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эт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ерц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екаем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кол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очкой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брызги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мерз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ов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из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енност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зви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зра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ьш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во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юбов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е</w:t>
      </w:r>
      <w:r>
        <w:rPr>
          <w:rFonts w:cs="MS Serif" w:ascii="MS Serif" w:hAnsi="MS Serif"/>
          <w:lang w:val="ru-RU"/>
        </w:rPr>
        <w:t>?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стреч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уж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аимопожиран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лючением</w:t>
      </w:r>
      <w:r>
        <w:rPr>
          <w:rFonts w:cs="MS Serif" w:ascii="MS Serif" w:hAnsi="MS Serif"/>
          <w:lang w:val="ru-RU"/>
        </w:rPr>
        <w:t xml:space="preserve">? -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аимопожир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ж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итающ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тите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щей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в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иденциа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п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т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и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Раз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обид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способл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яс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ще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Глав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п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вел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д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ра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ж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ц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едения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отн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ищает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мужественность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ед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ищников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кста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ко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мужественность</w:t>
      </w:r>
      <w:r>
        <w:rPr>
          <w:rFonts w:cs="MS Serif" w:ascii="MS Serif" w:hAnsi="MS Serif"/>
          <w:lang w:val="ru-RU"/>
        </w:rPr>
        <w:t xml:space="preserve">", </w:t>
      </w:r>
      <w:r>
        <w:rPr>
          <w:rFonts w:cs="MS Serif" w:ascii="MS Serif" w:hAnsi="MS Serif"/>
          <w:lang w:val="ru-RU"/>
        </w:rPr>
        <w:t>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росв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ю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оводите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раин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оч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раж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ищник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к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каж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терзыв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не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лабев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л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и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навли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ражатель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ищ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лекопитающих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Поч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ец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ите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ыча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уков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ве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ец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жир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аз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лодотворения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Дума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естя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ло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пологетам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звери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а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ил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надлежа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ж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ви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у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жир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е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ж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роят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деп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же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и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родлив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хотнич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р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ос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л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чни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крывший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в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ав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щени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Беру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Практ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ковод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и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кол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надлежа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Цинге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пущ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педгиз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1947 </w:t>
      </w:r>
      <w:r>
        <w:rPr>
          <w:rFonts w:cs="MS Serif" w:ascii="MS Serif" w:hAnsi="MS Serif"/>
          <w:lang w:val="ru-RU"/>
        </w:rPr>
        <w:t>г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главием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Простейшие</w:t>
      </w:r>
      <w:r>
        <w:rPr>
          <w:rFonts w:cs="MS Serif" w:ascii="MS Serif" w:hAnsi="MS Serif"/>
          <w:lang w:val="ru-RU"/>
        </w:rPr>
        <w:t xml:space="preserve">". </w:t>
      </w:r>
      <w:r>
        <w:rPr>
          <w:rFonts w:cs="MS Serif" w:ascii="MS Serif" w:hAnsi="MS Serif"/>
          <w:lang w:val="ru-RU"/>
        </w:rPr>
        <w:t>Раскрыва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</w:t>
      </w:r>
      <w:r>
        <w:rPr>
          <w:rFonts w:cs="MS Serif" w:ascii="MS Serif" w:hAnsi="MS Serif"/>
          <w:lang w:val="ru-RU"/>
        </w:rPr>
        <w:t xml:space="preserve">. 0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та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ав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ро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ество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в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леч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рази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егар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ишечни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ч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вя</w:t>
      </w:r>
      <w:r>
        <w:rPr>
          <w:rFonts w:cs="MS Serif" w:ascii="MS Serif" w:hAnsi="MS Serif"/>
          <w:lang w:val="ru-RU"/>
        </w:rPr>
        <w:t>: "</w:t>
      </w:r>
      <w:r>
        <w:rPr>
          <w:rFonts w:cs="MS Serif" w:ascii="MS Serif" w:hAnsi="MS Serif"/>
          <w:lang w:val="ru-RU"/>
        </w:rPr>
        <w:t>Черв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кры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и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деля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аст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ишечник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ез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в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ло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аст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нце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тащ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ишечн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зади</w:t>
      </w:r>
      <w:r>
        <w:rPr>
          <w:rFonts w:cs="MS Serif" w:ascii="MS Serif" w:hAnsi="MS Serif"/>
          <w:lang w:val="ru-RU"/>
        </w:rPr>
        <w:t xml:space="preserve">... </w:t>
      </w:r>
      <w:r>
        <w:rPr>
          <w:rFonts w:cs="MS Serif" w:ascii="MS Serif" w:hAnsi="MS Serif"/>
          <w:lang w:val="ru-RU"/>
        </w:rPr>
        <w:t>Содержи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ишечни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давли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мет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к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моч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д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ссматри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еличении</w:t>
      </w:r>
      <w:r>
        <w:rPr>
          <w:rFonts w:cs="MS Serif" w:ascii="MS Serif" w:hAnsi="MS Serif"/>
          <w:lang w:val="ru-RU"/>
        </w:rPr>
        <w:t>"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во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и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тся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ыкли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чили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щ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дагог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авл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вращение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е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нтименталь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ествен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алость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Пожалу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девчонкой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назов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ьчи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огн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з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яв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адлив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ыд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ереворачива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ицы</w:t>
      </w:r>
      <w:r>
        <w:rPr>
          <w:rFonts w:cs="MS Serif" w:ascii="MS Serif" w:hAnsi="MS Serif"/>
          <w:lang w:val="ru-RU"/>
        </w:rPr>
        <w:t>. "</w:t>
      </w:r>
      <w:r>
        <w:rPr>
          <w:rFonts w:cs="MS Serif" w:ascii="MS Serif" w:hAnsi="MS Serif"/>
          <w:lang w:val="ru-RU"/>
        </w:rPr>
        <w:t>Лягуш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ыпля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фиром</w:t>
      </w:r>
      <w:r>
        <w:rPr>
          <w:rFonts w:cs="MS Serif" w:ascii="MS Serif" w:hAnsi="MS Serif"/>
          <w:lang w:val="ru-RU"/>
        </w:rPr>
        <w:t xml:space="preserve">...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щ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взя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ягуш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г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рж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юш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верх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и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стр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аря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л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туп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а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ягуш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кры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юш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ы</w:t>
      </w:r>
      <w:r>
        <w:rPr>
          <w:rFonts w:cs="MS Serif" w:ascii="MS Serif" w:hAnsi="MS Serif"/>
          <w:lang w:val="ru-RU"/>
        </w:rPr>
        <w:t>..."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ействитель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уч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гляд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разит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ишечни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ягушк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представл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сущ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ходи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з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гля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стрир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дагог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юбите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ий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попроще</w:t>
      </w:r>
      <w:r>
        <w:rPr>
          <w:rFonts w:cs="MS Serif" w:ascii="MS Serif" w:hAnsi="MS Serif"/>
          <w:lang w:val="ru-RU"/>
        </w:rPr>
        <w:t xml:space="preserve">", </w:t>
      </w:r>
      <w:r>
        <w:rPr>
          <w:rFonts w:cs="MS Serif" w:ascii="MS Serif" w:hAnsi="MS Serif"/>
          <w:lang w:val="ru-RU"/>
        </w:rPr>
        <w:t>так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нусность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рагива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ципиа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ро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еств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ход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жи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е</w:t>
      </w:r>
      <w:r>
        <w:rPr>
          <w:rFonts w:cs="MS Serif" w:ascii="MS Serif" w:hAnsi="MS Serif"/>
          <w:lang w:val="ru-RU"/>
        </w:rPr>
        <w:t xml:space="preserve">"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ч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ходимост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гумен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ьз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уч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ко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раста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20% </w:t>
      </w:r>
      <w:r>
        <w:rPr>
          <w:rFonts w:cs="MS Serif" w:ascii="MS Serif" w:hAnsi="MS Serif"/>
          <w:lang w:val="ru-RU"/>
        </w:rPr>
        <w:t>избер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ую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ественнонауч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дицинс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ециальнос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Ра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ш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ементар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ал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леч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ьных</w:t>
      </w:r>
      <w:r>
        <w:rPr>
          <w:rFonts w:cs="MS Serif" w:ascii="MS Serif" w:hAnsi="MS Serif"/>
          <w:lang w:val="ru-RU"/>
        </w:rPr>
        <w:t xml:space="preserve"> 80%? </w:t>
      </w:r>
      <w:r>
        <w:rPr>
          <w:rFonts w:cs="MS Serif" w:ascii="MS Serif" w:hAnsi="MS Serif"/>
          <w:lang w:val="ru-RU"/>
        </w:rPr>
        <w:t>Ра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думанного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бла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уничтож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сят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т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пы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ч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коне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а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ро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ество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ко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вращ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ро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бий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читель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словесных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льз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ен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овав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хн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апозитив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деля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уляжами</w:t>
      </w:r>
      <w:r>
        <w:rPr>
          <w:rFonts w:cs="MS Serif" w:ascii="MS Serif" w:hAnsi="MS Serif"/>
          <w:lang w:val="ru-RU"/>
        </w:rPr>
        <w:t xml:space="preserve">!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рог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о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ководст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гляд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уч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ител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ссказывающ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квизиц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ро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учитель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сценировк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ходчи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толк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бят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меня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ан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пог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арро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ыб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ч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н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и</w:t>
      </w:r>
      <w:r>
        <w:rPr>
          <w:rFonts w:cs="MS Serif" w:ascii="MS Serif" w:hAnsi="MS Serif"/>
          <w:lang w:val="ru-RU"/>
        </w:rPr>
        <w:t>?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жи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е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ста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тественн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ык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рминолог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ечаю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а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боже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еревен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ыш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естестве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поутилитар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осочетании</w:t>
      </w:r>
      <w:r>
        <w:rPr>
          <w:rFonts w:cs="MS Serif" w:ascii="MS Serif" w:hAnsi="MS Serif"/>
          <w:lang w:val="ru-RU"/>
        </w:rPr>
        <w:t>: "</w:t>
      </w:r>
      <w:r>
        <w:rPr>
          <w:rFonts w:cs="MS Serif" w:ascii="MS Serif" w:hAnsi="MS Serif"/>
          <w:lang w:val="ru-RU"/>
        </w:rPr>
        <w:t>живо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атериал</w:t>
      </w:r>
      <w:r>
        <w:rPr>
          <w:rFonts w:cs="MS Serif" w:ascii="MS Serif" w:hAnsi="MS Serif"/>
          <w:lang w:val="ru-RU"/>
        </w:rPr>
        <w:t xml:space="preserve">". -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т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боратори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оди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еств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ка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дела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ротиш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мерщвл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кресиш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скутир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г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ыду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пох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иг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д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здно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Инстинк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коном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ил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нов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одик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ям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шев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дущ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рати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о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ественник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та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законен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заменим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здор</w:t>
      </w:r>
      <w:r>
        <w:rPr>
          <w:rFonts w:cs="MS Serif" w:ascii="MS Serif" w:hAnsi="MS Serif"/>
          <w:lang w:val="ru-RU"/>
        </w:rPr>
        <w:t xml:space="preserve">! </w:t>
      </w:r>
      <w:r>
        <w:rPr>
          <w:rFonts w:cs="MS Serif" w:ascii="MS Serif" w:hAnsi="MS Serif"/>
          <w:lang w:val="ru-RU"/>
        </w:rPr>
        <w:t>Л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т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работ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оди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ударств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ств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упость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Л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уп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опочтенн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ы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ин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ртв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оинст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цен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?..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ыск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од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очку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д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быточно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ыся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лод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ач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едагог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у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отни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туп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фессиона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пыты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еств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вращ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ч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ем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чительст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ерщвл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сто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отни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лемм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глуш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рад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ужде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ин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ро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ественни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с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од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уе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нят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авляю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бир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еп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яги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ктик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челове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ем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зыск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од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зульта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ит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ил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лектив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ою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отн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асл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еств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святив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прия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уществл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нансир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коном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ь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станц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ществ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ударственна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рт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е</w:t>
      </w:r>
      <w:r>
        <w:rPr>
          <w:rFonts w:cs="MS Serif" w:ascii="MS Serif" w:hAnsi="MS Serif"/>
          <w:lang w:val="ru-RU"/>
        </w:rPr>
        <w:t xml:space="preserve">"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рт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жаж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ния</w:t>
      </w:r>
      <w:r>
        <w:rPr>
          <w:rFonts w:cs="MS Serif" w:ascii="MS Serif" w:hAnsi="MS Serif"/>
          <w:lang w:val="ru-RU"/>
        </w:rPr>
        <w:t xml:space="preserve">" -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лми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гор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блан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верест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ыбь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п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таскивае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мысл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п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ин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ромозди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йнях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короч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руп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купае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газин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глощае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вирова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утилитариз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н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грес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г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коне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рши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яснило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кономич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бов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серв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ерщвля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б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ди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нци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жи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се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леш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ужи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н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брасы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а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ъе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пал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Хорош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обретател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боконсер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ш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охн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о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мер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пу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уг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азмысл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росо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ад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ед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ме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охну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б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терес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з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муд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зяйственни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ь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читель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ыт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б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едр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мышленность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хорош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у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образ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край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р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жит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яс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ы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дукт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сов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тания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зводст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ж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дел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хов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аль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ходимость</w:t>
      </w:r>
      <w:r>
        <w:rPr>
          <w:rFonts w:cs="MS Serif" w:ascii="MS Serif" w:hAnsi="MS Serif"/>
          <w:lang w:val="ru-RU"/>
        </w:rPr>
        <w:t>?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Действитель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лемен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ходим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лиц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аз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ьш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маю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ч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циа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грес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ближа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а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упе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ходим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н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ягост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оминани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приклад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им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овершен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енит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ж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искусств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х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шев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уп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еств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уп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честв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олн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бел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ледователь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зд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посыл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отреб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ка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мышл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реще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а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н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ейств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рос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робле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ыб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мяс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щ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чит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ходи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изм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бстве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ч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ходимой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Необходи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я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ыб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в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едел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и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глевод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лк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обходи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едел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и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лор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и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вед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из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щ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блю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лочн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учн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фруктов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вощны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итворять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д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звест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лли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гетарианц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получно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пр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ерьезн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зч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ли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с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миллио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отребля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яс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фак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приятн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споримы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ав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ве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лима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мпенса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яс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ыб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ю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ребу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тат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ще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оп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ав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мпенсац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ход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ро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едователь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упн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про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ыш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ров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состоя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т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гресс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юизм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мпенсац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доступна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ам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/>
      </w:pPr>
      <w:r>
        <w:rPr>
          <w:rFonts w:cs="MS Serif" w:ascii="MS Serif" w:hAnsi="MS Serif"/>
          <w:lang w:val="ru-RU"/>
        </w:rPr>
        <w:br/>
      </w:r>
      <w:r>
        <w:rPr>
          <w:rFonts w:cs="MS Serif" w:ascii="MS Serif" w:hAnsi="MS Serif"/>
          <w:lang w:val="ru-RU"/>
        </w:rPr>
        <w:t>Вырисовыва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едователь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ко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грам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цеп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онолог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оват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оприят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х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уществимыми</w:t>
      </w:r>
      <w:r>
        <w:rPr>
          <w:rFonts w:cs="MS Serif" w:ascii="MS Serif" w:hAnsi="MS Serif"/>
          <w:lang w:val="ru-RU"/>
        </w:rPr>
        <w:t>.</w:t>
      </w:r>
      <w:r>
        <w:rPr>
          <w:lang w:val="ru-RU"/>
        </w:rPr>
        <w:t xml:space="preserve"> 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ер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упп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ероприят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водим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медления</w:t>
      </w:r>
      <w:r>
        <w:rPr>
          <w:rFonts w:cs="MS Serif" w:ascii="MS Serif" w:hAnsi="MS Serif"/>
          <w:lang w:val="ru-RU"/>
        </w:rPr>
        <w:t>: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 xml:space="preserve">1. </w:t>
      </w:r>
      <w:r>
        <w:rPr>
          <w:rFonts w:cs="MS Serif" w:ascii="MS Serif" w:hAnsi="MS Serif"/>
          <w:lang w:val="ru-RU"/>
        </w:rPr>
        <w:t>Запр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чит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ерщвлени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мышл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2.</w:t>
      </w:r>
      <w:r>
        <w:rPr>
          <w:rFonts w:cs="MS Serif" w:ascii="MS Serif" w:hAnsi="MS Serif"/>
          <w:lang w:val="ru-RU"/>
        </w:rPr>
        <w:t>Запр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жи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е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кол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еци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реждени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 xml:space="preserve">3. </w:t>
      </w:r>
      <w:r>
        <w:rPr>
          <w:rFonts w:cs="MS Serif" w:ascii="MS Serif" w:hAnsi="MS Serif"/>
          <w:lang w:val="ru-RU"/>
        </w:rPr>
        <w:t>Пол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р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ып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езболивани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 xml:space="preserve">4. </w:t>
      </w:r>
      <w:r>
        <w:rPr>
          <w:rFonts w:cs="MS Serif" w:ascii="MS Serif" w:hAnsi="MS Serif"/>
          <w:lang w:val="ru-RU"/>
        </w:rPr>
        <w:t>Созд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нансир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щ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лектив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ыск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работ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ксперимент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од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еств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ках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 xml:space="preserve">5. </w:t>
      </w:r>
      <w:r>
        <w:rPr>
          <w:rFonts w:cs="MS Serif" w:ascii="MS Serif" w:hAnsi="MS Serif"/>
          <w:lang w:val="ru-RU"/>
        </w:rPr>
        <w:t>Ограни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о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р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ыб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в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ле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ач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ь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ищникам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строй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итате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ствов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шко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ко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рас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корыст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условл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ез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реб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г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аб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сталому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 xml:space="preserve">7. </w:t>
      </w:r>
      <w:r>
        <w:rPr>
          <w:rFonts w:cs="MS Serif" w:ascii="MS Serif" w:hAnsi="MS Serif"/>
          <w:lang w:val="ru-RU"/>
        </w:rPr>
        <w:t>Широ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паган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береч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читель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бий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о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атив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зитив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ейств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ключ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ктив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щ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ствов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кращ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о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ствова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ит</w:t>
      </w:r>
      <w:r>
        <w:rPr>
          <w:rFonts w:cs="MS Serif" w:ascii="MS Serif" w:hAnsi="MS Serif"/>
          <w:lang w:val="ru-RU"/>
        </w:rPr>
        <w:t>?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ит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установление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ключ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ищников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изыск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воспита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ищ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ов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отк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ольз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их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уж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раны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искусств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быстр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опсихолог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д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ос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ал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! </w:t>
      </w:r>
      <w:r>
        <w:rPr>
          <w:rFonts w:cs="MS Serif" w:ascii="MS Serif" w:hAnsi="MS Serif"/>
          <w:lang w:val="ru-RU"/>
        </w:rPr>
        <w:t>Ник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уп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л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нес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ри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яж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елет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зник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ния</w:t>
      </w:r>
      <w:r>
        <w:rPr>
          <w:rFonts w:cs="MS Serif" w:ascii="MS Serif" w:hAnsi="MS Serif"/>
          <w:lang w:val="ru-RU"/>
        </w:rPr>
        <w:t xml:space="preserve"> -</w:t>
      </w:r>
      <w:r>
        <w:rPr>
          <w:rFonts w:cs="MS Serif" w:ascii="MS Serif" w:hAnsi="MS Serif"/>
          <w:lang w:val="ru-RU"/>
        </w:rPr>
        <w:t>зоогоги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дагоги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тог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щате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у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дел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ищни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об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а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шк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воспитан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е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омин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з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в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во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тите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щ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мотр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глуша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оти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вив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овожад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стинк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терес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отничь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же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жб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ел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т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бро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блюд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а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дач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ан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ваг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у</w:t>
      </w:r>
      <w:r>
        <w:rPr>
          <w:rFonts w:cs="MS Serif" w:ascii="MS Serif" w:hAnsi="MS Serif"/>
          <w:lang w:val="ru-RU"/>
        </w:rPr>
        <w:t xml:space="preserve">!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мн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о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ищ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бо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оруж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сихолог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олог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едагоги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вно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и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воспит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физ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овершенствов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мягчи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образ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>?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а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омн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хс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омн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ханичес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пуга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ол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а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исти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осс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ст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г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беж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емите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ыв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еред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иси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дви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зош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з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испособл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а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рмози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ет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яв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а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рмоз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теллектуаль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ровн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хани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пятств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лагоприят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ук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ходимы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б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рмоз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пятствием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тсутств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ватат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ечност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рне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еприспособлен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п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ункция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полня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к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Разовь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ас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олог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нау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ств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иохим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ейств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родыш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равл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укту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мене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ходи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кор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вращ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п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к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вла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ч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сят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ра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ей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п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тн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азите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кративш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лагодар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щ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дназначавши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тоя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нерац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ме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т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Следующ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ндидат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кор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роят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ш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о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двед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ызун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Лошад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стве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двинувшая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ь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е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че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ю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омн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имущ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ш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ак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лада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жален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ойств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шаю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р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упл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копытность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с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лен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йвол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ладаю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умитель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вататель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ме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рмозя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ство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ме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ребу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ома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и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щ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змож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проч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й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еньш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ме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ран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пятст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емитель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ствен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аг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ыкнов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ая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бави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лад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ч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мер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выш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ынеш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ненк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Ит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шеств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и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уществ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упп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оприятий</w:t>
      </w:r>
      <w:r>
        <w:rPr>
          <w:rFonts w:cs="MS Serif" w:ascii="MS Serif" w:hAnsi="MS Serif"/>
          <w:lang w:val="ru-RU"/>
        </w:rPr>
        <w:t>: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1.</w:t>
      </w:r>
      <w:r>
        <w:rPr>
          <w:rFonts w:cs="MS Serif" w:ascii="MS Serif" w:hAnsi="MS Serif"/>
          <w:lang w:val="ru-RU"/>
        </w:rPr>
        <w:t>Запр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бий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мышл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ч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исследователь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е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2.</w:t>
      </w:r>
      <w:r>
        <w:rPr>
          <w:rFonts w:cs="MS Serif" w:ascii="MS Serif" w:hAnsi="MS Serif"/>
          <w:lang w:val="ru-RU"/>
        </w:rPr>
        <w:t>Рез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ани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бо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тани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3.</w:t>
      </w:r>
      <w:r>
        <w:rPr>
          <w:rFonts w:cs="MS Serif" w:ascii="MS Serif" w:hAnsi="MS Serif"/>
          <w:lang w:val="ru-RU"/>
        </w:rPr>
        <w:t>Выде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ши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оведн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ы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учен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4.</w:t>
      </w:r>
      <w:r>
        <w:rPr>
          <w:rFonts w:cs="MS Serif" w:ascii="MS Serif" w:hAnsi="MS Serif"/>
          <w:lang w:val="ru-RU"/>
        </w:rPr>
        <w:t>Свобод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ни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ел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нкта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да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омашн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уч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ов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ind w:left="720" w:right="720" w:hanging="0"/>
        <w:rPr>
          <w:lang w:val="ru-RU"/>
        </w:rPr>
      </w:pPr>
      <w:r>
        <w:rPr>
          <w:rFonts w:cs="MS Serif" w:ascii="MS Serif" w:hAnsi="MS Serif"/>
          <w:lang w:val="ru-RU"/>
        </w:rPr>
        <w:t>5.</w:t>
      </w:r>
      <w:r>
        <w:rPr>
          <w:rFonts w:cs="MS Serif" w:ascii="MS Serif" w:hAnsi="MS Serif"/>
          <w:lang w:val="ru-RU"/>
        </w:rPr>
        <w:t>Планир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о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опедагог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режд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ир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штаб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ерев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упен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у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бл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яза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гащ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ч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.</w:t>
      </w:r>
      <w:r>
        <w:rPr>
          <w:rFonts w:cs="MS Serif" w:ascii="MS Serif" w:hAnsi="MS Serif"/>
          <w:lang w:val="ru-RU"/>
        </w:rPr>
        <w:t>Осо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имате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у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бл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яза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сств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лабл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ищ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раст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ств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ре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ру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корыстн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дохновляе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з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терес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зрастаю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иш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ирок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кну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мк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ме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реш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блем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жущи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разрешим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мест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крат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со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бийство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тор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ир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шта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олик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встрал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множа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ме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ичеств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врати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ич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ль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зяйства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ас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хож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ьтузиан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еренес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ейч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льз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дуга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й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уществ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равл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мк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ихуд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анов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едел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воты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превы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нуж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</w:rPr>
        <w:t>XXI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е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бег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сствен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анич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ждаем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оят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р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реш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ач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у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реме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ров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еств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хни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коном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восхит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змож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анов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вот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змери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ь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л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ающе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ын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ум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носи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меньш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оссаль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ач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Соответ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елич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м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оси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б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ража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индусс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э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гар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ке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Л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злежа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вц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до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бенком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отню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оп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рови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ро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на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дц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ьер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оведник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арк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ощ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уг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ш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ска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гр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бот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мес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ствов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м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рем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йц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пир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еопард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ло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двед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рон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жираф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щериц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зобил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ющ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ет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г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мер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жущ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ероятны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т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л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ир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аск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разум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авл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блем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ол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дрог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зна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иг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т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п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ерщвляе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овольст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л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караулив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ладнокров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бийств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jc w:val="center"/>
        <w:rPr>
          <w:color w:val="FF0000"/>
          <w:lang w:val="ru-RU"/>
        </w:rPr>
      </w:pPr>
      <w:r>
        <w:rPr>
          <w:rFonts w:cs="Allegro BT;Times New Roman" w:ascii="Allegro BT;Times New Roman" w:hAnsi="Allegro BT;Times New Roman"/>
          <w:b/>
          <w:bCs/>
          <w:i/>
          <w:iCs/>
          <w:color w:val="FF0000"/>
          <w:sz w:val="36"/>
          <w:szCs w:val="36"/>
          <w:lang w:val="ru-RU"/>
        </w:rPr>
        <w:t>Книга</w:t>
      </w:r>
      <w:r>
        <w:rPr>
          <w:rFonts w:cs="Allegro BT;Times New Roman" w:ascii="Allegro BT;Times New Roman" w:hAnsi="Allegro BT;Times New Roman"/>
          <w:b/>
          <w:bCs/>
          <w:i/>
          <w:iCs/>
          <w:color w:val="FF0000"/>
          <w:sz w:val="36"/>
          <w:szCs w:val="36"/>
          <w:lang w:val="ru-RU"/>
        </w:rPr>
        <w:t xml:space="preserve"> 6.</w:t>
      </w:r>
    </w:p>
    <w:p>
      <w:pPr>
        <w:pStyle w:val="StandardWeb"/>
        <w:jc w:val="center"/>
        <w:rPr>
          <w:color w:val="FF0000"/>
          <w:lang w:val="ru-RU"/>
        </w:rPr>
      </w:pPr>
      <w:r>
        <w:rPr>
          <w:rFonts w:cs="MS Serif" w:ascii="MS Serif" w:hAnsi="MS Serif"/>
          <w:b/>
          <w:bCs/>
          <w:i/>
          <w:iCs/>
          <w:color w:val="FF0000"/>
          <w:lang w:val="ru-RU"/>
        </w:rPr>
        <w:t>ГЛАВА</w:t>
      </w:r>
      <w:r>
        <w:rPr>
          <w:rFonts w:cs="MS Serif" w:ascii="MS Serif" w:hAnsi="MS Serif"/>
          <w:b/>
          <w:bCs/>
          <w:i/>
          <w:iCs/>
          <w:color w:val="FF0000"/>
          <w:lang w:val="ru-RU"/>
        </w:rPr>
        <w:t xml:space="preserve"> 1</w:t>
      </w:r>
    </w:p>
    <w:p>
      <w:pPr>
        <w:pStyle w:val="StandardWeb"/>
        <w:jc w:val="center"/>
        <w:rPr>
          <w:lang w:val="ru-RU"/>
        </w:rPr>
      </w:pPr>
      <w:r>
        <w:rPr>
          <w:rFonts w:cs="MS Serif" w:ascii="MS Serif" w:hAnsi="MS Serif"/>
          <w:b/>
          <w:bCs/>
          <w:color w:val="FF0000"/>
          <w:lang w:val="ru-RU"/>
        </w:rPr>
        <w:t>ДО</w:t>
      </w:r>
      <w:r>
        <w:rPr>
          <w:rFonts w:cs="MS Serif" w:ascii="MS Serif" w:hAnsi="MS Serif"/>
          <w:b/>
          <w:bCs/>
          <w:color w:val="FF0000"/>
          <w:lang w:val="ru-RU"/>
        </w:rPr>
        <w:t xml:space="preserve"> </w:t>
      </w:r>
      <w:r>
        <w:rPr>
          <w:rFonts w:cs="MS Serif" w:ascii="MS Serif" w:hAnsi="MS Serif"/>
          <w:b/>
          <w:bCs/>
          <w:color w:val="FF0000"/>
          <w:lang w:val="ru-RU"/>
        </w:rPr>
        <w:t>МИРОВОЙ</w:t>
      </w:r>
      <w:r>
        <w:rPr>
          <w:rFonts w:cs="MS Serif" w:ascii="MS Serif" w:hAnsi="MS Serif"/>
          <w:b/>
          <w:bCs/>
          <w:color w:val="FF0000"/>
          <w:lang w:val="ru-RU"/>
        </w:rPr>
        <w:t xml:space="preserve"> </w:t>
      </w:r>
      <w:r>
        <w:rPr>
          <w:rFonts w:cs="MS Serif" w:ascii="MS Serif" w:hAnsi="MS Serif"/>
          <w:b/>
          <w:bCs/>
          <w:color w:val="FF0000"/>
          <w:lang w:val="ru-RU"/>
        </w:rPr>
        <w:t>САЛЬВАТЭРРЫ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и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иви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уд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их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сутствую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ичин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дв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адекват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ите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ия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пытк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з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м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рич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а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тора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сключитель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прозр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ребующая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коснов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общае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черпну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сред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ач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зы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я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иди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з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ибу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шиб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ес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зш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и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утни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бъектив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мес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ть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ач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й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ч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ятимерны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чис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ордина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ралл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ку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выш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ифру</w:t>
      </w:r>
      <w:r>
        <w:rPr>
          <w:rFonts w:cs="MS Serif" w:ascii="MS Serif" w:hAnsi="MS Serif"/>
          <w:lang w:val="ru-RU"/>
        </w:rPr>
        <w:t xml:space="preserve"> 200.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воль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силь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пыт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з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держ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а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ивыч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д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в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пыт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мпенсир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щер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ерги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он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ейств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о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еч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удачу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ревы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миф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я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хо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я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олин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рамид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ящего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уста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ветов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здыма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ъем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описуем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стоя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ор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я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фиров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бе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м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тветствующего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блист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ск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представим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мы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руж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ал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одоб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ящим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омад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ружени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образи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хитектур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ско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ход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е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или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коне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стижим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тез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ысл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кующ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ереливающ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попе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ек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красней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чеза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н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уча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змыв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женствую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г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но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т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и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увств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ыч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чет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рта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лич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ь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ем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коснов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оступ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у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у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Избра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бран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ставля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ы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исл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вышаю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ли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брово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им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светл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уск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жележа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остра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мфатур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е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доле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р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сом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чам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менова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ве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у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зыка</w:t>
      </w:r>
      <w:r>
        <w:rPr>
          <w:rFonts w:cs="MS Serif" w:ascii="MS Serif" w:hAnsi="MS Serif"/>
          <w:lang w:val="ru-RU"/>
        </w:rPr>
        <w:t>*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сальва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де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ш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ы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я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след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ошед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1955 </w:t>
      </w:r>
      <w:r>
        <w:rPr>
          <w:rFonts w:cs="MS Serif" w:ascii="MS Serif" w:hAnsi="MS Serif"/>
          <w:lang w:val="ru-RU"/>
        </w:rPr>
        <w:t>г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макришн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т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мен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уп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выс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ек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о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мидеся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ъ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ход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ет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р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хамме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мер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ложн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иж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сходящ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сти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авн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ав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р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ниму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быва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ро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зекии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нии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сил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черп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надца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ю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акуа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д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ьш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ш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токольне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ност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ач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ям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мно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кт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ит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ипетск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авилонск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реческ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ревнегерманск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цтекск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пект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хо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нте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й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азились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ст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пен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выш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о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р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я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ига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е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тек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нов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цве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ня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высш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ту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Мо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цип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едел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ой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ж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лен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тикаль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рез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разу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гмен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т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е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ад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р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низ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ло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условл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цип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т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стигнут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носте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Опять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а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ст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декват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нет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оном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раж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кв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лин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уча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ж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ерен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мн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меновани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с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уб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ближению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Аолино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мнаго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лейраго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Форайго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рангано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Целиро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иханг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евенг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иринг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ранг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анг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д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мыш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бо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удк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рем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ес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мер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отнош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жение</w:t>
      </w:r>
      <w:r>
        <w:rPr>
          <w:rFonts w:cs="MS Serif" w:ascii="MS Serif" w:hAnsi="MS Serif"/>
          <w:lang w:val="ru-RU"/>
        </w:rPr>
        <w:t xml:space="preserve"> -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ецифи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ы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тег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г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коподоб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р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ло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ообраз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ядк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и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мметр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яв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аж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ественн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стоял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дентич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упп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аству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ите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рав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а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ции</w:t>
      </w:r>
      <w:r>
        <w:rPr>
          <w:rFonts w:cs="MS Serif" w:ascii="MS Serif" w:hAnsi="MS Serif"/>
          <w:lang w:val="ru-RU"/>
        </w:rPr>
        <w:t xml:space="preserve">),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стоя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иург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й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едств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а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ност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ц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р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ой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ифмет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м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ст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ину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й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близивш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)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ж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деаль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р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ю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окуп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их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сихолог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чевид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ой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пределя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у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лич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ономи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деаль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р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ладаю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обра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ст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еч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ка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ме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ел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видуум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нкоматериаль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ближ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мл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об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аракте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рност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цион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ил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адлеж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ьны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рожден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иур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а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ы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инственны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ухов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з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р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авля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стер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мфату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о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рок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обор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еделивше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ц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адлежа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сотворенны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лад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стр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ответству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и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ародоводите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нспирато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ц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ход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а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гр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ду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проч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лад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сте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ход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ро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утников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ародоводителей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случ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межуточ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лящи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е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ц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мес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р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м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ародоводител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че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ме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е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алкан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уостро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ходивш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а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зантийск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Гре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ер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рва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абощ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ицрао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сульман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ы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бы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межут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ма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катол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йск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гич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дьб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гарск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ходив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зантий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назначавше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щему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енствован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ухов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н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точнохристиаи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Уицра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р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все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гарс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ц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спекти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уродова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орот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ыль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ин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ход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а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йског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с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мы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че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ируютс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р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ародоводите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сто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ь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д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держи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р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й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ели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рожд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иур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ч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енн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жд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р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твет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стер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обор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ду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ц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ываю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ж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лиз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вер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запад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емиур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</w:rPr>
        <w:t>XIX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стер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обор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рман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ет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рман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ицра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е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р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итад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дгаб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врат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абощ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иур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уп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ю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стр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бор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гли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Рож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е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демиург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стер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редвеч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ц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раже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гизир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еч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ст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екуляци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пекуляция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гля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тану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пыт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олн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б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упен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шествов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язл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мфатур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упен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ствов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ж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уп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е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ы</w:t>
      </w:r>
      <w:r>
        <w:rPr>
          <w:rFonts w:cs="MS Serif" w:ascii="MS Serif" w:hAnsi="MS Serif"/>
          <w:lang w:val="ru-RU"/>
        </w:rPr>
        <w:t xml:space="preserve">? -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блуждаю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брамфатур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й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цендентальн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ст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ижения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и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зар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сси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я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д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иди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зей</w:t>
      </w:r>
      <w:r>
        <w:rPr>
          <w:rFonts w:cs="MS Serif" w:ascii="MS Serif" w:hAnsi="MS Serif"/>
          <w:lang w:val="ru-RU"/>
        </w:rPr>
        <w:t xml:space="preserve">) </w:t>
      </w:r>
      <w:r>
        <w:rPr>
          <w:rFonts w:cs="MS Serif" w:ascii="MS Serif" w:hAnsi="MS Serif"/>
          <w:lang w:val="ru-RU"/>
        </w:rPr>
        <w:t>о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уп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мен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эфи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жд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рми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знач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ыт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ключающе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уп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ятимер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а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гос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авш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иург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мфату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уч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пульс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пуль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уществл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ж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хмер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ырехмер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бстанц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яду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пуль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еч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ус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ле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кан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т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ырехмер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а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икл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тра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жден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Физическ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ыты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огд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г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я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ж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щ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бы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ждения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яж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ик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ставля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иург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Род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иург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стер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де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ов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аз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нгарайдр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з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ьны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Аст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амм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стр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род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ли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лад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сте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ародоводител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держ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ам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бщ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ятис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иург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дел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учив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с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ирн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уществляв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демиур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вер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Запад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озд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посыл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дин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о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л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з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щ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дитель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йд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роят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от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иур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йск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иур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зд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олич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дитель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им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Яросв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в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сло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зво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ят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зна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й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дли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иург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сте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звестн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проч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зы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знесены</w:t>
      </w:r>
      <w:r>
        <w:rPr>
          <w:rFonts w:cs="MS Serif" w:ascii="MS Serif" w:hAnsi="MS Serif"/>
          <w:lang w:val="ru-RU"/>
        </w:rPr>
        <w:t>**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Метаистор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с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ч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ю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росве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вн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исс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а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ени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ближ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рч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ж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ч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фирное</w:t>
      </w:r>
      <w:r>
        <w:rPr>
          <w:rFonts w:cs="MS Serif" w:ascii="MS Serif" w:hAnsi="MS Serif"/>
          <w:lang w:val="ru-RU"/>
        </w:rPr>
        <w:t xml:space="preserve">*** </w:t>
      </w:r>
      <w:r>
        <w:rPr>
          <w:rFonts w:cs="MS Serif" w:ascii="MS Serif" w:hAnsi="MS Serif"/>
          <w:lang w:val="ru-RU"/>
        </w:rPr>
        <w:t>воплощ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к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мыслим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т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фир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местилищ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светлен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ич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жи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рочное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и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аю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овре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веществл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всемир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тств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р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й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иург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осветл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яем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фир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физ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бстанц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ойно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физ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фирно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местили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е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ург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кт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ы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иург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сте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р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едел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м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Вол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твен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ер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имуар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тв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а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Баюшм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естопребы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оя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ст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Фаолемми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ао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олитис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шест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тан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йно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мл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ир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кробрамфа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ни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Раорис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естопребы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ачал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маниров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Отсю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ин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бы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мфатур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ваты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й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ли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ке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кра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ухотвор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ыша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к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е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светящи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еб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реч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п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зра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ан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ла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ход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лива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лищ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ых</w:t>
      </w:r>
      <w:r>
        <w:rPr>
          <w:rFonts w:cs="MS Serif" w:ascii="MS Serif" w:hAnsi="MS Serif"/>
          <w:lang w:val="ru-RU"/>
        </w:rPr>
        <w:t>,</w:t>
      </w:r>
      <w:r>
        <w:rPr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бщ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ймон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гел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физ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я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о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гадку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наход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высш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авда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онча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браж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вмещаю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ще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лаже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верше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преде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и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лепитель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ч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льватэрру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наивысш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уп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стниц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рожден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сотворен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а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гос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свя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динствен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овор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и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числ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одух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г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иты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хнато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ороаст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ис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а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цз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аута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ахави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шо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андрагуп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урь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атанджа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гарджу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амудрагуп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ниш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Шанка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ристотел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лато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постол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вл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итурэл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ар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гдали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оан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латоус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вгусти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Францис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сизск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Жан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</w:t>
      </w:r>
      <w:r>
        <w:rPr>
          <w:rFonts w:cs="MS Serif" w:ascii="MS Serif" w:hAnsi="MS Serif"/>
          <w:lang w:val="ru-RU"/>
        </w:rPr>
        <w:t>'</w:t>
      </w:r>
      <w:r>
        <w:rPr>
          <w:rFonts w:cs="MS Serif" w:ascii="MS Serif" w:hAnsi="MS Serif"/>
          <w:lang w:val="ru-RU"/>
        </w:rPr>
        <w:t>Ар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н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еонар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нч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в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зр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ук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выс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млю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мфатуру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Сфе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а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гос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фе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снодевы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Ма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бъекти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ч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ы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ова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оточ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ш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льватэрро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м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й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ю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льватэр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невек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естоносц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алестин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ал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аива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ей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пе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ужд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ьзо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м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чшего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Миро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льватэр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низ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ыр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фэтх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пен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больш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а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тмосфер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Религиоз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Небо</w:t>
      </w:r>
      <w:r>
        <w:rPr>
          <w:rFonts w:cs="MS Serif" w:ascii="MS Serif" w:hAnsi="MS Serif"/>
          <w:lang w:val="ru-RU"/>
        </w:rPr>
        <w:t xml:space="preserve">" -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ерра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ь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чувствов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ад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иденциа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льватэрр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редоточи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злия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ност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раж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л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зд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лении</w:t>
      </w:r>
      <w:r>
        <w:rPr>
          <w:rFonts w:cs="MS Serif" w:ascii="MS Serif" w:hAnsi="MS Serif"/>
          <w:lang w:val="ru-RU"/>
        </w:rPr>
        <w:t>. "</w:t>
      </w:r>
      <w:r>
        <w:rPr>
          <w:rFonts w:cs="MS Serif" w:ascii="MS Serif" w:hAnsi="MS Serif"/>
          <w:lang w:val="ru-RU"/>
        </w:rPr>
        <w:t>Небес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ста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исталл</w:t>
      </w:r>
      <w:r>
        <w:rPr>
          <w:rFonts w:cs="MS Serif" w:ascii="MS Serif" w:hAnsi="MS Serif"/>
          <w:lang w:val="ru-RU"/>
        </w:rPr>
        <w:t xml:space="preserve">" - </w:t>
      </w:r>
      <w:r>
        <w:rPr>
          <w:rFonts w:cs="MS Serif" w:ascii="MS Serif" w:hAnsi="MS Serif"/>
          <w:lang w:val="ru-RU"/>
        </w:rPr>
        <w:t>формул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меним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льватэр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этическ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прерыв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да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и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близ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я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вес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уча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яние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ек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уобраз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т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о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из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гел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енствов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ыт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з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иблей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ген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стниц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ако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канчи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йд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ели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д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ход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упен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льватэр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льватэрр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дц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ен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ц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кры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ши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ъемлю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зд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хипелаг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е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галакти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жущи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стынным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Духов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ырази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зы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жи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аленней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чувствия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ивыс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ищ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т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сш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уп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кста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уистов</w:t>
      </w:r>
      <w:r>
        <w:rPr>
          <w:rFonts w:cs="MS Serif" w:ascii="MS Serif" w:hAnsi="MS Serif"/>
          <w:lang w:val="ru-RU"/>
        </w:rPr>
        <w:t>, "</w:t>
      </w:r>
      <w:r>
        <w:rPr>
          <w:rFonts w:cs="MS Serif" w:ascii="MS Serif" w:hAnsi="MS Serif"/>
          <w:lang w:val="ru-RU"/>
        </w:rPr>
        <w:t>абхиджна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Будд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ал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чувств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истематизиру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у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ыт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ерд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общ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скл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блес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об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ером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мпир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ых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рабрам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н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дем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ит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мит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тог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шн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ран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зу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уист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эв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ж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кхава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рван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им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ню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уп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де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ш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выс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миф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коне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еа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льватэрр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физ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ефизическо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законч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осса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ик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ча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ар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па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ар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е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н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кры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льватэр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вет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тов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олнц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ветк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ним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ухаю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учени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ня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мер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ек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ны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ж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ел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лепите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чувстви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/>
        <w:t> </w:t>
      </w:r>
    </w:p>
    <w:p>
      <w:pPr>
        <w:pStyle w:val="StandardWeb"/>
        <w:rPr>
          <w:lang w:val="ru-RU"/>
        </w:rPr>
      </w:pPr>
      <w:r>
        <w:rPr/>
        <w:t> 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_________</w:t>
      </w:r>
    </w:p>
    <w:p>
      <w:pPr>
        <w:pStyle w:val="StandardWeb"/>
        <w:rPr/>
      </w:pPr>
      <w:r>
        <w:rPr>
          <w:rFonts w:cs="MS Serif" w:ascii="MS Serif" w:hAnsi="MS Serif"/>
          <w:lang w:val="ru-RU"/>
        </w:rPr>
        <w:t>*</w:t>
      </w:r>
      <w:r>
        <w:rPr>
          <w:rFonts w:cs="MS Serif" w:ascii="MS Serif" w:hAnsi="MS Serif"/>
          <w:lang w:val="ru-RU"/>
        </w:rPr>
        <w:t>Арвантакернис</w:t>
      </w:r>
      <w:r>
        <w:rPr>
          <w:rFonts w:cs="MS Serif" w:ascii="MS Serif" w:hAnsi="MS Serif"/>
          <w:lang w:val="ru-RU"/>
        </w:rPr>
        <w:t xml:space="preserve">. - </w:t>
      </w:r>
      <w:r>
        <w:rPr>
          <w:rFonts w:cs="MS Serif" w:ascii="MS Serif" w:hAnsi="MS Serif"/>
          <w:lang w:val="ru-RU"/>
        </w:rPr>
        <w:t>Диэдарнис</w:t>
      </w:r>
      <w:r>
        <w:rPr>
          <w:rFonts w:cs="MS Serif" w:ascii="MS Serif" w:hAnsi="MS Serif"/>
          <w:lang w:val="ru-RU"/>
        </w:rPr>
        <w:t xml:space="preserve">. - </w:t>
      </w:r>
      <w:r>
        <w:rPr>
          <w:rFonts w:cs="MS Serif" w:ascii="MS Serif" w:hAnsi="MS Serif"/>
          <w:lang w:val="ru-RU"/>
        </w:rPr>
        <w:t>Ранматирнис</w:t>
      </w:r>
      <w:r>
        <w:rPr>
          <w:rFonts w:cs="MS Serif" w:ascii="MS Serif" w:hAnsi="MS Serif"/>
          <w:lang w:val="ru-RU"/>
        </w:rPr>
        <w:t xml:space="preserve">. - </w:t>
      </w:r>
      <w:r>
        <w:rPr>
          <w:rFonts w:cs="MS Serif" w:ascii="MS Serif" w:hAnsi="MS Serif"/>
          <w:lang w:val="ru-RU"/>
        </w:rPr>
        <w:t>Сербарайнис</w:t>
      </w:r>
      <w:r>
        <w:rPr>
          <w:rFonts w:cs="MS Serif" w:ascii="MS Serif" w:hAnsi="MS Serif"/>
          <w:lang w:val="ru-RU"/>
        </w:rPr>
        <w:t xml:space="preserve">. - </w:t>
      </w:r>
      <w:r>
        <w:rPr>
          <w:rFonts w:cs="MS Serif" w:ascii="MS Serif" w:hAnsi="MS Serif"/>
          <w:lang w:val="ru-RU"/>
        </w:rPr>
        <w:t>Магралейнос</w:t>
      </w:r>
      <w:r>
        <w:rPr>
          <w:rFonts w:cs="MS Serif" w:ascii="MS Serif" w:hAnsi="MS Serif"/>
          <w:lang w:val="ru-RU"/>
        </w:rPr>
        <w:t xml:space="preserve">. - </w:t>
      </w:r>
      <w:r>
        <w:rPr>
          <w:rFonts w:cs="MS Serif" w:ascii="MS Serif" w:hAnsi="MS Serif"/>
          <w:lang w:val="ru-RU"/>
        </w:rPr>
        <w:t>Иваройнис</w:t>
      </w:r>
      <w:r>
        <w:rPr>
          <w:rFonts w:cs="MS Serif" w:ascii="MS Serif" w:hAnsi="MS Serif"/>
          <w:lang w:val="ru-RU"/>
        </w:rPr>
        <w:t xml:space="preserve">. - </w:t>
      </w:r>
      <w:r>
        <w:rPr>
          <w:rFonts w:cs="MS Serif" w:ascii="MS Serif" w:hAnsi="MS Serif"/>
          <w:lang w:val="ru-RU"/>
        </w:rPr>
        <w:t>Наммрайнос</w:t>
      </w:r>
      <w:r>
        <w:rPr>
          <w:rFonts w:cs="MS Serif" w:ascii="MS Serif" w:hAnsi="MS Serif"/>
          <w:lang w:val="ru-RU"/>
        </w:rPr>
        <w:t>.</w:t>
        <w:br/>
      </w:r>
      <w:r>
        <w:rPr>
          <w:rFonts w:cs="MS Serif" w:ascii="MS Serif" w:hAnsi="MS Serif"/>
        </w:rPr>
        <w:t>_________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**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л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тате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йм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мен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ы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ропоморф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рас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ра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</w:t>
      </w:r>
      <w:r>
        <w:rPr>
          <w:rFonts w:cs="MS Serif" w:ascii="MS Serif" w:hAnsi="MS Serif"/>
          <w:lang w:val="ru-RU"/>
        </w:rPr>
        <w:t>.</w:t>
      </w:r>
      <w:r>
        <w:rPr>
          <w:rFonts w:cs="MS Serif" w:ascii="MS Serif" w:hAnsi="MS Serif"/>
          <w:lang w:val="ru-RU"/>
        </w:rPr>
        <w:t>п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ае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близ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е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алог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ш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е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кваль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ения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выч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>.</w:t>
        <w:br/>
        <w:t>_________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***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рмином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эфирный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ум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н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у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а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фир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томис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ветл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зна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н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арактер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енств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гел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мен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рмин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астральный</w:t>
      </w:r>
      <w:r>
        <w:rPr>
          <w:rFonts w:cs="MS Serif" w:ascii="MS Serif" w:hAnsi="MS Serif"/>
          <w:lang w:val="ru-RU"/>
        </w:rPr>
        <w:t xml:space="preserve">"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тончай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рази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сте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ермин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метаэфирный</w:t>
      </w:r>
      <w:r>
        <w:rPr>
          <w:rFonts w:cs="MS Serif" w:ascii="MS Serif" w:hAnsi="MS Serif"/>
          <w:lang w:val="ru-RU"/>
        </w:rPr>
        <w:t xml:space="preserve">"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ерарх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положен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ш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мен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о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духовный</w:t>
      </w:r>
      <w:r>
        <w:rPr>
          <w:rFonts w:cs="MS Serif" w:ascii="MS Serif" w:hAnsi="MS Serif"/>
          <w:lang w:val="ru-RU"/>
        </w:rPr>
        <w:t>".</w:t>
      </w:r>
    </w:p>
    <w:p>
      <w:pPr>
        <w:pStyle w:val="StandardWeb"/>
        <w:jc w:val="center"/>
        <w:rPr>
          <w:color w:val="FF0000"/>
          <w:lang w:val="ru-RU"/>
        </w:rPr>
      </w:pPr>
      <w:r>
        <w:rPr>
          <w:rFonts w:cs="MS Serif" w:ascii="MS Serif" w:hAnsi="MS Serif"/>
          <w:b/>
          <w:bCs/>
          <w:i/>
          <w:iCs/>
          <w:color w:val="FF0000"/>
          <w:lang w:val="ru-RU"/>
        </w:rPr>
        <w:t>ГЛАВА</w:t>
      </w:r>
      <w:r>
        <w:rPr>
          <w:rFonts w:cs="MS Serif" w:ascii="MS Serif" w:hAnsi="MS Serif"/>
          <w:b/>
          <w:bCs/>
          <w:i/>
          <w:iCs/>
          <w:color w:val="FF0000"/>
          <w:lang w:val="ru-RU"/>
        </w:rPr>
        <w:t xml:space="preserve"> 2</w:t>
      </w:r>
    </w:p>
    <w:p>
      <w:pPr>
        <w:pStyle w:val="StandardWeb"/>
        <w:jc w:val="center"/>
        <w:rPr>
          <w:lang w:val="ru-RU"/>
        </w:rPr>
      </w:pPr>
      <w:r>
        <w:rPr>
          <w:rFonts w:cs="MS Serif" w:ascii="MS Serif" w:hAnsi="MS Serif"/>
          <w:b/>
          <w:bCs/>
          <w:color w:val="FF0000"/>
          <w:lang w:val="ru-RU"/>
        </w:rPr>
        <w:t>ЛОГОС</w:t>
      </w:r>
      <w:r>
        <w:rPr>
          <w:rFonts w:cs="MS Serif" w:ascii="MS Serif" w:hAnsi="MS Serif"/>
          <w:b/>
          <w:bCs/>
          <w:color w:val="FF0000"/>
          <w:lang w:val="ru-RU"/>
        </w:rPr>
        <w:t xml:space="preserve"> </w:t>
      </w:r>
      <w:r>
        <w:rPr>
          <w:rFonts w:cs="MS Serif" w:ascii="MS Serif" w:hAnsi="MS Serif"/>
          <w:b/>
          <w:bCs/>
          <w:color w:val="FF0000"/>
          <w:lang w:val="ru-RU"/>
        </w:rPr>
        <w:t>ШАДАНАКАРА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счислим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и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падаю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толог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тегор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дн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рожденны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ног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п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штаб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сред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ш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стижи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ц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назнач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дительст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ступ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де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ыв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ьнейш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раст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а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ав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й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ж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иг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иг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и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рожд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адлежа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ар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го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вент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Свента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емиург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ли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ст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хо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фице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рожденно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един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рожд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вершив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отступничество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Друг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тегори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сотворенны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й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игну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резвычай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уп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ждени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ланетар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гос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ели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рожд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жеств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у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мфату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ревнейш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ам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лич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люч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ж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ж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ящ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постас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оицы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Бог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Сын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Лог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олю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стижи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ж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стниц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мфату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ключ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яв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мфату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яж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оточ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иденци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ланетар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г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ш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мфа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мест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ш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ер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оследств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рольн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ворчест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го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готовл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ж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ю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сотвор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ог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охран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Планетар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г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н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л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ужд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уп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ьб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вори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крас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ужд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н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мер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ьм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ч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у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ангельскому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ж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ар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гос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ли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ущ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бо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йцехор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дновре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уста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ь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в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лир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здав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енствов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рхо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готавлив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вольтац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олн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трафай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зда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у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ним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стигну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ловекоангел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авл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йцехо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схож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гелочелове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мрач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ыво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ород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ех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з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зош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л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гшим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ом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ледст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танин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м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эйцехор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ес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ь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тноматери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п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им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им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ас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ли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йцехо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под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ьных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ш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с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ген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да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пут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ч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ог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а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пл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вет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йцехо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с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рван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Зерка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ображ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хож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гель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агтунг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тноматериа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карнац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л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врати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довищ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ей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уицраор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лг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ыф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г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нгел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рак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ралл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жд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гелочелове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дназначе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ум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андиоз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бщ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ю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твор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и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зва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й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т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аз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лож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окин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иденциа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ысе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ил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а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го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ита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зна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бще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й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ковод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ставши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тастроф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и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н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тан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ру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ужи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чни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раст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щ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ытыв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огд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рмож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т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брош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езд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д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в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ту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зда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ар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гос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та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терп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крушите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а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йд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з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за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чез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се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оло</w:t>
      </w:r>
      <w:r>
        <w:rPr>
          <w:rFonts w:cs="MS Serif" w:ascii="MS Serif" w:hAnsi="MS Serif"/>
          <w:lang w:val="ru-RU"/>
        </w:rPr>
        <w:t xml:space="preserve"> 800 000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а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деля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хме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ар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гос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твор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ймон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зв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ояте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ходим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и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тека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и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ус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тноматериа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адач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ймо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лож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ми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ста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ач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с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е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де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ычай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ныл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грюм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р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Челове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ще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але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ализировать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сто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з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у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илитар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олю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г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г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илитар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ыст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икроскоп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ьши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дл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нашив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нят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бег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сот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ерв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сов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щущ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жи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з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унгвильты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пран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роцес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дл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ачи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еле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елети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п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плей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време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капли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сознан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шеств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ст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ря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ерг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ван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ры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аз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у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л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с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тник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к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в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ень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друж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крыв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жай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ез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р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ствова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предел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беж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о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каз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бл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ет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оманьон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а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уп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г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грес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пыш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мерикан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тинен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коне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кану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тлант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и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ерыв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поч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Гибе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тланти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ави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гроз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стигнут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есел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ет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ончайш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точ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не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фри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данс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ипт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руг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точ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брос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мерик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ступ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чите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н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тис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ь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в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м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единстве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Лег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пример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о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ше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ра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жажду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губ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извес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ч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тн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р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ова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оследств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л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ьней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ирлян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красней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рчай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вет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ь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ст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м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хнато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ороаст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ис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д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ахави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а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цз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посто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оанн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соб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ар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ьб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держ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ута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д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ритян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ем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зе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дан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л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скне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о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тлант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др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л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и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ереда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мерик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орвала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в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ч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дней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и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лагае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рок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тник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ро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инкл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тланти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иш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ограф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е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ы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ен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щь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восприн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щ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дрствую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ев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е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зало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держи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нчаем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ит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ра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олю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част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хо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карна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яв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ой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асе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ероят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виг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а</w:t>
      </w:r>
      <w:r>
        <w:rPr>
          <w:rFonts w:cs="MS Serif" w:ascii="MS Serif" w:hAnsi="MS Serif"/>
          <w:lang w:val="ru-RU"/>
        </w:rPr>
        <w:t>!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тветствующ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ймон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Жерам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ланетар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г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т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оло</w:t>
      </w:r>
      <w:r>
        <w:rPr>
          <w:rFonts w:cs="MS Serif" w:ascii="MS Serif" w:hAnsi="MS Serif"/>
          <w:lang w:val="ru-RU"/>
        </w:rPr>
        <w:t xml:space="preserve"> 10 000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а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жив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цв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тлантид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ер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аз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с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ймо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ало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физ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ертв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ньш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олн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госа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тоже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го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ймо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врат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пофеоз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упи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оват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исс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го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ймо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дней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с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вед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бедонос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лек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кор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реж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ч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человечив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ол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ази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нос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ели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олн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готовите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ус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плотивш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оло</w:t>
      </w:r>
      <w:r>
        <w:rPr>
          <w:rFonts w:cs="MS Serif" w:ascii="MS Serif" w:hAnsi="MS Serif"/>
          <w:lang w:val="ru-RU"/>
        </w:rPr>
        <w:t xml:space="preserve"> 7 000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ндван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ителе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то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зливавшую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гос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о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ейш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зотер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рош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ме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еренес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тр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гип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ита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ра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авилони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площ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го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ндва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си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аракте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т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д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яви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ису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е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готовко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аро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ульту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ра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лженствовав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е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пределили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аз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ходи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уж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отеиз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поведуе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иц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ят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с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сутствов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сихолог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обходим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ов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Сын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ограф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пределив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аракте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ит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отеист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никнов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с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отеист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цз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нден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хманиз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зотеричес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ктрин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аничив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ище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единен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ософс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екуляция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еспример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ар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услови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я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ов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авни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ен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ч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нте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слоня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льватэрр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ндий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дав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ык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и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по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лючите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человечи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а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гос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ципиаль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хож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ватар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шн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карнац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л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уддиз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щ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бег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анов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бле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олют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уд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хави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чита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ас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аг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блужд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ицатель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ш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обр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о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ар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чи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опы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помня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а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утам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ог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чевид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мысл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ач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ддий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клонявше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я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щ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о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иро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простран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онча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черкну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а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гос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</w:rPr>
        <w:t>XIV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звед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пыт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дел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етли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улирова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неч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отеиз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нар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зош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ип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олин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гу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раон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реформато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выш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изон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ну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ро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о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ыты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ниа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э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иде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канчи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дохнов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им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г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алобой</w:t>
      </w:r>
      <w:r>
        <w:rPr>
          <w:rFonts w:cs="MS Serif" w:ascii="MS Serif" w:hAnsi="MS Serif"/>
          <w:lang w:val="ru-RU"/>
        </w:rPr>
        <w:t>: "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б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ы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хнатона</w:t>
      </w:r>
      <w:r>
        <w:rPr>
          <w:rFonts w:cs="MS Serif" w:ascii="MS Serif" w:hAnsi="MS Serif"/>
          <w:lang w:val="ru-RU"/>
        </w:rPr>
        <w:t>!"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проч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ним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алоб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олют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кваль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льзя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й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деляв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очеств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Р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иц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ферти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дохновительниц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астниц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фор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я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ем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увеличен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умитель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щ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ш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лотист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ск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анниц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пруг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разры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а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стиг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чай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опыт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хнат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терпел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ст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ушен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а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формато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р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нал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ипет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ографии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истор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становл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</w:rPr>
        <w:t>XIX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ил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ропей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хеолог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мес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ш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ыс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ительн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стойчив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подст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бож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п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ипет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с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обож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здеиз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ран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олосса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миф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мещ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тветств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да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ател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ре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роаст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готов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стато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мещ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ей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держа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тветств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ицрао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ра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растр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обра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мпер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хеменидов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уме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рмоз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з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остен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здеиз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глуш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тик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камен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к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ав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стети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ев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ерг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ключ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держа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ударствен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пер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коне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р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ра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т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вобожде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ро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ущен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Религ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т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спространившая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с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печат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иш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пешн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кров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иш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тчетливог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з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бираю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новил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коне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рейств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Метаистор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след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ибл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леди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спириров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ро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иург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аже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а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л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лавлив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т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и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о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ломо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ису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рах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ача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мешив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овен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ниж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нспирац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ле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а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ух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ров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жест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орного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иг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тх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е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ин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мрач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т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не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р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инствен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зжалост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бовательност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характер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тонац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ицраор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отеиз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народ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ход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а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н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слу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рей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а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смотр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числ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ме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пре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ута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станц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дохновля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у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тх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е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нотеист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круш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иблей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и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ним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вышнего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а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пуск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ач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оя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с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едел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ю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иобщ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ме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гад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щ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екуляти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лософ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о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чувствий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раскры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имания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преодо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аим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ь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ние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разгиб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лез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ь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мы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упраздн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ил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едователь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осударств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превращ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тство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преодо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м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бражением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возве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уп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человече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рист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ирать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ильствен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е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ть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лет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реш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ач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я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д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ор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ть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реобра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х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лир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з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уду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ершен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исс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зв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е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ме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удар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й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овав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кханал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анови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аль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овь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Братств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Чис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р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ум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о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ж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крати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змеримо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Основа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шествов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злия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снодевы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Матер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постас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оиц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злия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си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аракте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люч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схожд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рожд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злия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тв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ер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злия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тв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и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ырнадц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енадц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голо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туити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й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ф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проч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расчлени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и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а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ртв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схожден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хнарод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вилон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вилон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пох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злия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тв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им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и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лейш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сотвор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оследств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оя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а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го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в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ел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ольш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ннааре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едниц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терпе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зн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мен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тв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и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определи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оследств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матерь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ньш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вилон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тлантид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крас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щи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атер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тланти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ивилизаци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ень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тр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мерик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Город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бы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д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н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леч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оп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рос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ндура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ватемал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Раньш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пох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обы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на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яду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мате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и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ждалась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злия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тв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звал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х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яг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е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м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исус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змож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Христиан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рванн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заверше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ко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едн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чаточн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гранич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аж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обра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бываю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выс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х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рас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ырнадца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идца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ису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ра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ш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о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др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стигнут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в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е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ю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оч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ису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сьмен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о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я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Поч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поч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вер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ач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кам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Вед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вдохновляемы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вангелис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в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ь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а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ма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иг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е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ажаю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косновен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ож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иг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Уч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роч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ча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ж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х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флеемс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ч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зарен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гелов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е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сты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ств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лилей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рогам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ще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це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креш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тв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ж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д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бра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вор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чени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кресен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оже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бел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шибк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идетел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бе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кр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о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аг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прони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вто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ангел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м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рат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идетель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каз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мрач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низ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анич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а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пис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асите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зне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сло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ангел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ли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шибочн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итерие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вид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казательст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жд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итающ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ед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н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писываем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ти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глас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шибо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меч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оз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пощадны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Тру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мен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ису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вог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мн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олним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с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т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и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поведн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етлив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воз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а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ангелию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готов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п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н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астич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бедителе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ействитель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иди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и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бе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и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атель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у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лгоф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Субъектив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т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атель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у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люч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человеч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руш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у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рейс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ч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с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циональ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лады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ч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яч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ыл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дц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у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ре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исус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геди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ису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ытыв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ей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мн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атель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к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те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нави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четли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зна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убийств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ридц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брени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т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ад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кор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приня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кировкой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наж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ь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тив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ступления</w:t>
      </w:r>
      <w:r>
        <w:rPr>
          <w:rFonts w:cs="MS Serif" w:ascii="MS Serif" w:hAnsi="MS Serif"/>
          <w:lang w:val="ru-RU"/>
        </w:rPr>
        <w:t xml:space="preserve">!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аракте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тив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зв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пример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яжел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м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езд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спа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урщ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Отсю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с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ъят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ыт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вернувши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усали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рже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уп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ису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од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мен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ар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г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готов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орме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Голгоф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ек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читель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збегн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те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ступлени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в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агтунг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ертв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ж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р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ор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воскресен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кт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рясш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схож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езд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кры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кнут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а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исти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яж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исус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асител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ш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г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др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непреодолим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фэтх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ог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двинут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по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рва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радальц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нят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д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ру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раст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реть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х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езд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чав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бразовы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лищ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илищ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ж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зд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раставш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ягч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м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Физ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асител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коивше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об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светл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ду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вращ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тупи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хмер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ст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лирн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еч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постол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крес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есением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способ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хож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во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ме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мес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пособ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им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щ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пособ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ычай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ст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до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ранства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объясня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тор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рансфор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иса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ангел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ес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хо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асите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лир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ш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вши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пус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ор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мат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р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сятилет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дне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апосто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оанн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последств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ор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остеп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д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вятнадц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глав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крес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ьб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л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я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Фай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эрти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отим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нор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и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ллио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яе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быстре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злив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ч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тонч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я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возник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цв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ста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людны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ившими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Грандиозней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вращ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лищ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илищ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в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ж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браз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г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илищ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еп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мен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лемен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езд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ран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сем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ягч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фир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ен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щ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одоб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казан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ачеванию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мат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р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олни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ж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мощни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ждущ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об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чающ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исподн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еоб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ступни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чальни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ы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б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льватэр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ним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схож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озар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эфир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чен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пасител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бывающ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ар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го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ен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тог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льватэр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ет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а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ек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ваем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онос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эфир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т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с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ща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щ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рос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змеримо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вершавш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еле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выс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йч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люча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чевид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а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вно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устороння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ьб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ису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знаменов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бе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оверш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с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счерпаем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же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г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стви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Са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аженн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ерепута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емент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тх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ета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емент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долев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рва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дол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ончатель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снов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ементов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ривнес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озн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зжалост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дь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стител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писы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челове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рав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езд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я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м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ж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ал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рмоз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дящ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спута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став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ыкну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авдан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двеч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зм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ветств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егче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ухотворе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мен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н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и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ров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е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редоточ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им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асен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пуль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циа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рад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ктив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ем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ы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ралич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едоверш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с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т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жд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назнач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об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штаб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е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тавш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осветленны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брош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ов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е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ним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им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словлялос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ин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ещ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чащ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ез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фи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зы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авд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довлею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т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ник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мысл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сш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валос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кет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нденц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д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ягч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мпромисс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ститу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ин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косочет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яризац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ий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дух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ти</w:t>
      </w:r>
      <w:r>
        <w:rPr>
          <w:rFonts w:cs="MS Serif" w:ascii="MS Serif" w:hAnsi="MS Serif"/>
          <w:lang w:val="ru-RU"/>
        </w:rPr>
        <w:t xml:space="preserve">", </w:t>
      </w:r>
      <w:r>
        <w:rPr>
          <w:rFonts w:cs="MS Serif" w:ascii="MS Serif" w:hAnsi="MS Serif"/>
          <w:lang w:val="ru-RU"/>
        </w:rPr>
        <w:t>котор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ек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вач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е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религиоз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ивилизации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й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проти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ази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ен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ойств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т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дьбе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особен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допредел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рван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с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Глав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двиг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ак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нстинкт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нстинкт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раст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трастя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лезн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болезня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мерть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мерт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осударств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государств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йн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ойн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ирани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ирания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браз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ремене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ж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ажде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спирац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з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емите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гресса</w:t>
      </w:r>
      <w:r>
        <w:rPr>
          <w:rFonts w:cs="MS Serif" w:ascii="MS Serif" w:hAnsi="MS Serif"/>
          <w:lang w:val="ru-RU"/>
        </w:rPr>
        <w:t xml:space="preserve"> - .</w:t>
      </w:r>
      <w:r>
        <w:rPr>
          <w:rFonts w:cs="MS Serif" w:ascii="MS Serif" w:hAnsi="MS Serif"/>
          <w:lang w:val="ru-RU"/>
        </w:rPr>
        <w:t>духо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равственн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рв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вятнадц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иг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оманн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игзагообразн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равномер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сторон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жен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равнодействую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о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иденци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рост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ейств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оловинчат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аракте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бе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ер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ите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е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р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равн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змож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сто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ше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нос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рожд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ывал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н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ерх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ир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Ря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ранов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чудовищ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сто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им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пер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знаменов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</w:rPr>
        <w:t>I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лодея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авним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ыв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ддающая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циональ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кова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овожад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ордын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шен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челове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обретате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думы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читель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родли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аж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пульс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буждавш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виг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руж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слыха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андиоз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акав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зм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стинк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из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смысленн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урд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и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лигулы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голо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стов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ида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ч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а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ерж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ществен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раст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а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ав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йд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шите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ужи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уд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т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тветству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штаб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вило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Асси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фаге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наст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ицраор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прыс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ицра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рей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бросовес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поди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ь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асите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ицрао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я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хват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у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арио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стыр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рей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ображавш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следов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зн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щищ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тере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и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>, "</w:t>
      </w:r>
      <w:r>
        <w:rPr>
          <w:rFonts w:cs="MS Serif" w:ascii="MS Serif" w:hAnsi="MS Serif"/>
          <w:lang w:val="ru-RU"/>
        </w:rPr>
        <w:t>Ум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хорош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ре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сколь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ищ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ед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ь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бе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ьней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ьней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ьней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простран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щ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раст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а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ла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ооруд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готовл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олют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ран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уществ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наст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ицрао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ра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им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им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ь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охо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</w:rPr>
        <w:t>I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крес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лав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еж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лаг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суф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уицрао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им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ржав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ерен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ше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дваивавш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е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з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щ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ихрис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крат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о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множ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р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едстави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мер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а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жн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й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вог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ясн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покалиптическ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авиль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схатологическа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строен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жид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але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вати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рей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сятиле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крес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част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ас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авдались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вати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нтаст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леп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ова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ум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есар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пыт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реб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ов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еди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</w:rPr>
        <w:t>I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еч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льзу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с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оверш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а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ов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ме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и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пофеоз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д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л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ень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уз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ст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ударств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ститут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зда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ицраор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щ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вольтирова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сихологий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си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ин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меши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в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ыдвиг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одар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о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рення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ыв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е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рей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вязчив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грессив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рей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ров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чет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удоч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правов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им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ажданин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сител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с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зусло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л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аза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ледств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рат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с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и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ме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дол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ме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реп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вет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ринадцат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посто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ерт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омадну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широчайш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изацион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ь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цементиру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розн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ог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ав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укоснитель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оначал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х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ас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брошенн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луш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ожд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стоятель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посто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в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реч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ису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едователь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иш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датно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ходи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сред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исуса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стоятель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значитель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в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ыта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постол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хож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посто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одвиг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жд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ж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к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ач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да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в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еп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тр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гур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звышающе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ин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диняю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ктую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долж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ер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ств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яв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шим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мен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</w:rPr>
        <w:t>I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езап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станов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тмосфе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х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им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ударствен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след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р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стол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мициа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а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рт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говорщик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есар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ум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з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рываетс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ал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яж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е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ня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сто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ол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ой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рх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полня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яз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ги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а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ицрао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суф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ар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реп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ударствен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еспечив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ицрао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счерпае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т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с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тате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ы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вва</w:t>
      </w:r>
      <w:r>
        <w:rPr>
          <w:rFonts w:cs="MS Serif" w:ascii="MS Serif" w:hAnsi="MS Serif"/>
          <w:lang w:val="ru-RU"/>
        </w:rPr>
        <w:t xml:space="preserve">)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ж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ал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чта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ир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одержав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ед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оит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ысл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жи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елов</w:t>
      </w:r>
      <w:r>
        <w:rPr>
          <w:rFonts w:cs="MS Serif" w:ascii="MS Serif" w:hAnsi="MS Serif"/>
          <w:lang w:val="ru-RU"/>
        </w:rPr>
        <w:t xml:space="preserve">"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ит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о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жж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заря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рон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Государств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рма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сл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руг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Форсуф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бот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дл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в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емл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ир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шаетс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менилас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де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ве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имс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пер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д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а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адычеств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тброшен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г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лад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ая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захват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ов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нутр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ажени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зва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аничен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вавш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ристиан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овь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дне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церкви</w:t>
      </w:r>
      <w:r>
        <w:rPr>
          <w:rFonts w:cs="MS Serif" w:ascii="MS Serif" w:hAnsi="MS Serif"/>
          <w:lang w:val="ru-RU"/>
        </w:rPr>
        <w:t xml:space="preserve">) </w:t>
      </w:r>
      <w:r>
        <w:rPr>
          <w:rFonts w:cs="MS Serif" w:ascii="MS Serif" w:hAnsi="MS Serif"/>
          <w:lang w:val="ru-RU"/>
        </w:rPr>
        <w:t>явля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ь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зливавшего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а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зах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Ум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а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церков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то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остеп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ж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хва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нут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ользов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емит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лючитель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ре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паратиз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им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жалост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аж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ит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гемо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л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леч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щ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реть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твер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я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р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ал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влеч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ов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я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ач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мут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нави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влеч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е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ит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не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мен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еходя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лободнев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житейски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чин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точ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ви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ператор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адную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де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ократ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полн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Церков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держа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о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е</w:t>
      </w:r>
      <w:r>
        <w:rPr>
          <w:rFonts w:cs="MS Serif" w:ascii="MS Serif" w:hAnsi="MS Serif"/>
          <w:lang w:val="ru-RU"/>
        </w:rPr>
        <w:t xml:space="preserve">! </w:t>
      </w:r>
      <w:r>
        <w:rPr>
          <w:rFonts w:cs="MS Serif" w:ascii="MS Serif" w:hAnsi="MS Serif"/>
          <w:lang w:val="ru-RU"/>
        </w:rPr>
        <w:t>Челове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е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рав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т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чет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держав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дитель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запятнанностью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Мо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сведомл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ш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рис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нора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вятнадцативек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ь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кресшего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ет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в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п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с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ьн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но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нь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ясн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помал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хаммед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то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тодокс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усульман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равн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г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у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ложитель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ицатель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цен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ь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рем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хран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ктив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избе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талкиваеш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обра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во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тиворечив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во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не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ончате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жд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з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лежа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мн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ниа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хамме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рен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дохновл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ал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н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бедите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повед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став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зн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ли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ро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тни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нег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понят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бстве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мотре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грессив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авн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твом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грессив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люче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у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у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Отно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хамме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ро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ж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ог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ясн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нят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жеу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ог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а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дел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нал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и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щ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числ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лам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лон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ним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вы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лли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лли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Метаистор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н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рос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жида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в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инако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иемлем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жален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сульман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тодокс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и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в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йде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бедим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хамм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мен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готовл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яв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е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ли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жепророк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гу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штаб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ом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ас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ц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висш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Лжепрор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ор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раи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сприня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ерхност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влеч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ц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т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мкнувш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буд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ьнейш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и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я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равлен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соверше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в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довит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атей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вершивш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двор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ми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удар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упп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й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ерженц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рор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хамм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сител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с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мыс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д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вле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и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лод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т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аб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дв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ед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коснувши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тв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з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м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и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формац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ищ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йност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кетиз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чин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ударств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астя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ократ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овласт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бив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пство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ть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хамм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поведник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ниаль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э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э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тни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него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чай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э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эт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ниаль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чет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ств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ту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влек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укосните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я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тру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эт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ра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г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с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каж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утня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ов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ме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фор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хамм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вол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леч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истей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ов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аточ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исти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грессив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равн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грессив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ж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влек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хамме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быч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готавлив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ончатель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цен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хамме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ицатель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жительн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ро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ная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од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ки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яв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берег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тастроф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риц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грессиров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рощен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отеизму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ч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миф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я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уст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рами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лист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т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миф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лам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аж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льз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ьней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врат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и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гистраль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Говор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к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штаб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грандиоз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од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еял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стоятель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щ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иман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челове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а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го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шаю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е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ь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дел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у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кристаллизов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чт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созд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у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дле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ооруд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уществ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олют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ра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вращ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е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ьяволочеловечеств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п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яви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уд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стояте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мысл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авалось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шления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положности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ис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ти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еркаль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искаж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поставляем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я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ид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осмос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поставля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икосмо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огосу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ринцип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гочеловечеству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дьяволочеловече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ристу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антихрист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Антихрист</w:t>
      </w:r>
      <w:r>
        <w:rPr>
          <w:rFonts w:cs="MS Serif" w:ascii="MS Serif" w:hAnsi="MS Serif"/>
          <w:lang w:val="ru-RU"/>
        </w:rPr>
        <w:t xml:space="preserve">! </w:t>
      </w:r>
      <w:r>
        <w:rPr>
          <w:rFonts w:cs="MS Serif" w:ascii="MS Serif" w:hAnsi="MS Serif"/>
          <w:lang w:val="ru-RU"/>
        </w:rPr>
        <w:t>Введ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оя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еп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пуг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тающ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пугну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шеству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ня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скредитиров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кратно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ск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лк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ульгаризирова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держани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лагавшим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лоупотребле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ит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аг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озглаш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г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ихрис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правдавшими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рица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т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мчавш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по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матрив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упаю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ихрист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вед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крешае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пугну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с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пугну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ихрис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ю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веде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епчайш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т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епци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ран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ует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ен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в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ользо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ыс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с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уществля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ш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в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емонизиро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дчай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оначальни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г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лингзор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стигну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с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верш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отступниче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верш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исти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утко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тк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нкционир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отступнич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у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чени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о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вяз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рываетс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она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а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ызн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мфатур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им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ибу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чин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ю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средств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уд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сутст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олн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ейств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зиру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ончатель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с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еп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рож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бстанци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сиайра</w:t>
      </w:r>
      <w:r>
        <w:rPr>
          <w:rFonts w:cs="MS Serif" w:ascii="MS Serif" w:hAnsi="MS Serif"/>
          <w:lang w:val="ru-RU"/>
        </w:rPr>
        <w:t xml:space="preserve">- </w:t>
      </w:r>
      <w:r>
        <w:rPr>
          <w:rFonts w:cs="MS Serif" w:ascii="MS Serif" w:hAnsi="MS Serif"/>
          <w:lang w:val="ru-RU"/>
        </w:rPr>
        <w:t>материаль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зда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л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мфату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мен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е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ггой</w:t>
      </w:r>
      <w:r>
        <w:rPr>
          <w:rFonts w:cs="MS Serif" w:ascii="MS Serif" w:hAnsi="MS Serif"/>
          <w:lang w:val="ru-RU"/>
        </w:rPr>
        <w:t xml:space="preserve">- </w:t>
      </w:r>
      <w:r>
        <w:rPr>
          <w:rFonts w:cs="MS Serif" w:ascii="MS Serif" w:hAnsi="MS Serif"/>
          <w:lang w:val="ru-RU"/>
        </w:rPr>
        <w:t>материаль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схождения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с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траль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м</w:t>
      </w:r>
      <w:r>
        <w:rPr>
          <w:rFonts w:cs="MS Serif" w:ascii="MS Serif" w:hAnsi="MS Serif"/>
          <w:lang w:val="ru-RU"/>
        </w:rPr>
        <w:t>. (</w:t>
      </w:r>
      <w:r>
        <w:rPr>
          <w:rFonts w:cs="MS Serif" w:ascii="MS Serif" w:hAnsi="MS Serif"/>
          <w:lang w:val="ru-RU"/>
        </w:rPr>
        <w:t>Структур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г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лич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ай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кробрамфату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авля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ементар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иц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ушевл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асти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ум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ай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т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елим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иц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г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надца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п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иатом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дставля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числ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ж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мбинаций</w:t>
      </w:r>
      <w:r>
        <w:rPr>
          <w:rFonts w:cs="MS Serif" w:ascii="MS Serif" w:hAnsi="MS Serif"/>
          <w:lang w:val="ru-RU"/>
        </w:rPr>
        <w:t xml:space="preserve">.) - </w:t>
      </w:r>
      <w:r>
        <w:rPr>
          <w:rFonts w:cs="MS Serif" w:ascii="MS Serif" w:hAnsi="MS Serif"/>
          <w:lang w:val="ru-RU"/>
        </w:rPr>
        <w:t>Естестве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зирован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трал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жд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змож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карна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люченно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ыс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ихрис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в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захват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ор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ева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ро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ай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стр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фи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еп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ро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гг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Уничто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жн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етл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иш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езглавленн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бы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гранич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г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арг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образ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леп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улк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шшарв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хищ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бов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мове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ил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ите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готовк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д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</w:rPr>
        <w:t>IV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м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роль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шл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ходивш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карнац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тан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ан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ль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д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пев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ч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и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перато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им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ств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зыв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бо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ас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едугада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мешатель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мыс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рв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ьнейш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хищ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а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резерв</w:t>
      </w:r>
      <w:r>
        <w:rPr>
          <w:rFonts w:cs="MS Serif" w:ascii="MS Serif" w:hAnsi="MS Serif"/>
          <w:lang w:val="ru-RU"/>
        </w:rPr>
        <w:t xml:space="preserve">",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зить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ндида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ихрист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спекти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исовыв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сточай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хват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бе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ьнейш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дачнейш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редото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о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Шельт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хищ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ейств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и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жд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урован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шшар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н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хищ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ягч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ров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гг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а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к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сред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равляем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вину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ствов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а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ско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вш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перато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ереж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карна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карна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хитител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одоле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против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бивш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ец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гас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азите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</w:rPr>
        <w:t>XV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зало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втоном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онча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рализова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ро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ч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полня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спирац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уществ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ст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ложен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ек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нкарнац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ш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минацио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мен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ь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ма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катол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вид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рамат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ут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пыт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хват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ов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нутр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опытк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н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омин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й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ч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толицизм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мрач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ец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ч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ститу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квизиц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оя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шмарней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чад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ьб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чи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бед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</w:rPr>
        <w:t>XVIII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ет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с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ьяволь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ооруд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яви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це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ньш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неш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обре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кти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ир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ократи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с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е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терату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азите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вт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мн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ыт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оя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евн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дрствую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у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Леген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квизиторе</w:t>
      </w:r>
      <w:r>
        <w:rPr>
          <w:rFonts w:cs="MS Serif" w:ascii="MS Serif" w:hAnsi="MS Serif"/>
          <w:lang w:val="ru-RU"/>
        </w:rPr>
        <w:t xml:space="preserve">". </w:t>
      </w:r>
      <w:r>
        <w:rPr>
          <w:rFonts w:cs="MS Serif" w:ascii="MS Serif" w:hAnsi="MS Serif"/>
          <w:lang w:val="ru-RU"/>
        </w:rPr>
        <w:t>То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ихрис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але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хвач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оев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жней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п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уществова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ав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ви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ом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с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ециалистам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медиевист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во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е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ан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квизиц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имер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ясня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гтунг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удач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пыт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т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толициз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г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змож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дин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им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ополит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ократ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дин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олют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р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существи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дин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ж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ходи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посылок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новлю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жней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лизи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ме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вид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ису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о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из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шите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аж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избеж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о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грессив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ем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ниверс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рании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семир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щ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исус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зрос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змерим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дес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и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мерк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де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ангел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де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ий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аб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генд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уж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шеств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ет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ч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щ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чай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к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ме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он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м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о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честв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мен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ожд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тупл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ьяволочеловече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ите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пите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уп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ще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елет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едны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к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шеств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вре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же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ет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я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ышащи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руг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ланетар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г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ч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образи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вре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ик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им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фир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физ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и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тану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тковремен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же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ь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оя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бы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ро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шеств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л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листаю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т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а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ид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яду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к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есных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jc w:val="center"/>
        <w:rPr>
          <w:color w:val="FF0000"/>
          <w:lang w:val="ru-RU"/>
        </w:rPr>
      </w:pPr>
      <w:r>
        <w:rPr>
          <w:rFonts w:cs="MS Serif" w:ascii="MS Serif" w:hAnsi="MS Serif"/>
          <w:b/>
          <w:bCs/>
          <w:i/>
          <w:iCs/>
          <w:color w:val="FF0000"/>
          <w:lang w:val="ru-RU"/>
        </w:rPr>
        <w:t>ГЛАВА</w:t>
      </w:r>
      <w:r>
        <w:rPr>
          <w:rFonts w:cs="MS Serif" w:ascii="MS Serif" w:hAnsi="MS Serif"/>
          <w:b/>
          <w:bCs/>
          <w:i/>
          <w:iCs/>
          <w:color w:val="FF0000"/>
          <w:lang w:val="ru-RU"/>
        </w:rPr>
        <w:t xml:space="preserve"> 3</w:t>
      </w:r>
    </w:p>
    <w:p>
      <w:pPr>
        <w:pStyle w:val="StandardWeb"/>
        <w:jc w:val="center"/>
        <w:rPr>
          <w:lang w:val="ru-RU"/>
        </w:rPr>
      </w:pPr>
      <w:r>
        <w:rPr>
          <w:rFonts w:cs="MS Serif" w:ascii="MS Serif" w:hAnsi="MS Serif"/>
          <w:b/>
          <w:bCs/>
          <w:color w:val="FF0000"/>
          <w:lang w:val="ru-RU"/>
        </w:rPr>
        <w:t>ЖЕНСТВЕННОСТЬ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хож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шающ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зис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к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же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гма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йч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д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нутьс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дверг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мн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гма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мво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кол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ект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реси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тожней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ядо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раст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оящ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па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делявш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хизмат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подствую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в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вятнадц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ог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явля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оглас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чит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постас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свя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оиц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Боге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Отц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ге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Сын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ге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Свя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одверг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сихологичес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бо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нов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оич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те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ходи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уж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руди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ш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ну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анце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удоч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али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инственней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еделя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озвол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омн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иц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ангель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азыва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й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оич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у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ноничес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ангелиями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фе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ки</w:t>
      </w:r>
      <w:r>
        <w:rPr>
          <w:rFonts w:cs="MS Serif" w:ascii="MS Serif" w:hAnsi="MS Serif"/>
          <w:lang w:val="ru-RU"/>
        </w:rPr>
        <w:t xml:space="preserve">) </w:t>
      </w:r>
      <w:r>
        <w:rPr>
          <w:rFonts w:cs="MS Serif" w:ascii="MS Serif" w:hAnsi="MS Serif"/>
          <w:lang w:val="ru-RU"/>
        </w:rPr>
        <w:t>утвержд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с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етли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ча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ладен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ису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ри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лючи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Отец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ц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Предвеч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ж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Сы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От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ач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з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териа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ловече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жд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ису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постаси</w:t>
      </w:r>
      <w:r>
        <w:rPr>
          <w:rFonts w:cs="MS Serif" w:ascii="MS Serif" w:hAnsi="MS Serif"/>
          <w:lang w:val="ru-RU"/>
        </w:rPr>
        <w:t xml:space="preserve">? ?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вангель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к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четли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отчетли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поним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ть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постас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ов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гма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т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постас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работан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аж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трас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робнейшей</w:t>
      </w:r>
      <w:r>
        <w:rPr>
          <w:rFonts w:cs="MS Serif" w:ascii="MS Serif" w:hAnsi="MS Serif"/>
          <w:lang w:val="ru-RU"/>
        </w:rPr>
        <w:t xml:space="preserve"> ?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иш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роб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работ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е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Сыне</w:t>
      </w:r>
      <w:r>
        <w:rPr>
          <w:rFonts w:cs="MS Serif" w:ascii="MS Serif" w:hAnsi="MS Serif"/>
          <w:lang w:val="ru-RU"/>
        </w:rPr>
        <w:t xml:space="preserve"> ?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ст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я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гмат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орму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н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й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ов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ой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аз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схож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менова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люч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а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ов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Сы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имуществ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оиц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к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ын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тсю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резмер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ума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бщен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яс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сутст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т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речив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гмат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сающ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постас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е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Оте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м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лич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творен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сотвор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рожд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ить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ил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трицате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бо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гоотступничество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Отец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видн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па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иче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изменя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замут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мрач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у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жите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держ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ож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вле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От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нача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су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ств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ости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влеч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да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втоном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че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ть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оицы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че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идетель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тыр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ангел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Отец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пост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оиц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другая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ангел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аза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л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исус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водим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че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снов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ст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рочество</w:t>
      </w:r>
      <w:r>
        <w:rPr>
          <w:rFonts w:cs="MS Serif" w:ascii="MS Serif" w:hAnsi="MS Serif"/>
          <w:lang w:val="ru-RU"/>
        </w:rPr>
        <w:t>: "</w:t>
      </w:r>
      <w:r>
        <w:rPr>
          <w:rFonts w:cs="MS Serif" w:ascii="MS Serif" w:hAnsi="MS Serif"/>
          <w:lang w:val="ru-RU"/>
        </w:rPr>
        <w:t>Пошл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ешител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ав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у</w:t>
      </w:r>
      <w:r>
        <w:rPr>
          <w:rFonts w:cs="MS Serif" w:ascii="MS Serif" w:hAnsi="MS Serif"/>
          <w:lang w:val="ru-RU"/>
        </w:rPr>
        <w:t xml:space="preserve">".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к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н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ко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с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точ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ад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вины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к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ход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улат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спор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ему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ж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д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ису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разуме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м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утешител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постас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аз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ешител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шл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крес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асител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ть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пост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постас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аз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жениями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д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ешитель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Б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след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Раз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ествен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ователь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шени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е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Оте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Отец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ем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ы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Опять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а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саю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тивопоставля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о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л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че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обозрим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р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вучащ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мн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аракте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зыв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ем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ышан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з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жу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ин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ступл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пис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ств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ощаемый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ангелию</w:t>
      </w:r>
      <w:r>
        <w:rPr>
          <w:rFonts w:cs="MS Serif" w:ascii="MS Serif" w:hAnsi="MS Serif"/>
          <w:lang w:val="ru-RU"/>
        </w:rPr>
        <w:t xml:space="preserve">) </w:t>
      </w:r>
      <w:r>
        <w:rPr>
          <w:rFonts w:cs="MS Serif" w:ascii="MS Serif" w:hAnsi="MS Serif"/>
          <w:lang w:val="ru-RU"/>
        </w:rPr>
        <w:t>грех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ху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аявля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ржественно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поклоняю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лю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говени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е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е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л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ей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и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Отец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Отец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ов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ервог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ли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свя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оиц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черкива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казыва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тендующе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ав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н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вод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й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дтвержд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станци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ств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шаю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вторитет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чита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олномоч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аи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олют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и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гмат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язатель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акон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щеочеви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станци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лномо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реш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ро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ь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ит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ы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у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оисповеда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верг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сужд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зи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з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олют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тменим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ановл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ересмотре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нк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тодокс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гматик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ршило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к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верж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шибоч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гмат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сказ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от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соедин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в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реш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оумени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каза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ш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дин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блем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Извест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ност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сли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</w:rPr>
        <w:t>XX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ут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яч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стойчи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а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чув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люз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нес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тегор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ическ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ьнос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Церков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еревала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чевид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х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вят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вторите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мате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ток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уль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донн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ад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ействитель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говей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ит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н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очитани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ррациона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ожд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ссе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возн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крет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ремилос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т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ю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чув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тв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ическ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жественного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оста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удовлетворенны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Рання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ерекаем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гматизац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постас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ави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си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образ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жени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да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па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ре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ужд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ход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ро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говари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ождествл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тв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ов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коне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верш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вле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трибу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мудрост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сонифицир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влеч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именова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фи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ыс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рков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стан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бег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казы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рос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ольк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ибу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еделе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авл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н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тв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раст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пек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тествен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роз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м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гматизирова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цах</w:t>
      </w:r>
      <w:r>
        <w:rPr>
          <w:rFonts w:cs="MS Serif" w:ascii="MS Serif" w:hAnsi="MS Serif"/>
          <w:lang w:val="ru-RU"/>
        </w:rPr>
        <w:t xml:space="preserve"> </w:t>
      </w:r>
      <w:r>
        <w:fldChar w:fldCharType="begin"/>
      </w:r>
      <w:r>
        <w:rPr>
          <w:rStyle w:val="InternetLink"/>
          <w:rFonts w:cs="MS Serif" w:ascii="MS Serif" w:hAnsi="MS Serif"/>
          <w:lang w:val="ru-RU"/>
        </w:rPr>
        <w:instrText xml:space="preserve"> HYPERLINK "../../C:/Documents%20and%20Settings/Petr/My%20Documents/WebDesign/My%20Projects/Dark%20Stone/bibliotek/" \l "1"</w:instrText>
      </w:r>
      <w:r>
        <w:rPr>
          <w:rStyle w:val="InternetLink"/>
          <w:rFonts w:cs="MS Serif" w:ascii="MS Serif" w:hAnsi="MS Serif"/>
          <w:lang w:val="ru-RU"/>
        </w:rPr>
        <w:fldChar w:fldCharType="separate"/>
      </w:r>
      <w:r>
        <w:rPr>
          <w:rStyle w:val="InternetLink"/>
          <w:rFonts w:cs="MS Serif" w:ascii="MS Serif" w:hAnsi="MS Serif"/>
          <w:lang w:val="ru-RU"/>
        </w:rPr>
        <w:t>Пресвятой</w:t>
      </w:r>
      <w:r>
        <w:rPr>
          <w:rStyle w:val="InternetLink"/>
          <w:rFonts w:cs="MS Serif" w:ascii="MS Serif" w:hAnsi="MS Serif"/>
          <w:lang w:val="ru-RU"/>
        </w:rPr>
        <w:fldChar w:fldCharType="end"/>
      </w:r>
      <w:r>
        <w:rPr>
          <w:rStyle w:val="InternetLink"/>
          <w:rFonts w:cs="MS Serif" w:ascii="MS Serif" w:hAnsi="MS Serif"/>
          <w:lang w:val="ru-RU"/>
        </w:rPr>
        <w:t xml:space="preserve"> </w:t>
      </w:r>
      <w:r>
        <w:rPr>
          <w:rStyle w:val="InternetLink"/>
          <w:rFonts w:cs="MS Serif" w:ascii="MS Serif" w:hAnsi="MS Serif"/>
          <w:lang w:val="ru-RU"/>
        </w:rPr>
        <w:t>Троицы</w:t>
      </w:r>
      <w:r>
        <w:rPr>
          <w:rStyle w:val="InternetLink"/>
          <w:rFonts w:cs="MS Serif" w:ascii="MS Serif" w:hAnsi="MS Serif"/>
          <w:lang w:val="ru-RU"/>
        </w:rPr>
        <w:t>'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реч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стве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ь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онч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омн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дивлявш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корблявш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ципом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перенос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зало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лич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тегор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чай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й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я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ств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ло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ропоморфиза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анич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е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ь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хожих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психологически</w:t>
      </w:r>
      <w:r>
        <w:rPr>
          <w:rFonts w:cs="MS Serif" w:ascii="MS Serif" w:hAnsi="MS Serif"/>
          <w:lang w:val="ru-RU"/>
        </w:rPr>
        <w:t xml:space="preserve">) </w:t>
      </w:r>
      <w:r>
        <w:rPr>
          <w:rFonts w:cs="MS Serif" w:ascii="MS Serif" w:hAnsi="MS Serif"/>
          <w:lang w:val="ru-RU"/>
        </w:rPr>
        <w:t>источн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тека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чи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тес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ог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гометан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отеиз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оич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матер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ерпим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талки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из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рем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тракт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ополити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из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оиц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арх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твен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вторя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ш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вин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бож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рош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т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хаммедом</w:t>
      </w:r>
      <w:r>
        <w:rPr>
          <w:rFonts w:cs="MS Serif" w:ascii="MS Serif" w:hAnsi="MS Serif"/>
          <w:lang w:val="ru-RU"/>
        </w:rPr>
        <w:t xml:space="preserve"> 1 300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ад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вин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ж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иш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рощ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жел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икн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рос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тв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епц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к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но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тегор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ципиа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тно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ди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верга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уме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чь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мнению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наи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вращ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фаге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лиополис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постас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яв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вне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бы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яв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в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олют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аль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бы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по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постас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ня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люз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ерра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ыявля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вн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ди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яв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сущ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енню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ярнос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ущ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яр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цендентн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явля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вн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ним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яр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яготе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быв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ве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с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единяющ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ть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вершающему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Сын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но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огос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сте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у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жеств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хран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сущ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ярность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низа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а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упен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ж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рган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уп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общ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ият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мотре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роят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у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общ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ягот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яр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ектри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и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яр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яв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знач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ж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вторя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черкиваю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жа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знач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яр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а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н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ен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тв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у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го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ч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ю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ц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мен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ве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ности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у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снодевою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Та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оиц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тве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пек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личе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несение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слиш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го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оти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ним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кти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яр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уж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ек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стижи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яр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а</w:t>
      </w:r>
      <w:r>
        <w:rPr>
          <w:rFonts w:cs="MS Serif" w:ascii="MS Serif" w:hAnsi="MS Serif"/>
          <w:lang w:val="ru-RU"/>
        </w:rPr>
        <w:t>. "</w:t>
      </w:r>
      <w:r>
        <w:rPr>
          <w:rFonts w:cs="MS Serif" w:ascii="MS Serif" w:hAnsi="MS Serif"/>
          <w:lang w:val="ru-RU"/>
        </w:rPr>
        <w:t>Б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</w:t>
      </w:r>
      <w:r>
        <w:rPr>
          <w:rFonts w:cs="MS Serif" w:ascii="MS Serif" w:hAnsi="MS Serif"/>
          <w:lang w:val="ru-RU"/>
        </w:rPr>
        <w:t xml:space="preserve">", - </w:t>
      </w:r>
      <w:r>
        <w:rPr>
          <w:rFonts w:cs="MS Serif" w:ascii="MS Serif" w:hAnsi="MS Serif"/>
          <w:lang w:val="ru-RU"/>
        </w:rPr>
        <w:t>сказ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оанн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у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ня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коне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рамфа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лактики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кажд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зд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стиг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ером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боже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уп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и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т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ий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на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ынеш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тав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чезн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мя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едн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цветш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нуж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ни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рат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о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т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поло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щунственно</w:t>
      </w:r>
      <w:r>
        <w:rPr>
          <w:rFonts w:cs="MS Serif" w:ascii="MS Serif" w:hAnsi="MS Serif"/>
          <w:lang w:val="ru-RU"/>
        </w:rPr>
        <w:t xml:space="preserve">)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ящ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остижимост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щ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у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жд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ть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сно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тец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риснодев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Матерь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ын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ысочайш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й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нутрення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й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й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ню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"</w:t>
      </w:r>
      <w:r>
        <w:rPr>
          <w:rFonts w:cs="MS Serif" w:ascii="MS Serif" w:hAnsi="MS Serif"/>
          <w:lang w:val="ru-RU"/>
        </w:rPr>
        <w:t>отражается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ни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еч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измери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йн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люч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отступническ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йн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ражается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ажается</w:t>
      </w:r>
      <w:r>
        <w:rPr>
          <w:rFonts w:cs="MS Serif" w:ascii="MS Serif" w:hAnsi="MS Serif"/>
          <w:lang w:val="ru-RU"/>
        </w:rPr>
        <w:t xml:space="preserve">) </w:t>
      </w:r>
      <w:r>
        <w:rPr>
          <w:rFonts w:cs="MS Serif" w:ascii="MS Serif" w:hAnsi="MS Serif"/>
          <w:lang w:val="ru-RU"/>
        </w:rPr>
        <w:t>сущ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иединого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суще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жч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щ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жается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ажается</w:t>
      </w:r>
      <w:r>
        <w:rPr>
          <w:rFonts w:cs="MS Serif" w:ascii="MS Serif" w:hAnsi="MS Serif"/>
          <w:lang w:val="ru-RU"/>
        </w:rPr>
        <w:t xml:space="preserve">) </w:t>
      </w:r>
      <w:r>
        <w:rPr>
          <w:rFonts w:cs="MS Serif" w:ascii="MS Serif" w:hAnsi="MS Serif"/>
          <w:lang w:val="ru-RU"/>
        </w:rPr>
        <w:t>внутрення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й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ю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ига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ду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ломл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жест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см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люч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ен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толог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ст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щ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зы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жаем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о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Любов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л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ктик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религиоз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тв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яду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жи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шир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ват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ав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религиоз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рем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ж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ступ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пя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й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же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ударствен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лектив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юзник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ник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беж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мь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зьям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гу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условл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аракте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религиоз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пох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анич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ниж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ал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религиоз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п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ледую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пох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озглас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ем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уществ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ва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дящих</w:t>
      </w:r>
      <w:r>
        <w:rPr>
          <w:rFonts w:cs="MS Serif" w:ascii="MS Serif" w:hAnsi="MS Serif"/>
          <w:lang w:val="ru-RU"/>
        </w:rPr>
        <w:t xml:space="preserve"> </w:t>
      </w:r>
      <w:r>
        <w:fldChar w:fldCharType="begin"/>
      </w:r>
      <w:r>
        <w:rPr>
          <w:rStyle w:val="InternetLink"/>
          <w:rFonts w:cs="MS Serif" w:ascii="MS Serif" w:hAnsi="MS Serif"/>
          <w:lang w:val="ru-RU"/>
        </w:rPr>
        <w:instrText xml:space="preserve"> HYPERLINK "../../C:/Documents%20and%20Settings/Petr/My%20Documents/WebDesign/My%20Projects/Dark%20Stone/bibliotek/" \l "2"</w:instrText>
      </w:r>
      <w:r>
        <w:rPr>
          <w:rStyle w:val="InternetLink"/>
          <w:rFonts w:cs="MS Serif" w:ascii="MS Serif" w:hAnsi="MS Serif"/>
          <w:lang w:val="ru-RU"/>
        </w:rPr>
        <w:fldChar w:fldCharType="separate"/>
      </w:r>
      <w:r>
        <w:rPr>
          <w:rStyle w:val="InternetLink"/>
          <w:rFonts w:cs="MS Serif" w:ascii="MS Serif" w:hAnsi="MS Serif"/>
          <w:lang w:val="ru-RU"/>
        </w:rPr>
        <w:t>иерархий</w:t>
      </w:r>
      <w:r>
        <w:rPr>
          <w:rStyle w:val="InternetLink"/>
          <w:rFonts w:cs="MS Serif" w:ascii="MS Serif" w:hAnsi="MS Serif"/>
          <w:lang w:val="ru-RU"/>
        </w:rPr>
        <w:fldChar w:fldCharType="end"/>
      </w:r>
      <w:r>
        <w:rPr>
          <w:rStyle w:val="InternetLink"/>
          <w:rFonts w:cs="MS Serif" w:ascii="MS Serif" w:hAnsi="MS Serif"/>
          <w:lang w:val="ru-RU"/>
        </w:rPr>
        <w:t>'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ле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щ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о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ож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та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уп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ходи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а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шл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выш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ереж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спиты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воб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лазн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ватив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юбов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о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аг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нач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верг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гроз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дя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ем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ду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жалел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ду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ал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ужна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ержи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рды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ал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зирают</w:t>
      </w:r>
      <w:r>
        <w:rPr>
          <w:rFonts w:cs="MS Serif" w:ascii="MS Serif" w:hAnsi="MS Serif"/>
          <w:lang w:val="ru-RU"/>
        </w:rPr>
        <w:t xml:space="preserve">)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ал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к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мн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аво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об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мнени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ру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бор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ш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нт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бун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определя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па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сто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ая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ожд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уч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д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аввах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обил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чт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держ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э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еп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ас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як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осветл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и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ыты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чувствия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чувст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му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л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з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чувств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ь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он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равл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лу</w:t>
      </w:r>
      <w:r>
        <w:rPr>
          <w:rFonts w:cs="MS Serif" w:ascii="MS Serif" w:hAnsi="MS Serif"/>
          <w:lang w:val="ru-RU"/>
        </w:rPr>
        <w:t xml:space="preserve">),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радования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у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идению</w:t>
      </w:r>
      <w:r>
        <w:rPr>
          <w:rFonts w:cs="MS Serif" w:ascii="MS Serif" w:hAnsi="MS Serif"/>
          <w:lang w:val="ru-RU"/>
        </w:rPr>
        <w:t xml:space="preserve">).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ж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чай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ал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еч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тов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и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му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кт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блем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еш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енней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т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ключ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менуем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жчи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щиной</w:t>
      </w:r>
      <w:r>
        <w:rPr>
          <w:rFonts w:cs="MS Serif" w:ascii="MS Serif" w:hAnsi="MS Serif"/>
          <w:lang w:val="ru-RU"/>
        </w:rPr>
        <w:t>?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"</w:t>
      </w:r>
      <w:r>
        <w:rPr>
          <w:rFonts w:cs="MS Serif" w:ascii="MS Serif" w:hAnsi="MS Serif"/>
          <w:lang w:val="ru-RU"/>
        </w:rPr>
        <w:t>Раскал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голь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внут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д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умолим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стинк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роизве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сточн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пожертвова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ист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ст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истей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дохнове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ступле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двиг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ро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убийств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тра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вижн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чай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м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ткновения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Пыт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ойств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т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й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телес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тивопоставля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тоническу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имолет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ст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любов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изменну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об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з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ру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орожд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врату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романтическ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юбленнос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ойств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нсфиз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Афроди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ра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фроди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онародну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крет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н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увств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седне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плетало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путывайте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ереходи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плотня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зе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з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язать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начинай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зать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ч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корче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слон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й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росл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о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ина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кет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зач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ма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вторя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дел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й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диз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од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скет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кт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навидя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навидимы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р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вящ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инств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еторож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словле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долж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читатьс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овательн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иночество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Особ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чни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нообраз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гед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люч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е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сторонни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рати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лг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пло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н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гед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зитьс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рагед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ич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ловече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ремя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рмализ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жнявшую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зд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посыл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гедий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сход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уп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флик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ановившим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ыча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ществен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зре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ударств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жч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щ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и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реч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ве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трагед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п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льз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дел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стоевский</w:t>
      </w:r>
      <w:r>
        <w:rPr>
          <w:rFonts w:cs="MS Serif" w:ascii="MS Serif" w:hAnsi="MS Serif"/>
          <w:lang w:val="ru-RU"/>
        </w:rPr>
        <w:t>, "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мен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и</w:t>
      </w:r>
      <w:r>
        <w:rPr>
          <w:rFonts w:cs="MS Serif" w:ascii="MS Serif" w:hAnsi="MS Serif"/>
          <w:lang w:val="ru-RU"/>
        </w:rPr>
        <w:t xml:space="preserve">".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сторон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рмон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един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и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мрачен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льз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уществ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ледств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мей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гед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п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обыча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одатель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стро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агед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ниму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улю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Задач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осс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ж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я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работа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сте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закон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ст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уров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циа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ради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циона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сихолог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иш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личн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тра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одате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ероят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одатель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д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ня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остато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с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д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р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оват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д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сторон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ицате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ш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рос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езап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м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гранич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ко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иводи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аз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ы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р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арх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нуждаю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удар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ме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м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становл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прет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м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зводи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ханическ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варитель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ит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олен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згля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обход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м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ьзо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иро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бодо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Дума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и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в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ро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жчи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щи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словен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крас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ка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умеется</w:t>
      </w:r>
      <w:r>
        <w:rPr>
          <w:rFonts w:cs="MS Serif" w:ascii="MS Serif" w:hAnsi="MS Serif"/>
          <w:lang w:val="ru-RU"/>
        </w:rPr>
        <w:t>?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Разуме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ибол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простран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л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ж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ит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ю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ствен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овмест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ст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спиты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уч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оюд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совершенствова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дохнов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ественны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елигиоз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коне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т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часть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лод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еж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раст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богащающ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силиваю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нимаю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их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сотворчеств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раста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и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еличен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еа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злу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крас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жчи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щи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ним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чайш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репляя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характеризов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ыду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твен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я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равля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мест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к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шибоч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рон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рим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рудя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равлен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ств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д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уча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служив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уж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равл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а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импуль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творч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меч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у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варищ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путни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жб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низана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благословен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ыш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о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браже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жд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жчи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щи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н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крепл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стинк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множ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вор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мен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держан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оня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мно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аж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браженн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применим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существляющее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ач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ов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а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ж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итание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Пробле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ит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вящ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в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ц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ниг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ж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време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мет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об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ач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итан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б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в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щи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инающий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ы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ик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пох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жчи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щи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ю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тв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уч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ыш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шите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твержд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уд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а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в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д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ственн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литик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ук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хник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философ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с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щ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упа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жчи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ите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ваем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ясня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щ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и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же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чине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гнетенно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Т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простран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и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ма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Допусти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дячи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Одна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щ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з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ходи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гнете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ожении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е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вроп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сс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ер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тера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с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крыты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вилегирова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ласса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щи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жчина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у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омина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яв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спор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ар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двину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ал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зыкантов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исполнител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женщ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етия</w:t>
      </w:r>
      <w:r>
        <w:rPr>
          <w:rFonts w:cs="MS Serif" w:ascii="MS Serif" w:hAnsi="MS Serif"/>
          <w:lang w:val="ru-RU"/>
        </w:rPr>
        <w:t xml:space="preserve"> (</w:t>
      </w:r>
      <w:r>
        <w:rPr>
          <w:rFonts w:cs="MS Serif" w:ascii="MS Serif" w:hAnsi="MS Serif"/>
          <w:lang w:val="ru-RU"/>
        </w:rPr>
        <w:t>рав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проч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шеству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и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ир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)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гат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нте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зык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ни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ем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Груст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ход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азы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е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рифе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тератур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е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ис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ж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ход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м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ки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о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е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за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щ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би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ован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пех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ени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жчи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иро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астк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фессион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ьност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ниц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аборатори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коль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федр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ч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кспедиция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т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дающих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щин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учен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г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равновес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т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ж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ав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ст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и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и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Мир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ат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ещ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зд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ме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мечате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ктрис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обре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щин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режиссе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йствитель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ирн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вестность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Слых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т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ибу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щин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ели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лософе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вели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рхитекторе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вели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ударстве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е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знамени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ллург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уд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итик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мечатель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рганизато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звод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ославлен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хматисте</w:t>
      </w:r>
      <w:r>
        <w:rPr>
          <w:rFonts w:cs="MS Serif" w:ascii="MS Serif" w:hAnsi="MS Serif"/>
          <w:lang w:val="ru-RU"/>
        </w:rPr>
        <w:t xml:space="preserve">? - </w:t>
      </w:r>
      <w:r>
        <w:rPr>
          <w:rFonts w:cs="MS Serif" w:ascii="MS Serif" w:hAnsi="MS Serif"/>
          <w:lang w:val="ru-RU"/>
        </w:rPr>
        <w:t>Отриц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гнорир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писы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е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ъектив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ме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иц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т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дотворн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мен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го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рени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дар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щ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н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жчина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Соверш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спор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ях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спор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ношен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р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жч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ть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уме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еакцио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ур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иц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щ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рош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олог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обросовест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женер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лантлив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ник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валифицирован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ими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иолого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мне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ез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бо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стя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во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спор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кт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перв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исо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ни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ст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гати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я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ибу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огат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вторы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замени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коодар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щин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ом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Материнств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спит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вор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маш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аг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Ух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чени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аче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ступник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еобраз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роды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овершенств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ы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е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с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оз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вор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коне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вор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лодотвор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юбил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щ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замени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гранич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арен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в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заменим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бсолют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ужч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уп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уп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при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удар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ятель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н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ук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ебу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к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женств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ев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чество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мягк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любов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ж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амоотдач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рпели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ойчив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реж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утк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ердеч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нимательность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ст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т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ом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лодотворяю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женщи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формляю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площающе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мужчина</w:t>
      </w:r>
      <w:r>
        <w:rPr>
          <w:rFonts w:cs="MS Serif" w:ascii="MS Serif" w:hAnsi="MS Serif"/>
          <w:lang w:val="ru-RU"/>
        </w:rPr>
        <w:t>. "</w:t>
      </w:r>
      <w:r>
        <w:rPr>
          <w:rFonts w:cs="MS Serif" w:ascii="MS Serif" w:hAnsi="MS Serif"/>
          <w:lang w:val="ru-RU"/>
        </w:rPr>
        <w:t>Божеств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медия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е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ои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атрич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явила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нт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ик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цесс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н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ни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беди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смерт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щи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ош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и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созна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кров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йник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ыс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танов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йма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мятни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льри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венцоф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дохновив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ет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крас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хи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справедли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ок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у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ущ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ин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иограф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н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у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иск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ешн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ем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служив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одар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м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удожников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художни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ю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яза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ме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ворени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ажд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зн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ел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Тыся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избыточествов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жск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ужеств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о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сил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ерз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ордын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ваг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трем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дал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жесток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инственнос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уществ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ан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говор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дручаю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мущающ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сть</w:t>
      </w:r>
      <w:r>
        <w:rPr>
          <w:rFonts w:cs="MS Serif" w:ascii="MS Serif" w:hAnsi="MS Serif"/>
          <w:lang w:val="ru-RU"/>
        </w:rPr>
        <w:t>: "</w:t>
      </w:r>
      <w:r>
        <w:rPr>
          <w:rFonts w:cs="MS Serif" w:ascii="MS Serif" w:hAnsi="MS Serif"/>
          <w:lang w:val="ru-RU"/>
        </w:rPr>
        <w:t>Мужч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иреп</w:t>
      </w:r>
      <w:r>
        <w:rPr>
          <w:rFonts w:cs="MS Serif" w:ascii="MS Serif" w:hAnsi="MS Serif"/>
          <w:lang w:val="ru-RU"/>
        </w:rPr>
        <w:t xml:space="preserve">" </w:t>
      </w:r>
      <w:r>
        <w:rPr>
          <w:rFonts w:cs="MS Serif" w:ascii="MS Serif" w:hAnsi="MS Serif"/>
          <w:lang w:val="ru-RU"/>
        </w:rPr>
        <w:t>Увы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народ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здавш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говорк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пол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правдал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есчеловеч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нквистадор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р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ан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квизиц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раси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иц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мир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рти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ирепост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л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лучающее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ст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действ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проч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но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туп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панц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прищ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ысячеле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елет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катыв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катываю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ц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й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ятеже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еволюц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ерро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еше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пощад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прав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бесчисленн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пл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оставляющ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ны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муж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ж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дц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Говор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сток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о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овопроли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нгиз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хан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имур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полеон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ыт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стен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р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кобин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рро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истов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ониаль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хват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ассов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пресс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шист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иктату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ин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главля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щинами</w:t>
      </w:r>
      <w:r>
        <w:rPr>
          <w:rFonts w:cs="MS Serif" w:ascii="MS Serif" w:hAnsi="MS Serif"/>
          <w:lang w:val="ru-RU"/>
        </w:rPr>
        <w:t xml:space="preserve">?.. </w:t>
      </w:r>
      <w:r>
        <w:rPr>
          <w:rFonts w:cs="MS Serif" w:ascii="MS Serif" w:hAnsi="MS Serif"/>
          <w:lang w:val="ru-RU"/>
        </w:rPr>
        <w:t>Истор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щин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отравительни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ратоубий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етоубий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зощр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дисто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ь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чес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поставим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бер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ро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ссаргад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л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д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Ди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рквема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изарр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ерцо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ль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беспьер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Гроз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урато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иммле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рия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Робк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агна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мей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чеек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женств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берегло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ничто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жч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сплоден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ине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ом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изичес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дол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щи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озглашалос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жчи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щ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яза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жественно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жествен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ел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йк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зн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рьб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твенн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им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ил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не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ед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ман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нтиментальност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чет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де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плот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нутрен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ящ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ж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особ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вседнев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ртво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д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ишь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щи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жчи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твенен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конец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еловечест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жд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по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нят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жествен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вращ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жчин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иреп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хватчи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ичащего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убост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ачу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м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дю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игром</w:t>
      </w:r>
      <w:r>
        <w:rPr>
          <w:rFonts w:cs="MS Serif" w:ascii="MS Serif" w:hAnsi="MS Serif"/>
          <w:lang w:val="ru-RU"/>
        </w:rPr>
        <w:t xml:space="preserve">?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итыв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альшив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ы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а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жность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пирае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илуем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им</w:t>
      </w:r>
      <w:r>
        <w:rPr>
          <w:rFonts w:cs="MS Serif" w:ascii="MS Serif" w:hAnsi="MS Serif"/>
          <w:lang w:val="ru-RU"/>
        </w:rPr>
        <w:t xml:space="preserve">?.. </w:t>
      </w:r>
      <w:r>
        <w:rPr>
          <w:rFonts w:cs="MS Serif" w:ascii="MS Serif" w:hAnsi="MS Serif"/>
          <w:lang w:val="ru-RU"/>
        </w:rPr>
        <w:t>Труд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доле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ысячелет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мплек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рассудк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дубежде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уше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алеч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тавист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стинкто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доле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ужн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ло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ейш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инственнейш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ыти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низлия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мфату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енно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твор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б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ы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чта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евн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рем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дц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звышенны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ы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нченны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аетс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ерв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быти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обыт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ени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постав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человеч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ланетар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огоса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им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убе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</w:rPr>
        <w:t>XIX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етия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злия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снодевы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Матер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злично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с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важ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сравнен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ил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ичн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арактер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л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сходи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орожд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над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озр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орис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чай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е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рамфатур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шл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ч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е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ус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адимир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ловьев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ипетск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сты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з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очь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ж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тряса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ры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н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оч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зре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тв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о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ресветл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лагую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ыраж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тв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постас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роиц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в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нтой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Свентаною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италищ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аюш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фер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ходящ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куал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л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твенност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Близ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гожда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ус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хо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ад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культур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л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светл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фира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ди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миург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стер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пуст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ли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аданака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н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сочайш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В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адеж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ова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жественн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сота</w:t>
      </w:r>
      <w:r>
        <w:rPr>
          <w:rFonts w:cs="MS Serif" w:ascii="MS Serif" w:hAnsi="MS Serif"/>
          <w:lang w:val="ru-RU"/>
        </w:rPr>
        <w:t xml:space="preserve">! </w:t>
      </w:r>
      <w:r>
        <w:rPr>
          <w:rFonts w:cs="MS Serif" w:ascii="MS Serif" w:hAnsi="MS Serif"/>
          <w:lang w:val="ru-RU"/>
        </w:rPr>
        <w:t>Иб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жд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аз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идя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ш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у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авнуки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основа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спространени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га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аш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ры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брос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низ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рака</w:t>
      </w:r>
      <w:r>
        <w:rPr>
          <w:rFonts w:cs="MS Serif" w:ascii="MS Serif" w:hAnsi="MS Serif"/>
          <w:lang w:val="ru-RU"/>
        </w:rPr>
        <w:t xml:space="preserve">, - </w:t>
      </w:r>
      <w:r>
        <w:rPr>
          <w:rFonts w:cs="MS Serif" w:ascii="MS Serif" w:hAnsi="MS Serif"/>
          <w:lang w:val="ru-RU"/>
        </w:rPr>
        <w:t>прихо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хов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ла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емлей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знач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кончате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бе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вспомн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адн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покалипсиса</w:t>
      </w:r>
      <w:r>
        <w:rPr>
          <w:rFonts w:cs="MS Serif" w:ascii="MS Serif" w:hAnsi="MS Serif"/>
          <w:lang w:val="ru-RU"/>
        </w:rPr>
        <w:t xml:space="preserve">! </w:t>
      </w:r>
      <w:r>
        <w:rPr>
          <w:rFonts w:cs="MS Serif" w:ascii="MS Serif" w:hAnsi="MS Serif"/>
          <w:lang w:val="ru-RU"/>
        </w:rPr>
        <w:t>Лиш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ователь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адник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дсказа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видец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тро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тмосе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первы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мчал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рный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э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под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ерократ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феодаль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снове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Тепер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верш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у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адни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тор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асный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кажд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ймет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и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мволом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Жд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пова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адни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елого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Роз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золот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а</w:t>
      </w:r>
      <w:r>
        <w:rPr>
          <w:rFonts w:cs="MS Serif" w:ascii="MS Serif" w:hAnsi="MS Serif"/>
          <w:lang w:val="ru-RU"/>
        </w:rPr>
        <w:t xml:space="preserve">! </w:t>
      </w:r>
      <w:r>
        <w:rPr>
          <w:rFonts w:cs="MS Serif" w:ascii="MS Serif" w:hAnsi="MS Serif"/>
          <w:lang w:val="ru-RU"/>
        </w:rPr>
        <w:t>Появл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след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адник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Бледн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врат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что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Гагтунгр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бь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ж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и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ст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к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пох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сподств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зов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кращ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р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возмож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числить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пе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пит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я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кол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горожен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а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реп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ллиона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ллиард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леблющихся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едупрежд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иближающем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нтихрис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вится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указы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облач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зращи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рдц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зыблем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р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ум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поним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аисториче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спекти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о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хов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нора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дел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доступ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л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уш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ряду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чад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ь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ды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льк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з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раз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стер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ж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нты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Свентаны</w:t>
      </w:r>
      <w:r>
        <w:rPr>
          <w:rFonts w:cs="MS Serif" w:ascii="MS Serif" w:hAnsi="MS Serif"/>
          <w:lang w:val="ru-RU"/>
        </w:rPr>
        <w:t xml:space="preserve">'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д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ов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возраст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тв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рем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казывает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з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круг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жд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условле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общ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ремл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у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отвраще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ов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очар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ильств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тод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образова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озраст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щественного</w:t>
      </w:r>
    </w:p>
    <w:p>
      <w:pPr>
        <w:pStyle w:val="StandardWeb"/>
        <w:rPr/>
      </w:pPr>
      <w:r>
        <w:rPr>
          <w:rFonts w:cs="MS Serif" w:ascii="MS Serif" w:hAnsi="MS Serif"/>
          <w:lang w:val="ru-RU"/>
        </w:rPr>
        <w:t xml:space="preserve">____________ '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оворил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фонетик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нроф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чно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тображ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уча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язык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нкли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р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кажд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ов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лада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к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аккор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учан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аккорд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начен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провожда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ром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ог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явления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овым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Приблизительн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мыс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вент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Свентана</w:t>
      </w:r>
      <w:r>
        <w:rPr>
          <w:rFonts w:cs="MS Serif" w:ascii="MS Serif" w:hAnsi="MS Serif"/>
          <w:lang w:val="ru-RU"/>
        </w:rPr>
        <w:t xml:space="preserve"> - "</w:t>
      </w:r>
      <w:r>
        <w:rPr>
          <w:rFonts w:cs="MS Serif" w:ascii="MS Serif" w:hAnsi="MS Serif"/>
          <w:lang w:val="ru-RU"/>
        </w:rPr>
        <w:t>Светлейш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етл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ейш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з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вятых</w:t>
      </w:r>
      <w:r>
        <w:rPr>
          <w:rFonts w:cs="MS Serif" w:ascii="MS Serif" w:hAnsi="MS Serif"/>
          <w:lang w:val="ru-RU"/>
        </w:rPr>
        <w:t xml:space="preserve">". </w:t>
      </w:r>
      <w:r>
        <w:rPr>
          <w:rFonts w:cs="MS Serif" w:ascii="MS Serif" w:hAnsi="MS Serif"/>
          <w:lang w:val="ru-RU"/>
        </w:rPr>
        <w:t>Кор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мени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славянски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скольку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томис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исход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ожде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вяза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род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славянс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еимуществу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</w:rPr>
        <w:t>_________________________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знач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щин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силивающая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жнос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бот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тя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жгуч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аж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сот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тупае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ик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по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уш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ела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щ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шире</w:t>
      </w:r>
      <w:r>
        <w:rPr>
          <w:rFonts w:cs="MS Serif" w:ascii="MS Serif" w:hAnsi="MS Serif"/>
          <w:lang w:val="ru-RU"/>
        </w:rPr>
        <w:t xml:space="preserve">;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с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льше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ис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щи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у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ановитьс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убо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дохновительниц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чутки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атеря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удр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дительницам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альновидны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правительниц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дей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Эт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уд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икл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пох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женств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еловече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рояви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бывал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илой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уравновешив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вершен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армон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амовласт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ужествен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чал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Имеющи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идит</w:t>
      </w:r>
      <w:r>
        <w:rPr>
          <w:rFonts w:cs="MS Serif" w:ascii="MS Serif" w:hAnsi="MS Serif"/>
          <w:lang w:val="ru-RU"/>
        </w:rPr>
        <w:t>.</w:t>
      </w:r>
    </w:p>
    <w:p>
      <w:pPr>
        <w:pStyle w:val="StandardWeb"/>
        <w:rPr>
          <w:lang w:val="ru-RU"/>
        </w:rPr>
      </w:pPr>
      <w:r>
        <w:rPr/>
        <w:t> </w:t>
      </w:r>
    </w:p>
    <w:p>
      <w:pPr>
        <w:pStyle w:val="StandardWeb"/>
        <w:rPr>
          <w:lang w:val="ru-RU"/>
        </w:rPr>
      </w:pPr>
      <w:r>
        <w:rPr/>
        <w:t> 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  <w:lang w:val="ru-RU"/>
        </w:rPr>
        <w:t>_______</w:t>
      </w:r>
      <w:r>
        <w:rPr>
          <w:rFonts w:cs="MS Serif" w:ascii="MS Serif" w:hAnsi="MS Serif"/>
        </w:rPr>
        <w:t> </w:t>
      </w:r>
      <w:r>
        <w:rPr>
          <w:rFonts w:cs="MS Serif" w:ascii="MS Serif" w:hAnsi="MS Serif"/>
          <w:lang w:val="ru-RU"/>
        </w:rPr>
        <w:br/>
        <w:br/>
        <w:t xml:space="preserve">'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чрезвычай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нтерес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виде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гда</w:t>
      </w:r>
      <w:r>
        <w:rPr>
          <w:rFonts w:cs="MS Serif" w:ascii="MS Serif" w:hAnsi="MS Serif"/>
          <w:lang w:val="ru-RU"/>
        </w:rPr>
        <w:t>-</w:t>
      </w:r>
      <w:r>
        <w:rPr>
          <w:rFonts w:cs="MS Serif" w:ascii="MS Serif" w:hAnsi="MS Serif"/>
          <w:lang w:val="ru-RU"/>
        </w:rPr>
        <w:t>нибуд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апиталь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следовани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свящ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тори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звити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де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чно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енственност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от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христианс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ультурах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нечно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так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следова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н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ыигра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ес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амк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ключен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руг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религи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п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айн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ер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нтеона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исовали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браз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ели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илосердн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огинь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индуизм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Махаян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древн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олитеистически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чень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умеется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гностицизм</w:t>
      </w:r>
      <w:r>
        <w:rPr>
          <w:rFonts w:cs="MS Serif" w:ascii="MS Serif" w:hAnsi="MS Serif"/>
          <w:lang w:val="ru-RU"/>
        </w:rPr>
        <w:t>.</w:t>
      </w:r>
      <w:r>
        <w:rPr>
          <w:rFonts w:cs="MS Serif" w:ascii="MS Serif" w:hAnsi="MS Serif"/>
        </w:rPr>
        <w:t> </w:t>
      </w:r>
      <w:r>
        <w:rPr>
          <w:rFonts w:cs="MS Serif" w:ascii="MS Serif" w:hAnsi="MS Serif"/>
          <w:lang w:val="ru-RU"/>
        </w:rPr>
        <w:br/>
        <w:t>_______</w:t>
      </w:r>
    </w:p>
    <w:p>
      <w:pPr>
        <w:pStyle w:val="StandardWeb"/>
        <w:rPr>
          <w:lang w:val="ru-RU"/>
        </w:rPr>
      </w:pPr>
      <w:r>
        <w:rPr>
          <w:rFonts w:cs="MS Serif" w:ascii="MS Serif" w:hAnsi="MS Serif"/>
        </w:rPr>
        <w:t> </w:t>
      </w:r>
      <w:r>
        <w:rPr>
          <w:rFonts w:cs="MS Serif" w:ascii="MS Serif" w:hAnsi="MS Serif"/>
          <w:lang w:val="ru-RU"/>
        </w:rPr>
        <w:t xml:space="preserve">'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гла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отн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царств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ж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л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казан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единственно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сключение</w:t>
      </w:r>
      <w:r>
        <w:rPr>
          <w:rFonts w:cs="MS Serif" w:ascii="MS Serif" w:hAnsi="MS Serif"/>
          <w:lang w:val="ru-RU"/>
        </w:rPr>
        <w:t xml:space="preserve"> -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ласс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живы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уществ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которы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ож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долж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бы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очерчен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ругом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любв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условия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текущего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она</w:t>
      </w:r>
      <w:r>
        <w:rPr>
          <w:rFonts w:cs="MS Serif" w:ascii="MS Serif" w:hAnsi="MS Serif"/>
          <w:lang w:val="ru-RU"/>
        </w:rPr>
        <w:t xml:space="preserve">: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аразитов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Здес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перед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м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ическа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задача</w:t>
      </w:r>
      <w:r>
        <w:rPr>
          <w:rFonts w:cs="MS Serif" w:ascii="MS Serif" w:hAnsi="MS Serif"/>
          <w:lang w:val="ru-RU"/>
        </w:rPr>
        <w:t xml:space="preserve">, </w:t>
      </w:r>
      <w:r>
        <w:rPr>
          <w:rFonts w:cs="MS Serif" w:ascii="MS Serif" w:hAnsi="MS Serif"/>
          <w:lang w:val="ru-RU"/>
        </w:rPr>
        <w:t>разреши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которую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астоящей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тупени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осхождения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мы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в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стоянии</w:t>
      </w:r>
      <w:r>
        <w:rPr>
          <w:rFonts w:cs="MS Serif" w:ascii="MS Serif" w:hAnsi="MS Serif"/>
          <w:lang w:val="ru-RU"/>
        </w:rPr>
        <w:t xml:space="preserve">. </w:t>
      </w:r>
      <w:r>
        <w:rPr>
          <w:rFonts w:cs="MS Serif" w:ascii="MS Serif" w:hAnsi="MS Serif"/>
          <w:lang w:val="ru-RU"/>
        </w:rPr>
        <w:t>На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это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ч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ледует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оздавать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себе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никаких</w:t>
      </w:r>
      <w:r>
        <w:rPr>
          <w:rFonts w:cs="MS Serif" w:ascii="MS Serif" w:hAnsi="MS Serif"/>
          <w:lang w:val="ru-RU"/>
        </w:rPr>
        <w:t xml:space="preserve"> </w:t>
      </w:r>
      <w:r>
        <w:rPr>
          <w:rFonts w:cs="MS Serif" w:ascii="MS Serif" w:hAnsi="MS Serif"/>
          <w:lang w:val="ru-RU"/>
        </w:rPr>
        <w:t>иллюзий</w:t>
      </w:r>
      <w:r>
        <w:rPr>
          <w:rFonts w:cs="MS Serif" w:ascii="MS Serif" w:hAnsi="MS Serif"/>
          <w:lang w:val="ru-RU"/>
        </w:rPr>
        <w:t>.</w:t>
        <w:br/>
        <w:t>___________</w:t>
      </w:r>
    </w:p>
    <w:p>
      <w:pPr>
        <w:pStyle w:val="StandardWeb"/>
        <w:jc w:val="center"/>
        <w:rPr>
          <w:color w:val="FF0000"/>
          <w:lang w:val="ru-RU"/>
        </w:rPr>
      </w:pPr>
      <w:r>
        <w:rPr>
          <w:b/>
          <w:bCs/>
          <w:color w:val="FF0000"/>
          <w:sz w:val="27"/>
          <w:szCs w:val="27"/>
          <w:lang w:val="ru-RU"/>
        </w:rPr>
        <w:t>КРАТКИЙ СЛОВАРЬ</w:t>
      </w:r>
    </w:p>
    <w:p>
      <w:pPr>
        <w:pStyle w:val="StandardWeb"/>
        <w:jc w:val="center"/>
        <w:rPr>
          <w:lang w:val="ru-RU"/>
        </w:rPr>
      </w:pPr>
      <w:r>
        <w:rPr>
          <w:b/>
          <w:bCs/>
          <w:color w:val="FF0000"/>
          <w:lang w:val="ru-RU"/>
        </w:rPr>
        <w:t>имен, терминов и названий, наиболее часто встречающихся в тексте</w:t>
      </w:r>
    </w:p>
    <w:p>
      <w:pPr>
        <w:pStyle w:val="StandardWeb"/>
        <w:rPr/>
      </w:pPr>
      <w:r>
        <w:rPr>
          <w:b/>
          <w:bCs/>
          <w:lang w:val="ru-RU"/>
        </w:rPr>
        <w:t>Агга</w:t>
      </w:r>
      <w:r>
        <w:rPr>
          <w:lang w:val="ru-RU"/>
        </w:rPr>
        <w:t>- все виды материальностей нашей брамфатуры (см. брамфатура), созданные или создаваемые демоническими началами. Структурно отличаются от материальностей физических и вообще от сиайры (см. сиайра) тем, что количество первичных слагаемых агги крайне ограничено и ни одна из ее элементарных частиц не обладает ни свободой воли, ни одушевленностью.</w:t>
      </w:r>
    </w:p>
    <w:p>
      <w:pPr>
        <w:pStyle w:val="StandardWeb"/>
        <w:rPr/>
      </w:pPr>
      <w:r>
        <w:rPr>
          <w:b/>
          <w:bCs/>
          <w:lang w:val="ru-RU"/>
        </w:rPr>
        <w:t>Антикосмос</w:t>
      </w:r>
      <w:r>
        <w:rPr>
          <w:lang w:val="ru-RU"/>
        </w:rPr>
        <w:t>- условное обозначение для совокупности всех миров, создаваемых демоническими началами, и предполагаемое замещение Божественному космосу. К антикосмосу нашей брамфатуры ныне принадлежат слои: Шог, Дигм, Гашшарва, Суфэтх и Дно.</w:t>
      </w:r>
    </w:p>
    <w:p>
      <w:pPr>
        <w:pStyle w:val="StandardWeb"/>
        <w:rPr/>
      </w:pPr>
      <w:r>
        <w:rPr>
          <w:b/>
          <w:bCs/>
          <w:lang w:val="ru-RU"/>
        </w:rPr>
        <w:t>Аримойя-</w:t>
      </w:r>
      <w:r>
        <w:rPr>
          <w:lang w:val="ru-RU"/>
        </w:rPr>
        <w:t xml:space="preserve"> ныне создаваемый затомис (см. затомисы) общечеловеческой культуры.</w:t>
      </w:r>
    </w:p>
    <w:p>
      <w:pPr>
        <w:pStyle w:val="StandardWeb"/>
        <w:rPr/>
      </w:pPr>
      <w:r>
        <w:rPr>
          <w:b/>
          <w:bCs/>
          <w:lang w:val="ru-RU"/>
        </w:rPr>
        <w:t>Арунгвильта-прана</w:t>
      </w:r>
      <w:r>
        <w:rPr>
          <w:lang w:val="ru-RU"/>
        </w:rPr>
        <w:t xml:space="preserve"> - безличная, бессознательная тонкоматериальная субстанция, разлитая в Энрофе (см. Энроф), переливающаяся из тела в тело и обеспечивающая возможность индивидуальных органических существований. Чувство присутствия арунгвильты-праны было осью душевной жизни праамистического человечества и являлось, по-видимому, древнейшим из откровений.</w:t>
      </w:r>
    </w:p>
    <w:p>
      <w:pPr>
        <w:pStyle w:val="StandardWeb"/>
        <w:rPr/>
      </w:pPr>
      <w:r>
        <w:rPr>
          <w:b/>
          <w:bCs/>
          <w:lang w:val="ru-RU"/>
        </w:rPr>
        <w:t>Астрал</w:t>
      </w:r>
      <w:r>
        <w:rPr>
          <w:lang w:val="ru-RU"/>
        </w:rPr>
        <w:t xml:space="preserve"> - здесь - второе из тонкоматериальных облачений монады (см. монада). Шельт (см. шельт) - первое из тонкоматериальных облачений, творится самой монадой; в творении же астрала принимает участие великая стихиаль Мать-Земля. Она принимает участие в творении индивидуальных астралов всех существ Шаданакара (см. Шаданакар) - людей, ангелов, даймонов (см. даймоны), животных, стихиалей (см. стихиали), демонов и даже Великих Иерархий, когда последние спускаются в слои, где это необходимо. Астрал - высший инструмент шельта. В нем сосредоточены способности духовного зрения, слуха, обоняния, глубинной памяти, способность полета, способность общения с существами иных слоев, способность созерцания космических панорам и перспектив.</w:t>
      </w:r>
    </w:p>
    <w:p>
      <w:pPr>
        <w:pStyle w:val="StandardWeb"/>
        <w:rPr/>
      </w:pPr>
      <w:r>
        <w:rPr>
          <w:b/>
          <w:bCs/>
          <w:lang w:val="ru-RU"/>
        </w:rPr>
        <w:t>Брамфатура</w:t>
      </w:r>
      <w:r>
        <w:rPr>
          <w:lang w:val="ru-RU"/>
        </w:rPr>
        <w:t>- почти каждое небесное тело обладает рядом разноматериальных слоев, образующих взаимосвязанную и взаимообусловленную систему. Брамфатурами называются такие системы, объединенные общностью процессов, протекающих в их слоях. В большинстве брамфатур нашей Галактики основной процесс, объединяющий слои каждой из них, есть процесс борьбы Провиденциальных и демонических сил. Имеются, однако, и такие брамфатуры, которые полностью подпали под демоническую власть, и такие, которые уже полностью от нее освободились.</w:t>
      </w:r>
    </w:p>
    <w:p>
      <w:pPr>
        <w:pStyle w:val="StandardWeb"/>
        <w:rPr/>
      </w:pPr>
      <w:r>
        <w:rPr>
          <w:b/>
          <w:bCs/>
          <w:lang w:val="ru-RU"/>
        </w:rPr>
        <w:t>Воглеа</w:t>
      </w:r>
      <w:r>
        <w:rPr>
          <w:lang w:val="ru-RU"/>
        </w:rPr>
        <w:t>- имя великого демона женственной природы, виновника катастрофы, некогда постигшей человечество Лунной брамфатуры. Долгое время находясь в полуизоляции, враждуя и с Провиденциальными силами, и отчасти с Гагтунгром, Воглеа ныне сопрягает свои усилия с усилиями планетарного демона.</w:t>
      </w:r>
    </w:p>
    <w:p>
      <w:pPr>
        <w:pStyle w:val="StandardWeb"/>
        <w:rPr/>
      </w:pPr>
      <w:r>
        <w:rPr>
          <w:b/>
          <w:bCs/>
          <w:lang w:val="ru-RU"/>
        </w:rPr>
        <w:t>Гагтунгр</w:t>
      </w:r>
      <w:r>
        <w:rPr>
          <w:lang w:val="ru-RU"/>
        </w:rPr>
        <w:t>- имя планетарного демона нашей брамфатуры. Он обладает тремя лицами, как и некоторые другие из крупнейших иерархий. Первая ипостась Гагтунгра - Великий Мучитель Гистург, вторая - Великая Блудница Фокерм а, третья - великий осуществитель демонического плана Урпарп, называемый иногда Принципом формы.</w:t>
      </w:r>
    </w:p>
    <w:p>
      <w:pPr>
        <w:pStyle w:val="StandardWeb"/>
        <w:rPr/>
      </w:pPr>
      <w:r>
        <w:rPr>
          <w:b/>
          <w:bCs/>
          <w:lang w:val="ru-RU"/>
        </w:rPr>
        <w:t xml:space="preserve">Гаввах </w:t>
      </w:r>
      <w:r>
        <w:rPr>
          <w:lang w:val="ru-RU"/>
        </w:rPr>
        <w:t>- тонкоматериальное излучение человеческого страдания, выделяемое нашим существом как при жизни, так и в нисходящем посмертии. Гаввах восполняет убыль жизненных сил для многих категорий демонических существ и самого Гагтунгра.</w:t>
      </w:r>
    </w:p>
    <w:p>
      <w:pPr>
        <w:pStyle w:val="StandardWeb"/>
        <w:rPr/>
      </w:pPr>
      <w:r>
        <w:rPr>
          <w:b/>
          <w:bCs/>
          <w:lang w:val="ru-RU"/>
        </w:rPr>
        <w:t xml:space="preserve">Гашшарва </w:t>
      </w:r>
      <w:r>
        <w:rPr>
          <w:lang w:val="ru-RU"/>
        </w:rPr>
        <w:t>- один из основных слоев демонического антикосмоса в Шаданакаре; мир двух пространственных измерений, гнездилище разнообразных и могущественных демонических сил.</w:t>
      </w:r>
    </w:p>
    <w:p>
      <w:pPr>
        <w:pStyle w:val="StandardWeb"/>
        <w:rPr/>
      </w:pPr>
      <w:r>
        <w:rPr>
          <w:b/>
          <w:bCs/>
          <w:lang w:val="ru-RU"/>
        </w:rPr>
        <w:t>Даймоны</w:t>
      </w:r>
      <w:r>
        <w:rPr>
          <w:lang w:val="ru-RU"/>
        </w:rPr>
        <w:t xml:space="preserve"> - высшее человечество Шаданакара, обитатели сакуалы (см. сакуала) миров с четырьмя пространственными координатами и различным числом временных координат. Даймоны проходят путь становления, схожий с нашим, но начали его раньше и совершают успешнее. С нашим человечеством они связаны разнообразными нитями, некоторые из коих уясняются в ходе общего изложения.</w:t>
      </w:r>
    </w:p>
    <w:p>
      <w:pPr>
        <w:pStyle w:val="StandardWeb"/>
        <w:rPr/>
      </w:pPr>
      <w:r>
        <w:rPr>
          <w:b/>
          <w:bCs/>
          <w:lang w:val="ru-RU"/>
        </w:rPr>
        <w:t xml:space="preserve">Дигм </w:t>
      </w:r>
      <w:r>
        <w:rPr>
          <w:lang w:val="ru-RU"/>
        </w:rPr>
        <w:t>- обиталище Гагтунгра, один из миров пяти пространственных и множества временных измерений.</w:t>
      </w:r>
    </w:p>
    <w:p>
      <w:pPr>
        <w:pStyle w:val="StandardWeb"/>
        <w:rPr/>
      </w:pPr>
      <w:r>
        <w:rPr>
          <w:b/>
          <w:bCs/>
          <w:lang w:val="ru-RU"/>
        </w:rPr>
        <w:t>Дингра</w:t>
      </w:r>
      <w:r>
        <w:rPr>
          <w:lang w:val="ru-RU"/>
        </w:rPr>
        <w:t xml:space="preserve"> - каросса (см. кароссы) России.</w:t>
      </w:r>
    </w:p>
    <w:p>
      <w:pPr>
        <w:pStyle w:val="StandardWeb"/>
        <w:rPr/>
      </w:pPr>
      <w:r>
        <w:rPr>
          <w:b/>
          <w:bCs/>
          <w:lang w:val="ru-RU"/>
        </w:rPr>
        <w:t>Друккарг</w:t>
      </w:r>
      <w:r>
        <w:rPr>
          <w:lang w:val="ru-RU"/>
        </w:rPr>
        <w:t xml:space="preserve"> - шрастр (см. шрастры) Российской метакультуры (см. метакультура).</w:t>
      </w:r>
    </w:p>
    <w:p>
      <w:pPr>
        <w:pStyle w:val="StandardWeb"/>
        <w:rPr/>
      </w:pPr>
      <w:r>
        <w:rPr>
          <w:b/>
          <w:bCs/>
          <w:lang w:val="ru-RU"/>
        </w:rPr>
        <w:t xml:space="preserve">Дуггур </w:t>
      </w:r>
      <w:r>
        <w:rPr>
          <w:lang w:val="ru-RU"/>
        </w:rPr>
        <w:t>- один из слоев демонических стихиалей, имеющий для человечества особое значение. Существа, проходящие воплощения в Дуггуре, восполняют убыль своих жизненных сил эйфосом (см. эйфос) - излучениями похоти человечества.</w:t>
      </w:r>
    </w:p>
    <w:p>
      <w:pPr>
        <w:pStyle w:val="StandardWeb"/>
        <w:rPr/>
      </w:pPr>
      <w:r>
        <w:rPr>
          <w:b/>
          <w:bCs/>
          <w:lang w:val="ru-RU"/>
        </w:rPr>
        <w:t xml:space="preserve">Жругр </w:t>
      </w:r>
      <w:r>
        <w:rPr>
          <w:lang w:val="ru-RU"/>
        </w:rPr>
        <w:t>- российский уицраор (см. уицраоры).</w:t>
      </w:r>
    </w:p>
    <w:p>
      <w:pPr>
        <w:pStyle w:val="StandardWeb"/>
        <w:rPr/>
      </w:pPr>
      <w:r>
        <w:rPr>
          <w:b/>
          <w:bCs/>
          <w:lang w:val="ru-RU"/>
        </w:rPr>
        <w:t>Затомисы</w:t>
      </w:r>
      <w:r>
        <w:rPr>
          <w:lang w:val="ru-RU"/>
        </w:rPr>
        <w:t xml:space="preserve"> - высшие слои всех метакультур человечества, их небесные страны, опора народоводительствующих сил, обители синклитов (см. синклиты). Вместе с созидающейся ныне Аримойей - затомисом Розы Мира - их общее число достигает тридцати четырех.</w:t>
      </w:r>
    </w:p>
    <w:p>
      <w:pPr>
        <w:pStyle w:val="StandardWeb"/>
        <w:rPr/>
      </w:pPr>
      <w:r>
        <w:rPr>
          <w:b/>
          <w:bCs/>
          <w:lang w:val="ru-RU"/>
        </w:rPr>
        <w:t xml:space="preserve">Звента-Свентана </w:t>
      </w:r>
      <w:r>
        <w:rPr>
          <w:lang w:val="ru-RU"/>
        </w:rPr>
        <w:t>- великая богорожденная монада, выразительница Вечной Женственности, Невеста Планетарного Логоса, сошедшая с духовных космических высот в верхние слои Шаданакара около полутора столетий назад и долженствующая принять просветленное (отнюдь нс физическое) воплощение в одном из затомисов человечества. Это метаисторическое событие отразится в земном Энрофе как появление Розы Мира.</w:t>
      </w:r>
    </w:p>
    <w:p>
      <w:pPr>
        <w:pStyle w:val="StandardWeb"/>
        <w:rPr/>
      </w:pPr>
      <w:r>
        <w:rPr>
          <w:b/>
          <w:bCs/>
          <w:lang w:val="ru-RU"/>
        </w:rPr>
        <w:t>Игвы</w:t>
      </w:r>
      <w:r>
        <w:rPr>
          <w:lang w:val="ru-RU"/>
        </w:rPr>
        <w:t xml:space="preserve"> - главная из рас античеловечества. Высокоинтеллектуальные демонические существа, обитатели "изнанки миров" - шрастров.</w:t>
      </w:r>
    </w:p>
    <w:p>
      <w:pPr>
        <w:pStyle w:val="StandardWeb"/>
        <w:rPr/>
      </w:pPr>
      <w:r>
        <w:rPr>
          <w:b/>
          <w:bCs/>
          <w:lang w:val="ru-RU"/>
        </w:rPr>
        <w:t>Ирольн</w:t>
      </w:r>
      <w:r>
        <w:rPr>
          <w:lang w:val="ru-RU"/>
        </w:rPr>
        <w:t xml:space="preserve"> - один из миров пяти пространственных координат, обитель монад человечества.</w:t>
      </w:r>
    </w:p>
    <w:p>
      <w:pPr>
        <w:pStyle w:val="StandardWeb"/>
        <w:rPr/>
      </w:pPr>
      <w:r>
        <w:rPr>
          <w:b/>
          <w:bCs/>
          <w:lang w:val="ru-RU"/>
        </w:rPr>
        <w:t>Кароссы</w:t>
      </w:r>
      <w:r>
        <w:rPr>
          <w:lang w:val="ru-RU"/>
        </w:rPr>
        <w:t xml:space="preserve"> - локальные, связанные с отдельными нациями или сверхнародами (см. сверхнароды) проявления великой стихиали человечества, Лилит (см. Лили т). Кароссы лишены монад, но обладают эквивалентом сознания и воли.</w:t>
      </w:r>
    </w:p>
    <w:p>
      <w:pPr>
        <w:pStyle w:val="StandardWeb"/>
        <w:rPr/>
      </w:pPr>
      <w:r>
        <w:rPr>
          <w:b/>
          <w:bCs/>
          <w:lang w:val="ru-RU"/>
        </w:rPr>
        <w:t>Каррох</w:t>
      </w:r>
      <w:r>
        <w:rPr>
          <w:lang w:val="ru-RU"/>
        </w:rPr>
        <w:t>- аналогичное физическому плотное органическое тело некоторых видов демонических существ (например, игв и раруггов (см. раругги)), созданное не из сиайры, а из агги.</w:t>
      </w:r>
    </w:p>
    <w:p>
      <w:pPr>
        <w:pStyle w:val="StandardWeb"/>
        <w:rPr/>
      </w:pPr>
      <w:r>
        <w:rPr>
          <w:b/>
          <w:bCs/>
          <w:lang w:val="ru-RU"/>
        </w:rPr>
        <w:t>Крагр</w:t>
      </w:r>
      <w:r>
        <w:rPr>
          <w:lang w:val="ru-RU"/>
        </w:rPr>
        <w:t xml:space="preserve"> - слой, где происходят битвы уицраоров.</w:t>
      </w:r>
    </w:p>
    <w:p>
      <w:pPr>
        <w:pStyle w:val="StandardWeb"/>
        <w:rPr/>
      </w:pPr>
      <w:r>
        <w:rPr>
          <w:b/>
          <w:bCs/>
          <w:lang w:val="ru-RU"/>
        </w:rPr>
        <w:t>Лилит</w:t>
      </w:r>
      <w:r>
        <w:rPr>
          <w:lang w:val="ru-RU"/>
        </w:rPr>
        <w:t xml:space="preserve"> - великая стихиаль человечества, некогда - супруга первоангела, затем ваятельница физической плоти человеческого рода и некоторых других существ. Ее собственное существо демонизировано Гагтунгром задолго до появления в Энрофе ныне существующего человечества.</w:t>
      </w:r>
    </w:p>
    <w:p>
      <w:pPr>
        <w:pStyle w:val="StandardWeb"/>
        <w:rPr/>
      </w:pPr>
      <w:r>
        <w:rPr>
          <w:b/>
          <w:bCs/>
          <w:lang w:val="ru-RU"/>
        </w:rPr>
        <w:t>Метаистория</w:t>
      </w:r>
      <w:r>
        <w:rPr>
          <w:lang w:val="ru-RU"/>
        </w:rPr>
        <w:t xml:space="preserve"> - </w:t>
      </w:r>
      <w:r>
        <w:rPr>
          <w:b/>
          <w:bCs/>
          <w:lang w:val="ru-RU"/>
        </w:rPr>
        <w:t>1.</w:t>
      </w:r>
      <w:r>
        <w:rPr>
          <w:lang w:val="ru-RU"/>
        </w:rPr>
        <w:t xml:space="preserve"> Ныне находящаяся вне поля зрения науки и вне ее методологии совокупность процессов, протекающих в тех слоях иноматериального бытия, которые, пребывая в других видах пространства и других потоках времени, просвечивают иногда сквозь процесс, воспринимаемый нами как история. </w:t>
      </w:r>
      <w:r>
        <w:rPr>
          <w:b/>
          <w:bCs/>
          <w:lang w:val="ru-RU"/>
        </w:rPr>
        <w:t>2.</w:t>
      </w:r>
      <w:r>
        <w:rPr>
          <w:lang w:val="ru-RU"/>
        </w:rPr>
        <w:t xml:space="preserve"> Религиозное учение об этих процессах.</w:t>
      </w:r>
    </w:p>
    <w:p>
      <w:pPr>
        <w:pStyle w:val="StandardWeb"/>
        <w:rPr/>
      </w:pPr>
      <w:r>
        <w:rPr>
          <w:b/>
          <w:bCs/>
          <w:lang w:val="ru-RU"/>
        </w:rPr>
        <w:t>Метакультура</w:t>
      </w:r>
      <w:r>
        <w:rPr>
          <w:lang w:val="ru-RU"/>
        </w:rPr>
        <w:t xml:space="preserve"> - внутренние сакуалы Шаданакара, представляющие собой как бы сегментарные членения некоторых его нижних слоев. Метакультуры состоят из разного числа слоев, однако каждая из них обладает непременно тремя: физическим - местом обитания в Энрофе соответствующего сверхнарода, творящего свою культуру; затомисом - небесною страною просветленных душ этого-народа; шрастром - демоническим исподним миром, противопоставляемым затомису. Кроме того, все метакультуры включают то или иное число слоев Просветления и слоев Возмездия. Характер этих миров в каждой из метакультур варьируется в зависимости от хода метаисторических процессов.</w:t>
      </w:r>
    </w:p>
    <w:p>
      <w:pPr>
        <w:pStyle w:val="StandardWeb"/>
        <w:rPr/>
      </w:pPr>
      <w:r>
        <w:rPr>
          <w:b/>
          <w:bCs/>
          <w:lang w:val="ru-RU"/>
        </w:rPr>
        <w:t xml:space="preserve">Мировая Сальватэрра </w:t>
      </w:r>
      <w:r>
        <w:rPr>
          <w:lang w:val="ru-RU"/>
        </w:rPr>
        <w:t>- условное обозначение вершины и сердца Шаданакара, наивысшей из его сакуал, состоящей из трех миров: обители Планетарного Логоса, обители Богоматери и обители Звенты-Свентаны.</w:t>
      </w:r>
    </w:p>
    <w:p>
      <w:pPr>
        <w:pStyle w:val="StandardWeb"/>
        <w:rPr/>
      </w:pPr>
      <w:r>
        <w:rPr>
          <w:b/>
          <w:bCs/>
          <w:lang w:val="ru-RU"/>
        </w:rPr>
        <w:t>Монада</w:t>
      </w:r>
      <w:r>
        <w:rPr>
          <w:lang w:val="ru-RU"/>
        </w:rPr>
        <w:t xml:space="preserve"> - здесь - первичная, неделимая, бессмертная духовная единица, богорожденная либо богосотворенная. Мироздание являет собой неисчислимое множество монад и многообразные виды создаваемых ими материальностей.</w:t>
      </w:r>
    </w:p>
    <w:p>
      <w:pPr>
        <w:pStyle w:val="StandardWeb"/>
        <w:rPr/>
      </w:pPr>
      <w:r>
        <w:rPr>
          <w:b/>
          <w:bCs/>
          <w:lang w:val="ru-RU"/>
        </w:rPr>
        <w:t>Монсальват</w:t>
      </w:r>
      <w:r>
        <w:rPr>
          <w:lang w:val="ru-RU"/>
        </w:rPr>
        <w:t xml:space="preserve"> - затомис Северо-западной метакультуры.</w:t>
      </w:r>
    </w:p>
    <w:p>
      <w:pPr>
        <w:pStyle w:val="StandardWeb"/>
        <w:rPr/>
      </w:pPr>
      <w:r>
        <w:rPr>
          <w:b/>
          <w:bCs/>
          <w:lang w:val="ru-RU"/>
        </w:rPr>
        <w:t>Мудгабр</w:t>
      </w:r>
      <w:r>
        <w:rPr>
          <w:lang w:val="ru-RU"/>
        </w:rPr>
        <w:t xml:space="preserve"> - шрастр Северо-западной метакультуры.</w:t>
      </w:r>
    </w:p>
    <w:p>
      <w:pPr>
        <w:pStyle w:val="StandardWeb"/>
        <w:rPr/>
      </w:pPr>
      <w:r>
        <w:rPr>
          <w:b/>
          <w:bCs/>
          <w:lang w:val="ru-RU"/>
        </w:rPr>
        <w:t>Навна</w:t>
      </w:r>
      <w:r>
        <w:rPr>
          <w:lang w:val="ru-RU"/>
        </w:rPr>
        <w:t xml:space="preserve"> - богорожденная монада, одна из Великих Сестер, Идеальная Соборная Душа Российской метакультуры. Имя условное.</w:t>
      </w:r>
    </w:p>
    <w:p>
      <w:pPr>
        <w:pStyle w:val="StandardWeb"/>
        <w:rPr/>
      </w:pPr>
      <w:r>
        <w:rPr>
          <w:b/>
          <w:bCs/>
          <w:lang w:val="ru-RU"/>
        </w:rPr>
        <w:t xml:space="preserve">Небесная Россия </w:t>
      </w:r>
      <w:r>
        <w:rPr>
          <w:lang w:val="ru-RU"/>
        </w:rPr>
        <w:t>(Святая Русь)- затомис Российской метакультуры, обиталище ее Синклита.</w:t>
      </w:r>
    </w:p>
    <w:p>
      <w:pPr>
        <w:pStyle w:val="StandardWeb"/>
        <w:rPr/>
      </w:pPr>
      <w:r>
        <w:rPr>
          <w:b/>
          <w:bCs/>
          <w:lang w:val="ru-RU"/>
        </w:rPr>
        <w:t>Нэртис</w:t>
      </w:r>
      <w:r>
        <w:rPr>
          <w:lang w:val="ru-RU"/>
        </w:rPr>
        <w:t xml:space="preserve"> - один из миров Просветления, страна лучезарного отдыха и блаженного покоя.</w:t>
      </w:r>
    </w:p>
    <w:p>
      <w:pPr>
        <w:pStyle w:val="StandardWeb"/>
        <w:rPr/>
      </w:pPr>
      <w:r>
        <w:rPr>
          <w:b/>
          <w:bCs/>
          <w:lang w:val="ru-RU"/>
        </w:rPr>
        <w:t>Олирна</w:t>
      </w:r>
      <w:r>
        <w:rPr>
          <w:lang w:val="ru-RU"/>
        </w:rPr>
        <w:t xml:space="preserve"> - первый из миров восходящего ряда, страна усопших, общая для всего человечества, хотя в каждой из метакультур она имеет свой особый характер.</w:t>
      </w:r>
    </w:p>
    <w:p>
      <w:pPr>
        <w:pStyle w:val="StandardWeb"/>
        <w:rPr/>
      </w:pPr>
      <w:r>
        <w:rPr>
          <w:b/>
          <w:bCs/>
          <w:lang w:val="ru-RU"/>
        </w:rPr>
        <w:t>Планетарный Логос</w:t>
      </w:r>
      <w:r>
        <w:rPr>
          <w:lang w:val="ru-RU"/>
        </w:rPr>
        <w:t xml:space="preserve"> - Великая Богорожденная монада, выразительница Бога-Сына, божественный разум нашей брамфатуры, древнейшая, самая первая из всех ее монад, выразившая себя в человечестве Иисусом Христом и возглавляющая подготовку нашего мира к смене эонов. Планетарный Логос - вождь всех сил Света в Шаданакаре.</w:t>
      </w:r>
    </w:p>
    <w:p>
      <w:pPr>
        <w:pStyle w:val="StandardWeb"/>
        <w:rPr/>
      </w:pPr>
      <w:r>
        <w:rPr>
          <w:b/>
          <w:bCs/>
          <w:lang w:val="ru-RU"/>
        </w:rPr>
        <w:t>Раругги</w:t>
      </w:r>
      <w:r>
        <w:rPr>
          <w:lang w:val="ru-RU"/>
        </w:rPr>
        <w:t xml:space="preserve"> - вторая из рас антачеловечества, представляющая собой существа, до стадии которых развились великие хищники древних геологических эр, пройдя через бесчисленные воплощения в слоях демонической материальности.</w:t>
      </w:r>
    </w:p>
    <w:p>
      <w:pPr>
        <w:pStyle w:val="StandardWeb"/>
        <w:rPr/>
      </w:pPr>
      <w:r>
        <w:rPr>
          <w:b/>
          <w:bCs/>
          <w:lang w:val="ru-RU"/>
        </w:rPr>
        <w:t>Родомыслы</w:t>
      </w:r>
      <w:r>
        <w:rPr>
          <w:lang w:val="ru-RU"/>
        </w:rPr>
        <w:t xml:space="preserve"> - исторические деятели, оказавшие могучее и благотворное влияние на судьбы народа или государства и руководимые в своей деятельности вдохновляющим влиянием народоводительствующих иерархий.</w:t>
      </w:r>
    </w:p>
    <w:p>
      <w:pPr>
        <w:pStyle w:val="StandardWeb"/>
        <w:rPr/>
      </w:pPr>
      <w:r>
        <w:rPr>
          <w:b/>
          <w:bCs/>
          <w:lang w:val="ru-RU"/>
        </w:rPr>
        <w:t>Роза Мира</w:t>
      </w:r>
      <w:r>
        <w:rPr>
          <w:lang w:val="ru-RU"/>
        </w:rPr>
        <w:t xml:space="preserve"> - грядущая всехристианская церковь последних веков, объединяющая в себе церкви прошлого и связующая себя на основе свободной унии со всеми религиями светлой направленности. В этом смысле Роза Мира интеррелигиозна или панрелигиозна. Основная ее задача - спасение возможно большего числа человеческих душ и отстранение от них опасности духовного порабощения грядущим противобогом. Возникновение Розы Мира в человечестве будет отражением эфирного рождения Звенты-Свентаны в одном из затомисов.</w:t>
      </w:r>
    </w:p>
    <w:p>
      <w:pPr>
        <w:pStyle w:val="StandardWeb"/>
        <w:rPr/>
      </w:pPr>
      <w:r>
        <w:rPr>
          <w:b/>
          <w:bCs/>
          <w:lang w:val="ru-RU"/>
        </w:rPr>
        <w:t>Сакуала</w:t>
      </w:r>
      <w:r>
        <w:rPr>
          <w:lang w:val="ru-RU"/>
        </w:rPr>
        <w:t xml:space="preserve"> - здесь - система двух или нескольких разноматериальных слоев, тесно связанных между собою структурно и метаисторически.</w:t>
      </w:r>
    </w:p>
    <w:p>
      <w:pPr>
        <w:pStyle w:val="StandardWeb"/>
        <w:rPr/>
      </w:pPr>
      <w:r>
        <w:rPr>
          <w:b/>
          <w:bCs/>
          <w:lang w:val="ru-RU"/>
        </w:rPr>
        <w:t xml:space="preserve">Сверхнарод </w:t>
      </w:r>
      <w:r>
        <w:rPr>
          <w:lang w:val="ru-RU"/>
        </w:rPr>
        <w:t>- группа наций или народностей, объединенная между собой общей, совместно создаваемой культурой.</w:t>
      </w:r>
    </w:p>
    <w:p>
      <w:pPr>
        <w:pStyle w:val="StandardWeb"/>
        <w:rPr/>
      </w:pPr>
      <w:r>
        <w:rPr>
          <w:b/>
          <w:bCs/>
          <w:lang w:val="ru-RU"/>
        </w:rPr>
        <w:t>Сиайра</w:t>
      </w:r>
      <w:r>
        <w:rPr>
          <w:lang w:val="ru-RU"/>
        </w:rPr>
        <w:t xml:space="preserve"> - все виды материальностей, созданные или создаваемые Провиденциальными силами.</w:t>
      </w:r>
    </w:p>
    <w:p>
      <w:pPr>
        <w:pStyle w:val="StandardWeb"/>
        <w:rPr/>
      </w:pPr>
      <w:r>
        <w:rPr>
          <w:b/>
          <w:bCs/>
          <w:lang w:val="ru-RU"/>
        </w:rPr>
        <w:t>Синклиты</w:t>
      </w:r>
      <w:r>
        <w:rPr>
          <w:lang w:val="ru-RU"/>
        </w:rPr>
        <w:t xml:space="preserve"> - обитающие в затомисах метакультур сонмы просветленных человеческих душ.</w:t>
      </w:r>
    </w:p>
    <w:p>
      <w:pPr>
        <w:pStyle w:val="StandardWeb"/>
        <w:rPr/>
      </w:pPr>
      <w:r>
        <w:rPr>
          <w:b/>
          <w:bCs/>
          <w:lang w:val="ru-RU"/>
        </w:rPr>
        <w:t xml:space="preserve">Скривнус </w:t>
      </w:r>
      <w:r>
        <w:rPr>
          <w:lang w:val="ru-RU"/>
        </w:rPr>
        <w:t>- верхнее из чистилищ христианских метакультур, имеющее свой аналог и в других метакультурах человечества. Неизбежный посмертный этап всех душ, кроме тех, что после физической смерти вступают непосредственно в Олирну и далее - по ступеням миров Просветления.</w:t>
      </w:r>
    </w:p>
    <w:p>
      <w:pPr>
        <w:pStyle w:val="StandardWeb"/>
        <w:rPr/>
      </w:pPr>
      <w:r>
        <w:rPr>
          <w:b/>
          <w:bCs/>
          <w:lang w:val="ru-RU"/>
        </w:rPr>
        <w:t xml:space="preserve">Стихиали </w:t>
      </w:r>
      <w:r>
        <w:rPr>
          <w:lang w:val="ru-RU"/>
        </w:rPr>
        <w:t>- категория богосотворенных монад, проходящих свой путь становления в Шаданакаре преимущественно сквозь царства природы, но в большинстве случаев не имеющих физического воплощения. Так как аспектом своеобразного природного царства обладает и человечество, то имеются разнообразные виды стихиалей, связанные не со стихиями природы в широком смысле этого слова, а с природным, стихийным аспектом человечества.</w:t>
      </w:r>
    </w:p>
    <w:p>
      <w:pPr>
        <w:pStyle w:val="StandardWeb"/>
        <w:rPr/>
      </w:pPr>
      <w:r>
        <w:rPr>
          <w:b/>
          <w:bCs/>
          <w:lang w:val="ru-RU"/>
        </w:rPr>
        <w:t>Уицраоры</w:t>
      </w:r>
      <w:r>
        <w:rPr>
          <w:lang w:val="ru-RU"/>
        </w:rPr>
        <w:t xml:space="preserve"> - могущественные, разумные и крайне хищные существа, обитающие в слоях, смежных со шрастрами. С точки зрения человека, это - демоны великодержавной государственности. Их очень немного. В метаистории уицраоры играют огромную роль, противоречивую и двойственную.</w:t>
      </w:r>
    </w:p>
    <w:p>
      <w:pPr>
        <w:pStyle w:val="StandardWeb"/>
        <w:rPr/>
      </w:pPr>
      <w:r>
        <w:rPr>
          <w:b/>
          <w:bCs/>
          <w:lang w:val="ru-RU"/>
        </w:rPr>
        <w:t xml:space="preserve">Уппум </w:t>
      </w:r>
      <w:r>
        <w:rPr>
          <w:lang w:val="ru-RU"/>
        </w:rPr>
        <w:t>- один из слоев Возмездия, "Дождь Вечной Тоски", ад уицраоров.</w:t>
      </w:r>
    </w:p>
    <w:p>
      <w:pPr>
        <w:pStyle w:val="StandardWeb"/>
        <w:rPr/>
      </w:pPr>
      <w:r>
        <w:rPr>
          <w:b/>
          <w:bCs/>
          <w:lang w:val="ru-RU"/>
        </w:rPr>
        <w:t>Шавва</w:t>
      </w:r>
      <w:r>
        <w:rPr>
          <w:lang w:val="ru-RU"/>
        </w:rPr>
        <w:t xml:space="preserve"> - тонкоматериальное излучение некоторых состояний человеческой психики, связанное с чувствами "государственного комплекса". Шавва восполняет убыль жизненных сил уицраоров, игв и раруггов.</w:t>
      </w:r>
    </w:p>
    <w:p>
      <w:pPr>
        <w:pStyle w:val="StandardWeb"/>
        <w:rPr/>
      </w:pPr>
      <w:r>
        <w:rPr>
          <w:b/>
          <w:bCs/>
          <w:lang w:val="ru-RU"/>
        </w:rPr>
        <w:t xml:space="preserve">Шаданакар </w:t>
      </w:r>
      <w:r>
        <w:rPr>
          <w:lang w:val="ru-RU"/>
        </w:rPr>
        <w:t>- собственное имя брамфатуры нашей планеты. Состоит из огромного числа (более 240) разноматериальных слоев, инопространственных и иновременных.</w:t>
      </w:r>
    </w:p>
    <w:p>
      <w:pPr>
        <w:pStyle w:val="StandardWeb"/>
        <w:rPr/>
      </w:pPr>
      <w:r>
        <w:rPr>
          <w:b/>
          <w:bCs/>
          <w:lang w:val="ru-RU"/>
        </w:rPr>
        <w:t>Шельт</w:t>
      </w:r>
      <w:r>
        <w:rPr>
          <w:lang w:val="ru-RU"/>
        </w:rPr>
        <w:t xml:space="preserve"> - первое из материальных облачений монады. Шельт творится самою монадою из материальности пятимерных миров. Вместилище монады вместе с ее божественными свойствами и ее ближайшее орудие. Не сама монада, остающаяся в Ирольне, но именно шельт является тем "я", которое совершает свое странствие по низшим слоям ради их просветления.</w:t>
      </w:r>
    </w:p>
    <w:p>
      <w:pPr>
        <w:pStyle w:val="StandardWeb"/>
        <w:rPr/>
      </w:pPr>
      <w:r>
        <w:rPr>
          <w:b/>
          <w:bCs/>
          <w:lang w:val="ru-RU"/>
        </w:rPr>
        <w:t>Шрастры</w:t>
      </w:r>
      <w:r>
        <w:rPr>
          <w:lang w:val="ru-RU"/>
        </w:rPr>
        <w:t xml:space="preserve"> - инопространственные материальные слои, связанные с некоторыми зонами в физическом теле планеты Земля, а именно с "компенсационными выступами" материков, опрокинутыми остриями к земному центру. Обиталища античеловечества, состоящего из двух совместно живущих рас - игв и раруггов. В шрастрах имеются своеобразные огромные города и очень высокая демоническая техника.</w:t>
      </w:r>
    </w:p>
    <w:p>
      <w:pPr>
        <w:pStyle w:val="StandardWeb"/>
        <w:rPr/>
      </w:pPr>
      <w:r>
        <w:rPr>
          <w:b/>
          <w:bCs/>
          <w:lang w:val="ru-RU"/>
        </w:rPr>
        <w:t>Эгрегоры</w:t>
      </w:r>
      <w:r>
        <w:rPr>
          <w:lang w:val="ru-RU"/>
        </w:rPr>
        <w:t xml:space="preserve"> - здесь - иноматериальные образования, возникающие из некоторых психических выделений человечества над большими коллективами: племенами, государствами, некоторыми партиями и религиозными обществами. Они лишены монад, но обладают временно сконцентрированным волевым зарядом и эквивалентом сознательности.</w:t>
      </w:r>
    </w:p>
    <w:p>
      <w:pPr>
        <w:pStyle w:val="StandardWeb"/>
        <w:rPr/>
      </w:pPr>
      <w:r>
        <w:rPr>
          <w:b/>
          <w:bCs/>
          <w:lang w:val="ru-RU"/>
        </w:rPr>
        <w:t xml:space="preserve">Эйфос </w:t>
      </w:r>
      <w:r>
        <w:rPr>
          <w:lang w:val="ru-RU"/>
        </w:rPr>
        <w:t>- излучение похоти человечества. Эйцехоре - здесь - демоническая часть в каждом существе, чье материальное воплощение происходило при участии Лилит, т. е. не только людей, но и титанов, игв и раруггов, уицраоров.</w:t>
      </w:r>
    </w:p>
    <w:p>
      <w:pPr>
        <w:pStyle w:val="StandardWeb"/>
        <w:rPr/>
      </w:pPr>
      <w:r>
        <w:rPr>
          <w:b/>
          <w:bCs/>
          <w:lang w:val="ru-RU"/>
        </w:rPr>
        <w:t>Энроф</w:t>
      </w:r>
      <w:r>
        <w:rPr>
          <w:lang w:val="ru-RU"/>
        </w:rPr>
        <w:t xml:space="preserve"> - имя нашего физического слоя - понятие, равнозначное понятию современной астрономической вселенной. Характеризуется наличием в нем пространства трех измерений и времени одного измерения.</w:t>
      </w:r>
    </w:p>
    <w:p>
      <w:pPr>
        <w:pStyle w:val="StandardWeb"/>
        <w:rPr/>
      </w:pPr>
      <w:r>
        <w:rPr>
          <w:b/>
          <w:bCs/>
          <w:lang w:val="ru-RU"/>
        </w:rPr>
        <w:t>Эоны</w:t>
      </w:r>
      <w:r>
        <w:rPr>
          <w:lang w:val="ru-RU"/>
        </w:rPr>
        <w:t xml:space="preserve"> - здесь - мировые периоды, характеризующиеся различным состоянием в Энрофе какой-либо брамфатуры. Различие этих состояний определяется той или иной степенью проявления духовных потенций в материальности Энрофа. При этом учитываются не единичные случаи уклонения от нормы, а всеобщее, доминирующее состояние. Так, во времена вступления Энрофа Шаданакара во второй зон совершится трансформа органической материи, а при вступлении в третий - трансформа также и материи неорганической. Этим самым Шаданакар выйдет из пределов мирового Энрофа.</w:t>
      </w:r>
    </w:p>
    <w:p>
      <w:pPr>
        <w:pStyle w:val="StandardWeb"/>
        <w:rPr/>
      </w:pPr>
      <w:r>
        <w:rPr>
          <w:b/>
          <w:bCs/>
          <w:lang w:val="ru-RU"/>
        </w:rPr>
        <w:t>Эфирное тело</w:t>
      </w:r>
      <w:r>
        <w:rPr>
          <w:lang w:val="ru-RU"/>
        </w:rPr>
        <w:t xml:space="preserve"> - третье из тонкоматериальных облачений воплощающейся монады. Без него невозможна никакая органическая жизнь в мирах трех и четырех координат.</w:t>
      </w:r>
    </w:p>
    <w:p>
      <w:pPr>
        <w:pStyle w:val="StandardWeb"/>
        <w:rPr/>
      </w:pPr>
      <w:r>
        <w:rPr>
          <w:b/>
          <w:bCs/>
          <w:lang w:val="ru-RU"/>
        </w:rPr>
        <w:t xml:space="preserve">Иерархия </w:t>
      </w:r>
      <w:r>
        <w:rPr>
          <w:lang w:val="ru-RU"/>
        </w:rPr>
        <w:t xml:space="preserve">- употребляется в настоящей книге в двух значениях: </w:t>
      </w:r>
      <w:r>
        <w:rPr>
          <w:b/>
          <w:bCs/>
          <w:lang w:val="ru-RU"/>
        </w:rPr>
        <w:t>1</w:t>
      </w:r>
      <w:r>
        <w:rPr>
          <w:lang w:val="ru-RU"/>
        </w:rPr>
        <w:t xml:space="preserve">. Иерархия - т.е. лестница соподчиненных чинов, церковных, военных или административных; </w:t>
      </w:r>
      <w:r>
        <w:rPr>
          <w:b/>
          <w:bCs/>
          <w:lang w:val="ru-RU"/>
        </w:rPr>
        <w:t>2.</w:t>
      </w:r>
      <w:r>
        <w:rPr>
          <w:lang w:val="ru-RU"/>
        </w:rPr>
        <w:t xml:space="preserve"> Иерархия (иерархии) - различные категории иноприродных, иноматериальных или духовных существ, например, иерархии ангельские, демонические, стихиалей, даймонов и многие другие.</w:t>
      </w:r>
    </w:p>
    <w:p>
      <w:pPr>
        <w:pStyle w:val="StandardWeb"/>
        <w:rPr/>
      </w:pPr>
      <w:r>
        <w:rPr>
          <w:b/>
          <w:bCs/>
          <w:lang w:val="ru-RU"/>
        </w:rPr>
        <w:t>Яросвет</w:t>
      </w:r>
      <w:r>
        <w:rPr>
          <w:lang w:val="ru-RU"/>
        </w:rPr>
        <w:t xml:space="preserve"> - богорожденная монада, один из великих демиургов человечества, народоводитель Российской метакультуры. Имя условное.</w:t>
      </w:r>
    </w:p>
    <w:p>
      <w:pPr>
        <w:pStyle w:val="StandardWeb"/>
        <w:rPr>
          <w:lang w:val="ru-RU"/>
        </w:rPr>
      </w:pPr>
      <w:r>
        <w:rPr>
          <w:lang w:val="ru-RU"/>
        </w:rPr>
        <w:t>24 декабря 1950 г. 12 октября 1958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legro BT">
    <w:altName w:val="Times New Roman"/>
    <w:charset w:val="00"/>
    <w:family w:val="roman"/>
    <w:pitch w:val="default"/>
  </w:font>
  <w:font w:name="MS Serif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AT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00:22:00Z</dcterms:created>
  <dc:creator>GNOM</dc:creator>
  <dc:description/>
  <dc:language>en-US</dc:language>
  <cp:lastModifiedBy>GNOM</cp:lastModifiedBy>
  <dcterms:modified xsi:type="dcterms:W3CDTF">2002-08-23T00:28:00Z</dcterms:modified>
  <cp:revision>6</cp:revision>
  <dc:subject/>
  <dc:title/>
</cp:coreProperties>
</file>