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ука ароматерап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ерапия - это улучшение психического и  физического  здоровья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ощью эфирных масел, полученных  из  ароматических  растений.  Эфир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 содержат витамины, гормоны, антибиотики, феромоны  (невидимые,  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щутимые ароматические сигналы), а также вещества, регенерирующие  кле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, которые питают, придают жизненную энергию живому растению и защища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го. Благодаря этим свойствам повышается иммунитет растений к  различ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болеваниям, уничтожаются болезнетворные бактерии и нейтрализуются  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усы. Получая ценные эфирные масла из растений,  мы  можем  использова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и же целебные свойства для того, чтобы улучшить состояние нашего орг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зм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ые масла "работают" по двум направлениям: физически  -  проник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рез кожу в капиллярную кровеносную систему при растираниях смесями 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ел для массажа, маслами для ухода за кожей лица и тела,  в  ароматич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х, ножных ваннах или при паровой ингаляции; и  психологически  -  в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уя через органы обоняния на нервную систему при паровой или прям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галяции, аромакурен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ерапия является уникальным звеном, связывающим наше здоровье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гатствами окружающего нас мира.Удовольствие само по себе является  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пией, но ароматерапия идет дальше, превращая терапию в удовольств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удьте внимательны при обращении с маслам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сококонцентрированные ароматерапевтические масла во многих  случая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вляются слишком сильным средством для применения  их  в  неразбавленн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иде непосредственно на коже, поэтому пользоваться ими  нужно  с  особ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сторожностью. Используйте  маслоноситель  как  основу  для  разбавл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фирных масел при создании Ваших собственных смесей масел  для  массаж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хода за кожей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бегайте попадания в глаза и на чувствительные участки кожи. При о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деленных заболеваниях применение некоторых масел  нежелательно,  в  т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я как другие могут оказаться для Вас крайне  полезными.  Пожалуйст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знакомтесь с руководством перед использова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Храните эфирные масла плотно закрытыми в прохладном темном мес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которые замечания о Ваших масл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ые масла оцениваются по степени их летучести и подразделяются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 верхней, средней и базовой ноты. (Top, Middle and Base Note).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 верхней ноты быстро испаряются и требуют особой осторожности при х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нии ввиду их высокой летучести. Масла базовой ноты испаряются наибол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дленн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амыми сбалансированными и устойчивыми являются  ароматерапевтическ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смеси, содержащие масла верхней, средней и базовой ноты. 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пособы применения ароматерап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ледующие рекомендации распространяются только на взрослых.Для  дете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 2-х лет используйте 1/4 дозы, для детей от 2 до 12 лет и во время б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менности - 1/2 доз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ическая ванн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обавьте 5 капель выбранного Вами эфирного масла  в  ванн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посредственно перед тем, как Вы выключили воду и закрыли кран. Это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жет Вам сохранять целебный аромат все время принятия ванны. В  неко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рых случаях масла могут вызвать реакцию чувствительной кожи . В этом случае 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д добавлением в  ванн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шайте масло со  столовой  ложкой  молока,  любым  другим  натураль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эмульгатором . Или же Вы можете  рав-номерно растворить в уже полной 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е 3 колпачка заранее  приготовленной смеси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Если Вы предпочитаете душ, закройте отверстие  для  стока  воды,  д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авьте несколько капель эфирного масла в воду, и, вдыхая  в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итительный ароматный пар, Вы почувствуете, насколько легче станет Ваши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гам. Для эффективного увлажнения вотрите в кожу  небольшое  количе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бранной Вами смеси масел для массажа и, не  вытираясь,  закутайтесь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оте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ожная ванн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держите ноги в теплой воде с 5  каплями  выбранного  Вами  эфир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 или смеси масел. Сполосните ноги в холодной воде, вытрите их и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ируйте. Другой вариант - равномерно растворите 3 колпачка  пригот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ной смеси масел для массажа в ножной ван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пользуйтесь готовой масляной смесью для массажа  или, 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 Вы хотите почувствовать себя алхимиком, приготовьте собственную.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учения ароматерапевтического средства смешайте  5  капель  выбра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ми эфирного масла или масел  с 10 мл маслоносителя 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 можете использовать один маслоноситель или смесь масел в качестве 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слабиться в спокойной, умиротворяющей обстановке, вдыхать целеб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ы, в то время как насыщенные эфирные масла проникают в Вашу  кожу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хаживая за ней - может ли быть лучшее средство для борьбы с  ежеднев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турмом стрессов, перенапряжением и усталостью, от которых в современн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ре страдаем мы все?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для ухода за кожей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шайте 5 капель выбранных Вами эфирных масел с 10 капля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носителя . Эта же формула используется для создания неп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римого собственного ароматического средства после бри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аровая ингаляц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чашу с 1 литром кипятка или ингалятор добавьте 10  капель  эфир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, накройте голову полотенцем, склонитесь над чашей и ме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но вдыхай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кур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полните чашу аромакурительницы водой, зажгите свечу под чашей;  д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авьте в воду 5 капель эфирного масла  или смесь масел по сво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у личному выбору. Через некоторое время Вас окружит невидимый  целебн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р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ямая ингаляц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быстрого улучшения состояния в экстренных случаях снимите  крышк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 бутылочки и вдыхайте прямо из не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тирание и прямое 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100%  чистые  и  натуральные  высококонцентрированные  эфирные 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 рекомендуется применять неразбавленными за исключением с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ально отмеченных случаев. Чтобы разбавить эфирное масло или смесь а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тических масел для последующего нанесения на кожу, смешайте  5  кап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фирного масла  c 10 мл маслоносителя.  Наносите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раженный участо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лоскание для рта и гор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обавьте 1 каплю эфирного масла , рекомендованного  для 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скания рта или горла, в 1/2 стакана воды. Не глота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туральное против синтетическог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туральные эфирные масла представляют собой  высококонцентрирован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тительные экстракты, полученные путем выпаривания или экстрагирова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 цветов, ягод, семян, корней, коры и  цитрусовой  цедры.  Несмотря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е название, они не маслянистые и не жирные. Эти масла  можно  назва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ровью растений, и, подобно крови, они теряют свою  жизненную  силу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брежном получении и хранен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тоимость эфирных масел непосредственно зависит от количества  сырья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обходимого для получения масла. У каждого растения оно свое. Например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 лепестков 30 роз можно получить только 1 каплю розового масла, отсю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его высокая цена, хотя есть и более дешевые мас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интетические  ароматы  или  ароматизированные  масла  создаются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сственным путем в лабораториях. Говоря техническим языком,  ароматиз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ванные масла на самом деле  не  являются  маслами  -  это  скорее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сственные химические соединения. Эти продукты обычно носят  экзотич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е названия цветов или фруктов, из которых не были получены.  Например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 существует такой вещи, как настоящее персиковое или земляничное 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, а натуральное масло гвозики пахнет так же, как масло  клевера  из-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сокого содержания в нем эвгено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смотря на приятный запах, ароматизированные масла не обладают ни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ми целебными свойствами, так как не содержат  неразбавленных  актив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гридиентов натуральных растений. Они, разумеется, не могут применять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лечебных целях, а в некоторых случаях нельзя допускать их попадания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у. Не рекомендуется аромакурение этих веществ, поскольку  отсутству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кие - либо данные о безопасности подобной процедур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пособы получения масел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с водяным паром (Steam distillation) - наиболее распрост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нный способ получения эфирных масел. При методе прямой перегонки с п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м дистиллятор загружается растительным сырьем. Затем из основания д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ллятора выпускается пар, и летучие элементы растительного сырья смеш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ются с паром. Эта летучая смесь путем конденсации превращается в воду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поверхности которой плавает эфирное масло, которое  затем  отделяет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 вод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тжатие под прессом (Cold pressing),  известное  также  как  холод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ссование, применяется для получения цитрусовых масел. Это очень  мяг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е прессование, при котором масло выжимается из измельченного наруж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лоя кожуры. Тем же способом из измельченных семян получают маслоноси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тод экстрагирования с  помощью  специальных  растворителей  (Sovent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extraction) используется, прежде всего, при производстве абсолютных  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ел без примесей. Это тонкая процедура, при которой ароматическая  суб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нция добывается из растительного материала при помощи неполярных ра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рителей. Растворители отделяются, а  оставшийся  воскообразный  осадо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шивается со спиртом и очень осторожно нагревается;  за  этим  след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цесс фильтрации, в результате которого удаляется воск. Затем  удаля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ирт и получают конечный продукт - абсолютно чистое  масло.  Абсолют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 имеют специальные сертификаты каче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 xml:space="preserve">Цвета 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 </w:t>
      </w:r>
      <w:r>
        <w:rPr>
          <w:color w:val="044DB9"/>
        </w:rPr>
        <w:t>Иногда каждый вид масел  имеет свой цвет на этикетке и в  ка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г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ые и абсолютные масла. Essential oil and Absolute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адают высокой концентрацией ароматических растительных экстракт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ни произведены из растительных продуктов - цветов, трав, ягод, зерен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рней - методом перегонки на водяном па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а из кожуры цитрусовых получают методом отжатия  под  прессом  из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руктовой цедр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бсолютные масла  получают методом экстрагирования с помощь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творителей, при котором весь растворяемый материал удаляетс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очные вытяжки и настоянные масла. Infused Oil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 растений вымачиваются в высококачественном растительном масл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евом или оливковом, что позволяет получить их  жизненную  силу  и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овать ее для производства настоянных масел. Для получения морков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 масла экстракт корнеплода вымачивается в соевом  масле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иболее эффективного использования его ароматических свойст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носители. Carrier Oil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носители  - это питательные растительные масла исключ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о высокого качества, которые можно использовать как самостоятельн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дукт и как основу для приготовления ароматических масляных смесей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 и ухода за кожей лица и тела. Обычно их получают путем холод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ссования из орехов, семян, косточек плодов и зере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   </w:t>
      </w:r>
      <w:r>
        <w:rPr>
          <w:color w:val="044DB9"/>
        </w:rPr>
        <w:t>Масляные смеси для массажа. Massage Oil Blend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дварительно смешанные  и  готовые  к  употреблению  эфирные 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</w:t>
      </w:r>
      <w:r>
        <w:rPr>
          <w:color w:val="044DB9"/>
        </w:rPr>
        <w:t>соединяют с маслоносителем из миндаля  или  зерен  абрикосов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сточек с добавлением масла из проросшей пшеницы, что повышает устойч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сть смеси и увеличивает срок ее хранения. Состоят  из  лучших  эфир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ел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творитель. Solubalizer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и удивительные помощники были разработаны специально для того, ч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ы перевести эфирные масла в растворимое  состояние.  Добавьте  всего  1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плю в смесь для ванн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  </w:t>
      </w:r>
      <w:r>
        <w:rPr>
          <w:color w:val="044DB9"/>
        </w:rPr>
        <w:t>Миндаль сладкий. Almond, sweet. Семена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еще во времена Римской Империи было  излюбленным  средств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успокоения кожи. Смягчает кожу и легко впитываетс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бледно - желтого цвета с легким аром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-основы. Добавьте выбранные Вами эфирные масла и с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йте собственное масло для ухода за кожей лица и тела или  смесь 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Мягкое лечение раздражения, потницы и себорейного дерматит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(корочки на голове) у новорожденных. Используйте состав для  растиран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носите на пораженные учас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временного облегчения легкой ушной боли  смешайте  1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плю свежего сока чеснока с 10 каплями масла  и  закапайте  3-5  кап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и в ухо. Если боль не проходит, обратитесь к  врачу.  Капля  тепл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ндального масла (ни в коем случае не нагревать на огне),  оставл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ухе на ночь, размягчает затвердевшую ушную се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ддерживает баланс. Из сладкого миндаля, богатого витаминами и ура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ешивающего pH-баланс кожи, получают питательное масло  для  ухода  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ухой, неэластичной, безжизненной кожей. Прекрасное  масло  для  леч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грубевшей, растрескавшейся и воспаленной кожи. Используйте расти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нисовое семя. Aniseed. Семен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соко ценилось в древнем мире, и,  благодаря  своему  успокаивающем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ю на пищеварительный тракт, использовалось египтянами при  приг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влении хлеба, спиртных напитков и ликер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светло - желтое масло с сильным запахом,  похожим  на  солодков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рень, получают из семян Pimpinella anisum. При низкой температуре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 может затвердеть, в таком случае перед употреблением нужно  его  ра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ягчить, подержав бутылочку с маслом под горячей водой. Верхняя  сред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тхаркивающее средство. Для удаления мокроты, слизи и временного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ения при сухом или бронхиальном кашле, синусите, сенной лихорадк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стойных явлениях, вызванных простудой, используйте анисовое масло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 грудной клетки и спины или в виде паровой ингаляц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лучшает сон. Анисовое семя обладает успокаивающим действием  и  с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бствует улучшению сна. Добавьте 3 капли анисового масла в стакан мол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 и выпейте его перед сном. Вы заснете без особых проблем.  Такую  доз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комендуется принимать не более четырех неде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спользовать в строгом соответствии с инструкцией. Рекомендуемую доз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 увеличива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брикосовое зернышко. Apricot Kernel. Зерна абрикосовых косточек. О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светло - желтое прозрачное масло без запаха богато ценными  не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имыми жирными кислотами. Питает и обогащает кожу, глубоко проникая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е. Не раздражает даже нежную кожу ребе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 - основы. Добавьте выбранные Вами эфирные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 создайте собственное масло для ухода за кожей или смесь  масел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гко и нежно лечит потницу и себорейный  дерматит  у  новорожденны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растирание. Наносите на пострадавшие участки кожи ребе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итает. Прекрасное средством для ухода за любым типом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ника. Arnica. Цветки. Настояно на соевом мас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 северо-европейского горного растения Arnica  montana,  котор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огда нызывают "яд для леопардов", содержат это приятно пахнущее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лтого цвета, которое помогает устранить опухоль  при  кровоподтеках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няк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воспалительное.  Помогает  облегчить  боль,  снять  отечность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меньшить покраснение и посинение кожи при кровоподтеках, синяках,  уш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ах и растяжении связок. Может также использоваться для  временного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ения состояния при обморожении. Используйте расти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ак как арника может усилить кроветок в периферийных кровеносных  с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удах, не следует применять ее на открытых ран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лько для наружного использования. Не применять при  нарушениях  ц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стности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вокадо. Avokado. Мякоть плодов. Холодное прессов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вокадо традиционно использовалось женщинами Мексики  и  Аризоны  ка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"масло красоты"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атое при помощи центрифуги из  мякоти  авокадо,  зеленовато-желт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авокадо обладает мягким пикантным ореховым запахом, богато витам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ми A и D, калием. Это высококачественное густое средство, легко прон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ющее в кож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 - основы. Добавьте выбранные Вами  эфирные  масл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здайте собственное масло для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егко впитывающееся средство для лечения солнечных и других  незнач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ых ожогов; используйте масло в качестве лосьона и нанесите  его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страдавший участок кожи. Для получения наилучших результатов при уход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 кожей используйте смесь из 10 капель лавандового масла  и 10мл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вокад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лечения потницы, раздражений кожи и временного  сн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я симптомов экземы наносите на пострадавшие участки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итает.Это масло является прекрасным увлажняющим средством для  ухо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 сухой и нормальной кожей. Авокадо, чрезвычайно богатое  витаминами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нералами, оказывает благотворное воздействие на пересушеную, стареющ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у, а также  на  кожу,  подвергающуюся  неблагоприятным  внешним  в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ям или испытывающую недостаток питательных веществ. Наносить  н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средственно на кож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азилик. Bazil. T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переводе с греческого означает  "королевское  лекарство"  или  "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ль"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базилика светло-зеленого цвета получают из ароматического од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тнего растения Ocimum basilicum, популярной столовой приправы,  широк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емой в кулинарии Индии, Азии и  стран  Средиземноморья.  Верх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та, легко испаряетс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вышает выносливость. Легкое дуновение насыщенного перечно-анисов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а базилика освежает и восстанавливает жизненные силы при переутом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и  и  недостаточном  количестве  сна.  Масло  базилика  -  идеаль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студентов, администраторов, шоферов - дальнобойщиков и все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х, от кого ночная работа требует  внимания  и  сосредоточенности.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аромакурение, прямую ингаляцию или втирайте в вис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танавливает ясность в голове. Для временного  облегчения  головн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и, мигрени и при насморке втирайте в шею, виски и  лоб  в  смеси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. Ароматическая ванна с маслом базилика снимет стресс,  успокоит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ит вызванные нервозностью колики в живо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. В смеси масел для массажа снимает  мышечное  напряжени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утомл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 время беременности не использова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нзоин. Benzoin. Смола. Экстрагиров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нзоин получают из Styrax tonkinensis- деревьев,  произрастающих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ве, Суматре, Борнео и в Таиланде. Из насечек, сделанных на стволах эти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ревьев, выделяется целебная красновато-коричневая темная смо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обладает успокаивающим ванильным запахом. Как и  всякая  смол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нзоин может затвердевать, в этом случае поместите бутылку с  маслом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плую воду. Базовая нота, испаряется медленн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 застоя в дыхательных путях. Оказывает успокаивающее,  седати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е воздействие на дыхательные пути. Прекрасное средство для  врем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ения при затрудненном дыхании и бронхиальном кашле. Бензоин сог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ет, избавляет от хрипоты, и таким образом лечит больное горло и лари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ит. Кроме того, является хорошим отхаркивающим средством; используйте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ровой ингаляции, аромакурении, в составе смеси для массажа втира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рудную клетку и спи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Бензоин оказывает прекрасное успокаивающее  действие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лудок и облегчает состояние тех, кого мучают газы. Смесь  для  массаж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тирайте в живот по часовой стрелке. Если симптомы сохранились,  обр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сь к врачу. Восхитительная расслабляющяя ароматическая ванна с  доба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ем бензоина поможет тем, у кого слишком чуткий со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ргамот. Fruit Peel. Фруктовая кожура. Выжимка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Широко применяемое в итальянской народной медицине,  масло  бергамот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учают из свежей кожуры маленьких апельсинов, Citrus bergamia, котор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ыли впервые выращены на севере Италии в деревне Бергамо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легкое желтовато- зеленоватое масло с  цветочно-цитрусовым  зап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ом. Верхняя нота, быстро испаряетс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 и восстанавливает силы.  Торжественный,  веселый,  свежий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чный запах бергамота доставит истинное наслаждение при  переутомлени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покоит при стрессе.  Используется  для  восстановления  сил,  сниж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дменструального напряжения или послеродового стресса, оказывает  бл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творное воздействие на последних месяцах беременности, снимая излишн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ряжение. Добавьте несколько капель придающего сил и энергии  эфир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 бергамота в ароматическую ванну или смесь масел для  массажа.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в строгом соответствии с инструкцией. Обратитесь к врачу, ес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мптомы предменструального синдрома не проходя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яжущее и противовирусное средство. В составе масла для лица  и  те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ргамот подходит для любого  типа  кожи,  но  особенно  эффективно  эт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ухода за жирной кожей, а также для лечения кожных заболе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й нервного происхождения. Для временого  облегчения  герпеса,  экземы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рматита, угревой сыпи наносите на поврежденные участки смесь для  р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раний. Бергамот, разведенный в воде, является прекрасным дезинфециру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м средством для полоскания рта. Уничтожает бактерии, устраняет  непр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тный запах изо рта и способствует заживлению язв в полости р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на чувствительной коже и повысить  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сть к солнечной радиации. Не используйте перед  выходом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ерный перец. Black Pepper. Ягоды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оворят, римляне так высоко ценили черный перец, что  платили  налог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 монетами, а этим растением. Высоко ценится в китайской и санскритск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дицине как согревающий биостимулятор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 ягод вьющейся лозы черного перца Piper nigrum, растущего в  Инди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донезии и Бразилии, получают это удивительное согревающее  ароматич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е масло янтарного цвета с отличительным чуть - чуть жгучим  ощуще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удивительное согревающее масло с егостротой, придающей вкус  жи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, может быть использовано для аромакурения, втирания в кожу в  местах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де ощущается пульсация крови, или в массажной  смеси  для  разогрева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шц перед физическими нагрузками. Черный перец  способствует  улучшени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иферийного кровообращения, согревая таким  образом  переутомленны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ряженные мышцы и временно облегчая мышечную бо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дрит и тонизирует. Массируйте больной участок при помощи смеси  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ел для массажа для временного снятия боли при ревматизме и артри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могает пищеварению. Для  временного  облегчения  при  несварении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коплении газов мягко массируйте живот  по  часовой  стрелке,  использу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ь масел для массажа. Если симптомы не исчезнут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лько для наружного  использования.  Чрезмерное  употребление  мож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вести к раздражению поче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епут. Cajuput. Листья и 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 малайцев "Caju-Puti" означает белое дерево. Это  масло  традицион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овалось как лекарство от ревматизма и холеры и высоко ценилось 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нтисептические свойства. В Европе используется с 17-го ве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елтовато-зеленое  масло  получают  из  листьев  и  веток   Melaleuc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cajuputi. Легко проникает в кожу, обладает  приятным  травяным  запах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ицирует. Это  масло  сдерживает  рост  бактерий  при  синусит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м горле, бронхиальном кашле  и  респираторных  инфекциях,  прино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енное облегчение. Используйте аромакурение или втирайте смесь 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 в грудную клетку, горло и спину. Добавьте 1 каплю каепута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ду для полоскания при ларингите или больном горле. Не глотай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никает в мышцы. Благодаря своей способности  глубоко  проникать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кани, каепут используется для временного облегчения мышечных и ревм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ких болей. Используйте в ароматической ванне или втирайте  в  состав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и масел для массажа в больные учас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лько для наружного использования. При отравлении немедленно обр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сь к врачу. В случае попадания внутрь не пытайтесь вызвать рвоту.  Вы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йте стакан вод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лендула. Calendula. Цветки. Настояно на соевом мас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ши предки прикрепляли гирлянды из цветков календулы к дверным  руч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м, чтобы таким образом защитить себя от инфекционных заболеваний. Из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вле считается, что это известное лекарственное  растение  "успокаив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ердце и душу"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прекрасное целебное домашнее средство первой помощи  получают  из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ранжевых лепестков обычных ноготков, Calendula officinali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 - основы. Добавьте выбранные Вами  эфирные  масл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здайте собственное масло для ухода за кожей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Масло календулы является идеальным средством для  ухода  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й кож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омашний  доктор.  Это  масло,  обладающее  высокими   бактерицидны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йствами, может использоваться как мягкий антисептик при порезах,  ц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пинах, ссадинах, язвах, кожных воспалениях, потнице у новорожденных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рещинах на сосках у кормящих женщин. Оказывает благотворное воздейств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руки, постоянно подвергающиеся чрезмерному воздействию воды,  экст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льной температуры или химикатов. Смягчая грубую и растрескавшуюся 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у, календула предотвращает возникновение шрамов. Безопасное  масло,  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дражает даже чувствительную кожу ребенка. Используйте расти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рковь. Carrot. Корень. Настояно на соевом мас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ние целители считали морковь "растительным лекарством" для  леч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кожных  заболеваний.  Кроме  того,  она  была  признанным  очищающи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ход за глазами. С ранного детства  нас  приучают  есть  морковь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лучшения зрения. Морковь оказывает успокаивающее воздействие при пере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млении и воспалении глаз. Принимайте по 3-5 капель внутрь три  раза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нь.(???). При сохранени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итает и лечит. Морковное масло принесет  здоровье  Вашей  коже,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собенно полезна для тех ее  участков,  которые  постоянно  подвергают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здействию солнечных лучей, что создает опасность возникновения  волды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й и шелушения. Для лечения порезов, ссадин, герпеса используйте рас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влажняет. Морковное масло является идеальным средством для ухода  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ухой, растрескавшейся и шелушащейся кожей; используйте  растирание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бавьте в состав для кожи лица и тела, который Вы сделаете сами на  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е любого маслоносител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насыщенного оранжевого цвета, при неосторожном обращении  мож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красить одежд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едр. Cedarwood. Древесин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 высоко  ценилось  египетскими  косметологами  за  защит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йства.  Его  получают  из  кусочков  атлантического   кедра,   Cedr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atlantica, родина которого - Атласские горы Алжир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адает сухим древесным бальзамическим целебным ароматом,  оказыв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слабляющее воздействие и создает ощущение пребывания в  лесу.  Уди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ый аромат кедра пользуется особой  популярностью  при  изготовлени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сметики для мужчин. 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яжет. Приготовьте состав для растирания для ухода за жирной кожей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живления порезов при бритье. Кедровое масло является прекрасным  дез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рантом для ног, добавьте его в успокаивающую ножную ванну. Для леч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ыщей и угрей используйте растирание или включите кедровое эфирное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 в состав смеси масел для кожи лица и тела. 5-6 капель кедрового 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, добавленных в воду для ополаскивания волос после мытья, оздоровли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т кожу головы, устраняют перхоть и лечат себорре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ушит. Кедровое масло приносит временное облегчение при  бронхиальн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шле, застойных явлениях в легких, синуситах и симптомах катара верхни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ыхательных путей. Расслабьтесь в ароматической ванне или воспользуйтес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ровой ингаляци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Примите ароматическую ванну, и  кедровое  масло  помож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м снять напряжение и отвлечься от всех пробл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овать во время беремен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машка (пупавка). Chamomil. Цве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3% масло, полученное перегонкой с водяным паром, с  маслом  жожоба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 времена Тюдоров поэты любили проводить время  на  лугах,  усеян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яющими ромащками, чей аромат вдохновлял их на пламенные вирши. Ботан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 часто называют ромашку "целителем растений", так как она, по всей 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имости, способствует оздоровлению окружающих ее тра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, известное также как Римская Ромашка, перегоняется из цве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в Anthemis nobilis. На протяжении многих веков оно используется в  е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пейских целебных и косметических традициях для лечения жара и воспал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ых процессов. Это типичное ароматное теплое масло средней  ноты  с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ладким запах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слабляет. Ромашка обладает насыщенным, успокаивающим ароматом,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рый действует как целебный бальзам.  Благодаря  своим  противовоспал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ым свойствам, масло ромашки является прекрасным средством для ухо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 кожей лица и тела, не вызывающим аллергию, также его включают в  с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в масляных смесей для  массажа.  Рекомендуется  для  нежной,  чувст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ой и легко травмируемой кожи. При добавлении  в  шампунь  оказыв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покаивающее действие на кожу головы. Для осветления и  кондициониро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светлых или ломких волос добавьте масло в воду для ополаскивания г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вы после мы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временного облегчения головной боли, мигрени, проти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ссонницы, для снятия стресса и напряжения  создайте  свою  собственн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ь масел для массажа и втирайте ее в шею, плечи или любые другие ч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 тела для снятия боли. Идеальное средство для лечения детей  во  врем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х  особой  раздражительности,  например,  при  прорезывании  зубов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стройстве желудка; добавьте несколько капель масла в  детскую  ван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 лечении нарушений пищеварения, поносе или рвоте массируйте живот  п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овой стрелке масляной смесью для массажа. При устойчивости  симптом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Оказывает охлаждающее успокоительное действие на  кожу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рмических и солнечных ожогах, капиллярных кровотечениях, укусах  нас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мых. Используйте при создании собственного масла для кожи лица и  те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добавьте в ароматическую ванну. Для временного снятия симптомов де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тита, экземы и кожных воспалений нанесите смесь  масел  на  пораженн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часток кожи. Смесь масел для массажа, содержащая ромашку, помогает в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но снять мышечную и суставную бо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юдям, страдающим пониженным давлением, следует  быть  осторожными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нным препар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не рекомендуется использовать в аромакурении, так  как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держит масло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машка голубая. Chamomil blue. Цветки. 3% масло, полученное перего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й с водяным паром, с маслом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лучено из цветков Matricaria chamomilla, известных также как  трех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берник непахучий. Обладает всеми  свойствами  ромашки,  выраженными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нном растении наиболее ярко. Этому маслу обычно оказывают предпочт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 лечении кожных заболеваний, хотя каждый делает свой выбор  самосто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юдям, страдающим пониженным давлением, следует  быть  осторожными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им препар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не рекомендуется использовать в аромакурении, так  как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держит масло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итронелла. Citronella. Листья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природе растительные противоядия произрастают обычно именно  в  те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стах,  где  больше  всего  источников  заражения.  Родиной  цитронелл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Cymbopogon nardus является малярийный район Шри Ланки, где огромное 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чество москитов разносит инфекцию. Ярко выраженный острый лимонный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 этого растения отпугивает насекомы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новные химические составляющие Цитронеллы - гераниол и  цитронелло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- являются сильнодействующими антисептиками. Именно поэтому масло цит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ллы широко применяется в производстве бытовых дезинфецирующих средств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ла и препаратов для отпугивания насекомых. Масло верхней но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воспалительное. Это масло взбадривает при небольшой инфекции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ется для временного устранения симптомов  простуды  или  грипп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аромакурение или паровую ингаляци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Входящее в состав некоторых  дезодорантов  масло  цитронелл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ддерживает свежесть ног и устраняет их неприятный  запах.  Использу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в успокаивающей ножной ван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. Как и другие лимонные масла, Цитронелла оказывает  освежа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е действие. Приносит временное облегчение при небольших нарушениях п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варения. Втирайте в живот в составе смеси масел для массажа  круговы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вижениями по часовой стрелке. При устойчивости симптомов 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Шалфей мускатный.Clary sage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получают из цветущего шалфея Salvia sclaria, распростран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го в Европе. Это масло сложного состава, чаще всего используемое  ж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нами во время менструац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адает пикантным травяным запахом. Верхняя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слабляет. Повышает настроение, успокаивает,  снимает  усталость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ряженное состояние в периоды неуверенности. Используйте аромакурени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бавьте масло в ароматическую ванну или втирайте в составе смеси 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 в спину, шею и виски. Шалфей мускатный, оказывая расслабля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е действие, одновременно способствует ускорению  мыслительных  проц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Шалфей мускатный помогает снять  болезненные  спазмы  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я менструации, согревая и успокаивая напряженные мышцы и нервы. В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йте в составе смеси масел для массажа в живот и поясницу.  Использу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строгом соответствии с инструкцией. При продолжительных  менструаль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ях обратитесь к врачу. Для снятия головной боли вотрите масло в  в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. Ароматическая ванна поможет Вам снять напряж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яжет. Способствует сбалансированной деятельности  сальных  желез  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я предменструальной гормональной активности, которая сказывается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оянии кожи. Для придания здорового блеска  жирным  волосам  добавь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сколько капель масла в воду и сполосните ею голову  после  мытья.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расти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жет вызвать сонливость. Не сочетается с алкогольными напитками.  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перед вождением автомобиля. Противопоказано людям,  страда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м эпилепси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воздика. Clove. Бутоны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итайцы жевали гвоздику перед аудиенцией у  императора  для  свежест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ыхания, а европейцы носили ожерелья из гвоздики, чтобы избежать  инфе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и во время эпидемий чум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получают из цветущих красных  бутонов  тропического  дере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Syzygium aromaticum, растущего на Занзибаре и в западной Индии. Это сог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вающее масло с насыщенным терпким привкусом  обладает  обезболивающи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йствами и устойчивым ароматом. 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ицирует. Облегчает боль. Эти свойства гвоздики находят примен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 в производстве зубной пасты. Используйте растирание  для  врем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ения зубной боли. Пропитайте ватку маслом гвоздики и  положите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й зуб. Избегайте попадания на ткани в полости рта. Добавьте 1 ка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ю масла в стакан воды, и Вы получите антисептическое полоскание,  ко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е можно использовать после хирургических операций в полости рта и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м гор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еззараживает. Гвоздика является сильнодействующим обезболивающим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нтисептическим средством, а также служит для профилактики  инфекцион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болеваний. Активно помогает устранить  проблемы,  вызванные  кишечны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фекциями, которые сопровождаются поносом и болями в желудке.  Втира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живот по часовой стрелке в составе смеси масел для массажа. При устой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ивост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ипарис. Cypress. Листья и 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ипарис высоко оценивался египетскими косметологами за свои драгоц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е консервирующие и сохраняющие свойства, масло из него появящалось ф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она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получают из листьев и веток  вечнозеленого  кипариса  Cupressu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sempervirens, высокого многолетнего растения,  впервые  обнаруженного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реции, где оно и получило свое название. Освежающий запах Кипариса  у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каивает. Срединно - 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одорирует. Благоухающий Кипарис помогает устранить неприятный 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 ног и их чрезмерное потение. Добавьте Кипарис в ножную ванну для у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коения и оздоровления ног. Для достижения устойчивых результатов не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одимо регулярное повторение процедуры. Благодаря сухому древесному 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у кипарисовое масло может служить прекрасным дезодорантом и средств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сле бри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ушит, вяжет. Способствует нормализации периферийного кровообраще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 позволяет улучшить питание вен и артерий в конечностях и, таким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ом устранить боль. Для снятия усталости в ногах,  лечения  отечност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пухщих лодыжек, массируйте конечности легкими движениями по направ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ю к сердцу, используя смесь масел для массажа или расслабьтесь в  а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тической ванне. Если отечность не проходит, обратитесь к врачу.  Не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имое средство для ухода за пористой кожей. Кипарис  в  составе 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лица или паровой ингаляции сужает поры, лечит лопнувшие капилляры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чищает жирную, пористую кож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временного устранения чувства дискомфорта при гемо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е наносите на больное место смесь из 10 капель Кипариса и 10 мл 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веробоя. Если симптомы сохранятся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вкалипт. Eucalyptus. Листья и 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т лекарственный препарат получают из листьев эвкалипта  Eucalyptu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polybractea, растущего в Северной Виктории (Австралия).  Масло  облад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истым, сладковатым смоляным ароматом. 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ушит и очищает. Является прекрасным антисептическим средством, пом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ет при застойных явлениях в бронхах Используйте аромакурение или па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ую ингаляцию. Выделяющий озон аромат Эвкалипта облегчает дыхание, пом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ет при бронхиальном кашле, простуде, заложенных пазухах и связанной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им головной боли. Для временного снятия симптомов можно втирать  Эв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пт в грудную клетку и спину. Для лечения детей составьте  смесь 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, смешав 1-2 капли Эвкалипта с 10 мл маслоносителя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втирайте ее в грудь и спину ребенка. Одна капля масла на  подушке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ит дыхание во время сн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стоит инфекции. Капните 1-3 капли масла в стакан теплой  воды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полощите этим раствором больное горло. Не  глотать.  Очистите  душу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ической ванне, и Вы избавитесь от болезненных симптомов  грипп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 озноб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живляет. В составе масла для кожи лица и тела Эвкалипт  быстро 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ивляет кожные инфекции и раны. Для лечения герпеса наносите на  боль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сто состав для растиран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лько для наружного использования. При отравлении немедленно обр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сь к врачу. При попадании внутрь не пытайтесь вызвать  рвоту.  Выпе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акан вод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нотера.Evening Primrose. Семена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ного тысячелетий назад первые североамериканские индейцы  распозна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елебные свойства этого растения и использовали стручки семян энотеры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стойках для лечения ра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Энотеры получают из семян колючего, но изящного растения, цве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 которого распускаются только по вечера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 - основы. Добавьте выбранные Вами  эфирные  масл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здайте собственную смесь масел для ухода за кожей лица и тела. Или д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авьте несколько капель масла Энотеры в понравившийся Вам  маслоносит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усиления его целебных свойст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огощает и питает. Это эффективное увлажняющее  и  смягчающее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чищает кожу от пятен, устраняет раздражение, разглаживает мощины, пи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т сухую кожу. Используйте растирание или приготовьте  смесь  масел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. Энотера помогает сохранить мягкость и эластичность молодой кож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предотвращает ее преждевременное стар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Используйте растирание для временного  снятия  симптом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кземы и псориаза. При лечении псориаза не  рекомендуется  слишком  дл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ое применение Энотеры без  рекомендации  врача.  Для  снятия  пре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струального напряжения принимайте внутрь 1 чайную ложку в  день.(???)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в строгом соответствии с инструкцией, при сохранении симп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Фенхель. Fennel. Семен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розоустойчивое растение Foeniculum vulgare с листьями, напоминающ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 перья, было завезено в Европу из Южной Америки. Известно, что римск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ины жевали семена фенхеля, чтобы заглушить приступы голода. А  греч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е атлеты-олимпийцы употребляли эти семена для укрепления мускулатур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обладает анисовым запахом с легким перечным  оттенком.  Верх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няя нота, испаряемость средня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егулирует. При проблемах с пищеварением мягко  массируйте  живот  п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овой стрелке, используя масло Фенхеля в составе  смеси  для 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дним из основных веществ, входящих в состав Фенхеля,  является  анетол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ющий нормальному обмену веществ  и  пищеварению.  Исследова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казали, что анетол нейтрализует пагубное воздействие алкоголя на орг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зм. Благодаря этому, Фенхель может использоваться для устранения  не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иятных симптомов похмел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ддерживает. Для лечения синяков и кровоподтеков нанесите масло ф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еля на больное место. Массаж с маслом Фенхеля в составе массажной смес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ожет молодым мамам увеличить количество грудного моло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Фенхель является натуральным очистителем организма и хороши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чегонным. Для лечения отеков или вывода токсинов из организма сдела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 с использованием смеси масел для  массажа  или  растворите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енхеля в ароматической ванне. Если отечность сохранится, 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показан беременным. Не рекомендуется лицам, страдающим эпиле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ей, и детям до 6 ле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дан. Frankincense. Смол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дан - одно из древнейших и ценнейших  обрядовых  ароматических  в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ств. В древнем Египте использовался в омолаживающих масках  для  лиц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сметике и парфюмер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дан получают из ароматической смолы, выделяемой Boswellia carteri 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большими деревьями, растущими на Аравийском полуострове. Масло облад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т проникающим лесным ароматом с пряным оттенком. Базовая нота,  испар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тся медленн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вышает защитные свойства. Ароматизированная смола,  Ладан  повыш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щитные свойства растений, что помогает им выживать в крайне  неблаго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иятных климатических условиях. Добавив Ладан в масло для  лица  и  кож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и его свойства можно использовать для защиты  и  укрепления  стареюще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и, а также для тонизирования нормальной кожи  при  замедленном  рос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леток. Кроме того, Ладан используется для глубокой очистки и как про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воспалительное средство  при  лечении  медленно  заживающих  ран.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состав для растирания при лечении язв в полости  рта,  нарыв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импетиго (местное применение)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. Для временного устранения симптомов  бронхиального  кашля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тара и одышки используйте аромакурение, паровую ингаляцию, втира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рудную клету в составе смеси масел для массажа или добавьте в  рассла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яющую ароматическую ван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снятия стресса и напряженного состояния примите в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итительную расслабляющую ароматическую ванну или насладитесь аромаку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ерань. Geranium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читая герань одним из самых знаменитых целебных растений, люди ста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ращивать его возле своих домов, чтобы защититься от злых дух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с запахом розы и легким мятным оттенком получают из Pelargoni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graveolens - растения с зазубренными остроконечными листьями и маленьк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 розовыми цветками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ддерживает баланс. Богатый, жизнерадостный, солнечный букет  Геран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адает восхитительным освежающим и бодрящим ароматом. Это масло  мож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овать в качестве прекрасных, неповторимых духов, в бодрящей  а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тической ванне или смеси масел для массажа. Используйте это  масло  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сех случаях, когда маятник Вашего настроения резко  колеблется,  и  Ва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обходимо улучшить свое состояние. Идеальное средство для снятия стр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а или предменструального напряженного состояния.  Применять  в  строг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ответствии с инструкци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табилизирует. Способствует нормализации деятельности сальных  желез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красное средство для сбалансированного лечения как слишком сухой, та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слишком жирной или комбинированной кожи. Герань, нанесенная на кожу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аве масла для кожи лица и тела, сушит жирные участки и питает сух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растирание для лечения синяков и ссад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мбирь. Ginger. Корневище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гда-то имбирь широко применялся китайскими целителями как  основ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лечения простудных заболеваний, гриппа и любых  болезнен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ояний, когда организм не справляется с избытком жидк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легкое желтое масло получают пергонкой с водяным паром из  корне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жного растения Zingiber officinalis, которое было завезенло в Европу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мерику и в Средние века использовалось как экзотическая приправа. Верх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яя нота, испаряется быстр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траняет тошноту. Экзотическое  имбирное  масло  помогает  устран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приятные симптомы нарушения пищеварения, укачивания в транспорте и у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нней тошноты. Используйте смесь масел для массажа. Если симптомы нар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ения пищеварения сохранятся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егчает дыхание. Благодаря своим согревающим, отхаркивающим и суш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м свойствам, масло способствует рассасыванию мокроты и временному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ению при катаре  дыхательных  путей.  Используйте  аромакурение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гревает. Имбирь является эффективным согревающим средством. В  с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ве смеси масел для массажа помогает при лечении ревматических  забо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ий,  суставных  и  мышечных  болей,  растяжения  связок.  Массирова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е мест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туральное средство для устранения излишков влаги. Приготовьте смес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ел для массажа в пропорции 1 капля Имбирного масла на 10 мл  масло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теля и используйте ее  для  устранения  отечности,  массиру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ужный участок по направлению к сердцу. Если отечность сохраняется,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уйте при нарушениях целостности кожи. Масло  может  вызва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дражение на чувствительной кож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рейпфрут. Grapefruit. Кожура плодов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адает питательными свойствами всех цитрусовых  благодаря  высоком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держанию витамина С и свежим цитрусовым ароматом. Эффективное сред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профилактики инфекционных заболеваний. Масло получают из кожуры  х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шо известного всем фрукта Citrus decumana, выращиваемого, в  основном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Соединенных Штатах. 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низирует. Сочный,  горько-сладкий  Грейпфрут  является  эффектив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чищающим средством. Его вяжущие свойства хорошо проявляются при паров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галяции, тонизируя кожу лица и сужая пор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Это масло способствует удалению шлаков из организма,  уст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нию  отечности.  В  качестве  прекрасного  очищающего  и   мочего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а Грейпфрут употребляется, главным образом, в составе смеси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. Для улучшения  процесса  естественного  очищения  организм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тирайте смесь сильными движениями в область ягодиц и бедер по направ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ю к сердцу. Если отечность сохранится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здоровляет. Грейпфрут поможет Вам временно избавиться  от  симптом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ронхиального кашля, простуды или гриппа. Используйте аромакурение,  п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вую ингаляцию или приготовьте смесь масел для массажа и втирайте е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рудь, горло и спи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на нежной коже, а также  повысить  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сть к солнечной радиации. Не используйте перед  выходом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веробой. Hipericum. Цветки. Настояно на оливковом мас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ленькие, золотисто-желтые цветки Hypericum peforatum, выдержанные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е, выделяют экстракт красноватого цвета. Это  растение  прославилос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ими удивительными свойствами много столетий назад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-основы. Добавьте выбранные Вами эфирные масла и с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йте собственное масло для кожи лица и тела или смесь масел для  масс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Зверобой обладает успокаивающими свойствами, которые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гают выдерживать напряженный ритм современной жизни. Это масло ускор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т заживление ран и ссадин. Оказывает благотворное влияние  на  чувст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ую и склонную к аллергическим реакциям кожу.  Используйте  расти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. Зверобой должен стать неотъемлемой частью Вашей домашней аптеч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живляет. Зверобой является прекрасным  средством  для  рассасыва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ровоподтеков. Хорошее средство для лечения ушибов и синяков пожилых л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, у которых замедлен процесс заживления. Нанесите  на  кровоподтек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ягко втирайт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ечит. Зверобой, благодаря своим противовоспалительным свойствам, я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яется прекрасным средством для лечения ожогов, различных видов  сыпи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шибов. Используйте растирание. Для получения наилучших результатов см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айте 10 капель Кипарисового масла с 10 мл масла Зверобоя. 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 симптомы не исчезнут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асмин. Jasmin. Цве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3% абсолютное масло с маслом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вестно, что Клеопатре удалось соблазнить Марка Антония благодаря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исле прочего и этому дурманящему маслу,  которым  она  пользовалась  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я деловых встреч с ним. Как роза является символом любви, так жасми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мволизирует романтические отношения. Жасмин, бесспорно, одно из наиб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е ценных и изысканных  сокровищ  ароматерапии.  Обитательницы  гарем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то нежились в ваннах, ароматизированных маслом Жасмина, чтобы усил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ю соблазнительнос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Жасмина, тщательно добываемое из нежных белых лепестков  рас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Jasminum grandiflorum, является одним из самых дорогих и  популяр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фирных масел в мире. Более трехсот цветущих растений отдали  свои  с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ных вручную цветы для того, чтобы наполнить маслом лишь  один  13  м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лакончи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срединно-базовой но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Жасмин считается одним из самых ценных масел, использу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х при родах. Было  замечено,  что  он  ускоряет  роды  и  успокаивающ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ует на будущую мать. В составе смеси масел для массажа втира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ивот и нижнюю часть спины для скорейшего восстановления сил  после  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в. Масло помогает избавиться от раздражающего  бронхиального  кашля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сстановить нормальное глубокое дыхание. Для снятия мышечного  напря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втирайте Жасмин в составе смеси масел для массажа в грудную клетку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и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. Ароматическая ванна или масло для массажа, мягко  нанес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е на затылок и шею на ночь, помогут тем, кто страдает от послеродов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ресса. Для ухода за сухой или зрелой кожей добавьте в масло  для  кож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ца и тела несколько капель Жасмина, и Вы получите  восхитительное  у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жняющее средст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овать непосредственно перед родами.  Не  рекомендуется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курения, так как в качестве основы использовано масло жожоб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ожоба. Jojoba. Семена. Холодное прессов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ожоба растет в засушливых пустынях Северной Америки, где очень  ма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растительности. 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т уникальный продукт представляет собой жидкий воск и не подверже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кислению. Благодаря этому свойству может служить прекрасной основой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бавления эфирных масел и создания собственных смес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 - основа. Добавьте выбранные Вами  эфирные  масл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здайте собственное масло для кожи лица и тела или смесь масел для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щищает. Восхитительное масло для ухода за новорожденными.  Образ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щитную пленку, предупреждающую переувлажнение кожи ребенка при пелен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и и использовании подгузников. Для временного устранения симптомов э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емы, дерматита и зудящего псориаза нанесите масло на больное место.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учения наиболее эффективных результатов используйте смесь,  состоящ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 10 капель Лавандового масло и 10  мл  Жожоба.  При  лечени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сориаза не рекомендуется длительное использование масла Жожоба без ко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ультаций с врач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Быстро впитывающееся масло Жожоба является прекрасным  ко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иционером для кожи и волос. Ускоряет рост волос,  устраняет  перхоть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здоравливает кожу. Для смягчения и увлажнения кожи принимайте  аром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кие ванны с добавлением Жожоба или используйте растирание. Для уст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ния перхоти и придания здорового блеска волосам вотрите масло на  ноч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волосы, а затем смойте ег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жжевельник. Juniper. Ягоды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15 - 16 веках это растение не только высоко ценилось  как  сред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рьбы с чумой, но и использовалось для лечения укусов насекомых. В  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воде с кельтского "juneprus" означает острый или едк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жевельника получают из темно-синих ягод вечнозеленого  ев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йского кустарника Juniperus communis. Обладает чистым, лесным запахом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торый находит широкое применение в изготовлении средств после  бри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дрит. Используйте положительную энергию этого масла в ножной  ван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снятия усталости с ног. Расчесываясь, нанесите несколько капель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 на щетку, чтобы как следует уложить жирные волос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езболивает. Живительный, согревающий и тонизирующий  аромат  Мож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льника поможет Вам избавиться от ревматической боли, боли и  усталост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ногах; используйте его в составе смеси масел для массажа или в  аро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ческой ван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Воспользуйтесь паровой ингаляцией или протирайте кожу смесь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растираний, чтобы очистить лицо и тело от юношеских прыщей,  угрев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ыпи, закупоренных пор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гревает и укрепляет. Можжевельник  является  прекрасным  мочегон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м, очищающим организм от шлаков. Использование  Можжевельника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аве смеси масел для массажа или ножной ванны поможет Вам  избавить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 отечности ступней и лодыжек. Если отечность сохранится,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 Ароматическая ванна или смесь масел для массажа помогут устран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дменструальную  отечность.  Использовать  в  строгом  соответствии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струкцией. В случае сохранения симптомов обращайте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показано во время беременности. Чрезмерное использование мож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звать раздражение поче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ванда. Lavender. Ц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спользуется с незапамятных времен. Древние римляне высоко ценили а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септические свойства этого растения использовали его для очищения  ра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просто для принятия ван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вандовое масло получают из  серебристо-лиловых  колосков  Lavandul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angustifolia, хорошо известного всем кустарникового растения с  прохла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м, изысканным цветочно-древесным ароматом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слабляет. Несколько капель масла на подушке  или  в  ароматическ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е укрепят ваш сон. Для временного снятия  симптомов  головной  бол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ресса, нервного напряжения и бессонницы используйте  аромакурение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тирайте масло в виски и затылок. В составе смеси масел для массажа  Л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да помогает снять мышечное напряжение, оказывает одновременно успо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вающее, обезболивающее и антисептическое действие при род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ицирует и успокаивает. Используйте растирание  на  месте  укус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секомых - пчел, муравьев, ос, трупных мух, пауков. Успокаивает кожу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казывает обезболивающее действие. Ароматическая ванна способствует у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ению сыпи и кожного раздражения, смягчает боль у детей при прорезы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и зуб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траняет воспаление. Лаванда в качестве масла для кожи лица  и  те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вляется прекрасным быстродействующим средством для  лечения  прыщей,  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кже для временного устранения симптомов  экземы  и  псориаза.  Лаван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траняет воспаление, препятствует проникновению бактерий и таким  об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ом предупреждает возникновение шрамов на выздоравливающей коже. При 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нии псориаза не рекомендуется  длительное  использование  Лаванды  без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нсультаций с врач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мон. Lemon. Фруктовая кожура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средние века возвращавшиеся со Священной войны крестоносцы принес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 собой несметные сокровища, среди которых был и скромный лимон.  Море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ватели не отправлялись в путь, не заполнив свои трюмы этими  фруктам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торые помогали им избежать коварной цинг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монное масло добывают из верхнего слоя кожуры Citrus  limonum.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адает характерным свежим запахом  лимона.  Верхняя  нота,  испаряет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ыстр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Используйте в паровой ингаляции для очищения пор жирной 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и. В составе полоскания Лимон придает  свежесть  дыханию  и  уничтож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актерии в полости р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ничтожает бородавки. Для лечения бородавок и мозолей как можно  чащ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носите лимонное масло на нужный участок кожи и перевязывайте или  за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ивайте пластыр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живляет. Лимон приносит временное облегчение при бронхиальном  кашл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гриппе. Используйте аромакурение или смесь масел для массажа. Энергич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й массаж ягодиц и бедер поможет Вам справиться с целюлитом. Втирайте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и места по направлению к сердцу смесь для массажа с лимонным масл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. Добавьте несколько капель масла в воду и пропитайте ею сал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етку. Выжмите и приложите салфетку к телу для того, чтобы  снять  ус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сть и раздражение кожи. В составе масла для кожи лица и тела Лимон 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тлит кожу и оздоровит ее внешний вид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кожи и повысить ее 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кцию на солнечную радиацию. Не используйте его перед выходом на 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рго лимонное. Lemon Grass. Листья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рго лимонное - излюбленное масло традиционной  индийской  медицины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протяжении многих веков применяемое для лечения инфекционных  забо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ий и лихорад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Его получают из Cymbopogan citratus, многолетнего растения, распро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енного в юго-восточной Азии. Острый,  травяной  и  цитрусовый  арома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го масла отпугивает насекомых. 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. Удивительный аромат этого дикого растения  оказывает  пре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ное освежающее действие на организм во время летнего зноя; используй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 масло в составе ароматической ванны или для аромакурения. Кроме того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рго лимонное - отличный дезодоран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сколько капель на Вашей расческе оживят распустившиеся локоны и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рявшие блеск волос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Использование Сорго лимонного в ножной ванне поможет Вам 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жить ноги, а его антибактериальные свойства предупредят  возникнов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рибковых инфекций. Сорго лимонное  обладает  вяжущими  и  тонизирующи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йствами. Благодаря этому, его использование в паровой ингаляции  с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бствует очищению лица и повышению эластичности вялой, безжизненной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йм. Lime. Плоды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падно-индийское растение, которое в настоящее время выращивается п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сему миру в регионах с теплым климатом. Citrus aurantifolia высоко  ц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лся первыми мореплавателями как средство профилактики цинг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 этого сочного освежающего  фрукта  получают  сладкое,  бодряще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живляющее масло белого  водянистого  цвета.  Верхняя  нота,  испаряет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ыстр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 и охлаждает. Свежий, бодрящий Лайм поможет Вам перенести ж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у в знойный день. Ножная ванна с добавлением Лайма предотвратит возни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ение неприятного запаха. Ароматическая  ванна  или  несколько  кап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а, разведенных в воде и используемых затем в виде спрея окажут  бл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творное освежающее действие на утомленный жарой  организм.  Раствори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сколько капель масла в воде, намочите и выжмите тканевую салфетку,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жите ее на шею и лоб, и Вы почувствуете, как живительная  энергия  н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няет вас. Запах Лайма очень нравится детям, это масло можно использ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ть после занят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яжет. Используется при производстве средств после бритья, а такж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аве масла для кожи лица и тела, придавая ему цитрусовый зап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егулирует температуру. Лайм помогает временно облегчить симптомы 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ра, синусита и легочных инфекций. Приносит  временное  облегчение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шле, простуде, гриппе и заболеваниях горла. Используйте  аромакурени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составе смеси масел для массажа втирайте в грудь и спину или  добавь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ароматическую ван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кожи и повысить ее 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кцию на солнечную радиацию. Не используйте его перед выходом на 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ндарин. Mandarin. Кожура плодов. Холодное прессов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первые обнаруженный в Южном Китае Восточной Азии, Мандарин был позж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везен в Европу и Америк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рет свое название от ярко- оранжевого  фрукта,издревле  популяр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и китайской знати. Из кожуры Citrus mandurensis получают  изыскан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шафранового цвета, обладающее свежим,  душистым  запахом.  Верх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пособствует пищеварению.  Известное  во  Франции  как  "детское  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рство" благодаря своему мягкому  действию,  масло  мандарина  являет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красным средством для лечения колик, метеоризма и  других  неприят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щущений в животе. Используйте в составе смеси масел для массажа и  в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йте в живот по часовой стрелке. При сохранении симптомов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. Мандарин является одним из лучших масел для ухода за коже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 время беременности. Приготовьте смесь масел для массажа с использо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м имбирного масла или масла из проросшей пшеницы в качестве основы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тирайте ее в живот, ягодицы и бедра, начиная с четвертого месяца  бе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ности для предупреждения растяжек на коже  и  улучшения  пищеваре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ндарин поможет Вам избавиться от чувства беспокойства, снимет напря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 в период перед менструацией. Насладитесь бодрящей ароматической ва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й. Используйте в строгом  соответствии  с  инструкцией.  Ароматическ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а с добавлением Мандарина благотворно влияет на ослабленный или вы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равливающий организ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 кожи  и  повысить  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сть к солнечной радиации. Не используйте его перед  выход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ушица. Maioran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древнем Египте Душица посвящалась богу Озирису. Многие  современ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ужчины предпочитают перечный запах масла душицы цветочным ароматам др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их масел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Душицы получают из цветущих верхушек Средиземноморского  мног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тнего растения Origanum marjorana, название которого в переводе  озн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ет "радость гор". Душица обладает согревающим  и  укрепляющим  древ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-камфорным запахом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Эффективное расслабляющее средство. Ароматическая  ван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д сном и несколько капель масла на подушке помогут тем, кто с труд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сыпае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слабляет. Это масло, используемое в ароматической ванне или в с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ве смеси масел для массажа, способствует  лечению  растяжения  связок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огает снять мышечные и  менструальные  спазмы.  Если  боль  во  врем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струации не прекращается, обратитесь к врачу. Для рассасывания кров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дтеков и синяков мягкими движениями втирайте в больное мест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гревает. Душица способствует улучшению периферийного кровообращ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приносит временное облегчение при обморожениях,  артрите,  ревматизм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шечных болях и люмбаг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итает. Прекрасный аромат для сауны или парной.  Добавленные  в  вод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полоскания, несколько капель масла придают прекрасный запах кашта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м волосам и питают и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лисса. Melissa. Тра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3% эфирное масло с маслом жожоба в качества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получают из распространенной садовой травы с цитрусовым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ом лимона. Мелисса, по словам известного  швейцарского  медика  Па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ельса, - это "эликсир, жизни". Верхняя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 и бодрит. Мелиссу можно использовать как целебный,  рас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бляющий бальзам для переутомленного  организма.  Прекрасное  средство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торое полезно всегда иметь под рукой, чтобы использовать для  уменьш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чувства напряженности и беспокойства при неожиданных резких  перем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х в жизни, снятия тяжелого стресса. Используйте  ароматическоую  ванн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втирайте в тело в составе смеси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егчает. Приносит временное облегчение при мигрени и головной бол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званной простудой или гриппом, нормализует затрудненное  дыхание.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аромакурение, ингаляции или смесь масел для массажа.  Приноси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енное облегчение при кожных аллергиях и симптомах  экземы.  Наноси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кожу в составе масла для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егулирует. Мелисса помогает устранить проблемы, связанные с  наруш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м пищеварения; втирайте в живот в составе смеси масел для массажа  п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овой стрелке. При сохранени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овать во время беременности. Не рекомендуется для  аромак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ния, так как в качестве основы использовано масло жожоб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ирра. Myrrh. Древесная смол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оворят, что ни один воин в древней Греции не отправлялся в  сраже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з пасты из смолы Мирры в своем военном мешк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густое, цвета раскаленного африканского солнца красноватое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 дымным ароматом пустыни, полученное из древесной смолы, ценилось выс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. 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дупреждает распространение инфекции. Мирра -  неоценимое  сред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лечения повреждений кожи, ран и стригущего лишая. Используйте  ме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е лечение; наносите на воспаленный участок. Разведя 1  каплю  Мирра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1/2 стакане воды, Вы получите прекрасное антисептическое полоскание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чения язв в полости рта, гингивита и укрепления рыхлых десе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ирра является мощным веществом для лечения  заболеваний  дыхатель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утей. Благотворно воздействует на больное горло, помогает при  кашл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студе. Используйте аромакурение или втирайте это масло в спину, груд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горло в составе смеси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овать во время беремен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роли. Neroli. Цве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3% эфирное масло с маслом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ыло использовано в первом одеколоне в 18 век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адает удивительным запахом. Из  одной  тонны  ароматных  оранжев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ветков получают один килограмм этого  желтоватого  масла,  поэтому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оит так дорого. Срединно-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 Нероли  обладает  легким  гипнотическим  и   снотвор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ем. Помогает снять нервное перевозбуждение, временно избавляет о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ссонницы. Используйте в составе смеси масел для массажа или в аром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кой ванне. Ежедневные ароматические ванны с добавлением Нероли в  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ние недели перед менструациями помогут снять напряженное  состояни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низят влияние предменструального синдрома на  организм.  Использу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ответствии с инструкцией и обратитесь к врачу, если симптомы  сохран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тс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фективное  успокоительное  средство,  предупреждающее  и  снимающ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рессовые состояния. Используйте в составе смеси масел для массажа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ароматической ванне. Прекрасное средство для ухода за сухой,  чувств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ьной и нормальной кожей, которой Нероли подарит молодость и  красот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в составе масла для кожи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рекомендуется использовать в аромакурении из-за масла жожоба в 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пельсин. Orange. Кожура плодов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имляне использовали воду, в которой настаивали цветки апельсина, ка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иток, предупреждающий опьянение и нарушение пищеваре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ое Апельсиновое масло  обладает  приятным,  теплым,  чувствен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ом, который поднимает настроение, дарит ощущение счастья и, одн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менно, помогает успокоиться и расслабиться. Масло желтовато-коричнев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 цвета получают из горькой кожуры апельсина, Citrus aurantium. Верх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ормализует и смягчает.  Апельсиновое  масло  оказывает  благотвор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лияние на процесс пищеварения. Это достаточно мягкое средство можно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овать и во время беременности.Втирайте в составе  смеси  масел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сажа в живот круговыми движениями по часовой стрелке.  Если  симптом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рушения пищеварения не исчезнут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вежает и восстанавливает. Апельсин в составе масла для кожи лиц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ла является прекрасным средством для ухода за сухой, обожженной  сол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ем и нормальной кожей. Эта же смесь облегчит неприятные симптомы  экз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низирует и улучшает настроение. Зимой это  масло,  аромат  котор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сет в себе энергию солнца, на котором зреют апельсины, может стать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с особым источником радости. Ароматическая ванна и ванна для ног  в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но снимают симптомы бронхита, простуды и насморка. Расслабтесь и 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учите удовольствие в  ароматической  ванне  с  теплым  и  успокаивающи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пельсином. Это масло приносит временное облегчение при бессоннице, вы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ой ст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 кожи  и  повысить  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сть к солнечной радиации. Не используйте перед  выходом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ачули. Patchouli. Листья. Пер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ое масло Пачули получают из молодых листьев малайзийского рас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Pogostemon patchouli с сильным и пряным земным запах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темно-оранжевого цвета использовалось для ароматизации  и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ийских шалей, благодаря чему приобрело популярность.Его тяжелый,  экз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ческий запах вызывает самую разную реакцию -  от  чувства  тревоги  д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льного восхищения, но никого не оставляет безразличны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ицирует. Это масло является прекрасным антисептиком, которым В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жете обрабатывать Вашу одежду, чтобы защитить ее  от  моли.  Благодар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им  бактерицидным  свойствам  Пачули  используются  как   эффектив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местного лечения опоясывающего лишая  или  импетиго.  Кром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го, это масло действует успокаивающе на места укусов насекомых и ней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лизует яды. Используйте расти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станавливает. Масло Пачули- прекрасное согревающее  и  укрепляющ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ухода за сухой, неэластичной и  стареющей  кожей.  Особен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комендуется оно в холодную погоду. Используйте в составе  смеси 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массажа или в чистом виде для лечения кожных воспалений, сыпи, огр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вшей, растрескавшейся кожи, ран и герпес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здоравливает. Несколько капель Пачулей в шампуне или воде  для  о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скивания волос после мытья избавят от перхоти и оздоровят кожу гол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болотная. Pennyroyal. Тра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фирное масло с растворителем. Получено способом перегонки с  водя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бледно-желтого цвета получают из травы  Mentha  pulegium  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дкой мяты с острым запахом, которая получила свое название от латинс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 слова"блоха", так как она эффективно отпугивает этих насекомы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масло Мяты болотной добавлен растворитель (солюбилизатор), для  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, чтобы оно легко смешивалось с вод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омашний помощник. Смешайте одну часть Мяты болотной с 10 частя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ды и разбрызгайте при помощи спрея в доме, машине, на полу  и  к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уйте во время беременности. Не  увеличивайте  рекомендуем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з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перечная. Peppermint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получают из цветущих верхушек и листьев известного всем  рас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Mentha piperita. Обладает сильным мятным горько-сладким травяным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ом. 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чная мята применяется, главным  образом,  в  производстве  зуб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ст и средств для освежения дыха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ная прохлада этого масла используется при изготовлении  освежающи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осканий для рта. Смешайте 1 каплю Перечной мяты с 1/2 стакана вод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 и подбадривает. Пары Перечной мяты  очищают  носовые  каналы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ают дыхание и придают силы утомленному организму.  Для  врем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ения при простуде, гриппе и синусите используйте масло в  аромак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нии, паровой ингаляции, растирании или в составе смеси масел для 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ажа втирайте в грудь и  спину.  Перечная  мята  обладает  разнообраз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ем- охлаждает при перегревании и  согревает  при  переохлаждени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лагодаря чему является прекрасным средством для нормализации температ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ы при простудных заболевания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Бодрящий запах  Перечной  мяты  способствует  устранени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мптомов морской болезни и укачивания в транспорте. Используйте  аро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рение, паровую ингаляцию или прямую ингаляцию. Перечная мята  приноси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еменное облегчение при нарушении пищеварения,  раздражении  кишечник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теоризме и тошноте; принимайте 1 каплю масла на стакан воды, на кусоч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е сахара или с медом. При сохранени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уйте во время беремен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титгрейн. Petitgrain. Листья и ветв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Петитгрейна получают из листьев, веток и незрелых зеленых  пл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в апельсина Citrus aurantium. Название этого масла, обладающего бодр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м, горьковато-цветочным ароматом, означает "маленькие фрукты". Оно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ется при изготовлении  многих  классических  духов  и  одеколон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рхняя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аровывает. Уникальный горько-сладкий аромат Петитгрейна восстанови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ши силы в ароматической ванне или во время массажа тела в составе см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 масел. Петитгрейн, добавленный в воду для ополаскивания головы, ос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ит восхитительный, интригующий аромат на Ваших волос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оит. Прекрасное средство для добавления в  ароматическую  ван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ключите Петитгрейн в состав смеси масел для массажа, и Вы получите  эф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ективное средство для расслабления организма и  избавления  от  чувст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спокойства. В составе масла для лица и тела это удивительное  сред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удаления петен с кожи. Петитгрейн способствует скорейшему восстан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ю сил ослабленного болезнью организма. Используйте аромакур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одорирует. Для лечения прыщей используйте состав  для  растира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предупреждения излишнего потоотделения размешайте  несколько  кап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титгрейна в холодной воде, намочите в ней салфетку, выжмите ее и при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дывайте к шее, лбу или подмышечной обла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вать раздражение  чувствительной  кожи  и  повысить  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увствительность к солнечной радиации. Не используйте перед  выходом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лнц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сна. Pine. Иголки. Сухая перего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вежий, бодрящий аромат соснового леса  всегда  помогал  восстанов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лы при переутомлении и перевозбужден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юдей, страдающих легочными заболеваниями, всегда привлекал  целебн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ежий воздух соснового леса. Сосна обладает сильным, сухим целебным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ом скипидара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нтисептическое средство. Внутреннее тепло Сосны, помогающее  ей  вы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ить в условиях альпийского климата, согревает, смягчает и  способств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чению легочных заболеваний. Используйте в паровой ингаляции,  аром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кой ванне, в составе смеси масел для массажа  втирайте  в  грудь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спользуйтесь аромакурением. Помогает временно устранить симптомы пр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уды, гриппа, бронхиального кашля, катара, застойных явлений  и  синус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дрит. Сосна устраняет чувство сдавливания и способствует рассасы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ю жидкости при застойный явлениях. В составе ароматической ванны пре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но успокаивает боль в суставах и повышает их подвижность, а  бодрящ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 сосны напомнит Вам целебный горный воздух швейцарских Альп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Для временного облегчения состояния при артрите,  рев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зме и мышечной боли втирайте масло в больное место в составе смеси м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ел для массажа или используйте его в ароматической ван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может вызвать раздражение чувствительной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ыквенные семечки. Pumkin Seed. Семена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темно-желтое масло с приятным землянисто-ореховым запахом получ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т из семян обычной тыквы Сurcurbita pepo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но богато белками, цинком, а также полиненасыщенными жирам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Помогает временно избавиться от боли  и  чувства  жж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 цистите, принимать внутрь по 5-10 капель 3 раза в день в течение ч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ырех недель. Хорошее мочегонное. Если боль или раздражение не  проходя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рез 48 часов, обратитесь к врачу. Наличие крови в моче требует  неме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ного медицинского вмешатель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Тыквенные семечки очищают слизистые оболочки и  легкие, 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ая таким образом симптомы катара, принимайте внутрь по 5-10 капель 3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а в день в течение четырех неде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а. Rose. Цветки. 3% эфирное масло с маслом жожоба в качестве ос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 нежных красных лепестков тридцати роз получают  всего  одну  капл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зового масла, самого дорогого и драгоценного эфирного масла в мир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гласно легенде, Розовое масло - это кровь  богини  любви  Афроди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го волнующий запах действует возбуждающе на человеческие сердца.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инно-базовой но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жит. Розовое масло обладает устойчивым запахом; всего несколько 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ль масла сделают незабываемой Вашу ароматическую ванну, помогут  сня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ресс и напряжение. Используйте Розовое масло как  оригинальные,  изы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нные духи, чтобы усилить Ваше очаров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 и увлажняет. Розовое масло прекрасно увлажняет и  укрепля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у. Способствует устранению капиллярного  кровоизлияния,  разглажив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рщины. Великолепное средство для использования после бри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составе ароматической ванны или смеси  масел  для  массажа  розов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снимает чувство усталости и напряжения. Кроме  того  оно  помог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бавиться от послеродового  стресса,  предменструального  напряжения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струальных болей. Втирайте в нижнюю часть спины и живот.  Использу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строгом соответствии с инструкцией, если боли не прекращаются, обр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не рекомендуется применять для аромакурения,  так  как  о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держит масло жожоба в качестве основ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марин. Rosemary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реческие и римские студенты носили венки из розмарина во время эк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ов для улучшения памяти и стимуляции умственной деятельности. Веточ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змарина является символом воспоминан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Розмарина  получают  из  европейского  кустарникового  раст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Rosmarinus officinalis. Масло обладает свежим, устойчивым, чистым трав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м ароматом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величивает концентрацию внимания. Свежий, бодрящий аромат  Розмар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оценим для студентов, офисных служащих, ученых. Втирайте в лоб,  вис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шею для временного облегчения головной боли, вызванной нервным  напр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нием и стрессом. В составе смеси масел для массажа,  при  аромакурени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в ароматической ванне способствует расслаблению организм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станавливает силы. Розмарин в ароматической ванне  или  в  состав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и масел для массажа принесет желанное облегчение при мышечном пере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лении, вялости, восстановит жизненные силы и повысит выносливость  о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низма. Для избавления от утренней тошноты воспользуйтесь прямой  инг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яцией из флакона или аромакурением. Не рекомендуется использовать сраз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ее 5 капель Розмарина. Во время беременности применяйте только в эти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еля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низирует кожу головы. Капните несколько капель этого масла на  р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ску, добавьте его в воду для ополаскивания волос или в  шампунь,  в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йте в кожу головы, и Вы избавитесь от перхоти, Ваши волосы начнут луч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е расти, а кожа головы станет чистой и здоров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рекомендуется людям, страдающим эпилепсией или повышенным кровя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вле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овое дерево. Rosewood. Древесин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получают из щепок  бразильского  дерева  Aniba  rosaeodora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, обладающее теплым, насыщенным, розовым ароматом, можно  использ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ть в неразбавленном виде как стойкие комплексные духи. 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 и бодрит. Розовое дерево обладает живым, освежающим,  пикан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м запахом, которое оказывает благотворное влияние на организм при  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утомлении. Втирайте в виски во время вождения машины на большие  рас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яния, при длительной работе за столом. Масло Розового дерева  прекр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й спутник для многих современных путешественников, оно снимает стресс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званный длительными перелетами, и усталос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ддерживает баланс. Масло Розового дерева снимает стресс  и  чувст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ряженности, прекрасно ухаживает  за  кожей  любого  типа.  Уникаль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для поддержания баланса кожи. Используйте в составе  масла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и лица и тела или смеси масел для массажа. Для  облегчения  симптом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ерпеса, лечения прыщей, угрей и дерматита наносите масло на  поражен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част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ецирует. Благодаря своим антибактериальным свойствам масло  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ового дерева используется как средство после бритья и в качестве эффе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вного деодоранта. Используйте в составе масла для кожи лица 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андаловое дерево. Sandalwood. Древесин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получают из сердцевины Santalum album,  медленно  растуще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чнозеленого растения, встречающегося в горах Майсура в Индии. Для п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водства масла используются только те деревья, естественный срок  жизн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торых подошел к конц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волнующее, возбуждающее масло с покоряющей и зовущей волной  му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са, смешанной с душистым медовым ароматом и запахом древесной смол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азовая нота, устойчивый арома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 и питает. Приносит временное  облегчение  при  бронхиальн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шле и больном горле. В составе смеси масел  для  массажа  наносите 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рло, грудь и спин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збуждает. В составе смеси масел для  массажа  или  в  ароматическ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е сандаловое масло оказывает благотворное влияние как на мужчин, та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на женщ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зинфицирует. Для временного облегчения боли и  чувства  жжения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стите добавьте 5 капель масла на 1 литр прохладной воды и  использу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т состав для промывания. Если боль или раздражение не проходят в  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ние 48 часов, обратитесь к врачу. Наличие крови в моче требует  неме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ного медицинского вмешатель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андаловое масло- прекрасное увлажняющее и  смягчающее  средство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юбого типа кожи. Особенно рекомендуется оно для ухода за растрескавшей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я, зудящей или сухой кожей. Используйте растирание для устранения раз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жения на коже после бритья, в качестве оригинальных духов или средст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сле брить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курчавая. Spearmint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реки использовали это  масло  для  создания  ароматных  укрепляющих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сстанавливающих и тонизирующих ван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ло обладает  сладковатым  травянисто-мятным  освежающим  аром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йтрализует кислоту. Энергичная, живая, бодрящая Мята курчавая  с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бствует выделению соков, улучшающих пищеварение. Она мягче по действи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приятнее на вкус по сравнению с Перечной мятой, и поэтому больше ре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дуется детям. Принимать внутрь 1 каплю масла на стакан воды,  либо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сочком сахара или ложкой меда.Если симптомы сохранятся, 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 Для временного облегчения состояния при тошноте, нарушении  пищ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рения и для лечения колик используйте аромакурение или мягко  втира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в живот по часовой стрелке в составе смеси масел для массажа. Ес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мптомы не исчезнут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Мята курчавая, обладающая более легким  ароматом,  мож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оваться вместо Перечной мяты для избавления от тошноты и укачив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в транспорте; используйте аромакурение, паровую ингаляцию или прям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нгаляцию из флакон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айное дерево. Tea Tree. Листья и 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 удивительное  целебное  масло  получают  из   молодых   верхуше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Melaleuca alternifolia, растущего в районе Кораки в Новом Южном  Уэльс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чайного дерева получило всемирное признание благодаря своим целе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м не раздражающим кожу свойствам. Рекомендуем иметь это масло в кажд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машней аптечке. Верх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стоит инфекции. Наносите Чайное дерево на  кожу  при  порезах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ропических язвах, прокалывании ушей, грибковых заболеваниях, опоясыва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м лишае, стригущем лишае, ранах и укусах насекомых. Для лечения угрей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ерпеса, язв в полости рта, нарывов и прыщей наносите состав для  рас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ия непосредственно на пораженные участки. Масло способствует зажив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ю кожи без образования шрамов. Для облегчения симптомов гриппа нанес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 несколько капель масла на свой носовой платок, подушку или используй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 его в паровой ингаляц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гко лечит.  Чайное  дерево  оказывает  кратковременное  согревающ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е, может использоваться как эффективное средство  для  избавл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 некомфортных ощущений на коже и  противогрибковое  средство  широк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ектра действия. Используйте масло в полосканиях для лечения язв в 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сти рта, кровоточащих десен, больного горла, молочницы, после стома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гических хирургических процедур в качестве  сильного  антисептика.  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лота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бегайте попадания в глаза. Только для наружного использования.  Пр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равлении срочно обратитесь к врачу. При попадании внутрь не  пытайтес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звать рвоту. Выпейте стакан вод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имьян. Thyme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ние греки и римляне считали, что  тимьян  отпугивает  болезни,  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гиптяне использовали его при бальзамирован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обладает сильным остро-сладким травяным  ароматом.  Верхня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ня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репляет. Масло тимьяна- сильнодействующее средство. Для того, чтоб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крепить легкие, используйте его в паровых  ингаляциях.  Для  врем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ения состояния при бронхиальном кашле, простуде, застойных явлен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х, больном горле и вызванной этими заболеваниями одышке втирайте Тимья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грудь и спину в составе смеси масел для массажа. Благодаря своим  сог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вающим свойствам Тимьян способствует выводу  из  организма  мокроты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лизи. Для смягчения довольно резкого запаха этого масла  можно  смеша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го с более нежными цветочными или цитрусовыми маслами, напр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р, с лимонным или лавандовым. Кроме того, в таком сочетании усиливаю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я и лечебные свойства Тимьян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ет. Стойкий, резкий запах Тимьяна позволяет использовать  его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честве бытового дезинфицирующего средство. Нейтрализует застарелые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и животных; используйте в спрее смесь из 10 капель Тимьяна и  500  м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ды. В составе масла для лица и тела уничтожает паразитов на кож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 использовать во время беременности. Не рекомендуется лицам,  стр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ющим эпилепсией или повышенным давле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росшая пшеница. Wheatgerm. Проросшие семена. Отжатие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, полученное из свежесмолотых проросших семян пшеницы, чре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чайно богато витамином Е, антиоксидантом, который выводит вредные  в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ества из кровотока , питает клетки кожи кислородом, препятствует  ок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ю, и, таким образом, участвует в процессе образования новых здоров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лето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масла-основы. Добавьте выбранные Вами эфирные масла к П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сшей пшенице и создайте собственное масло для кожи  лица  и  тела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Для лечения раздражения кожи, потницы и корочки на голове 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орожденных мягко втирайте масло в  пострадавшие  участки.  Насыщен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устое масло способствует улучшению периферийного кровообращения и,  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м образом, повышает эластичность и упругость кожи. Используйте  рас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итает. Масло является прекрасным средством для ухода за  зрелой  к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й. Втирайте масло в грудь и живот во время и после беременности, чтоб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едупредить появление растяжек на кож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станавливающие свойства масла используются при лечении угрей,  эк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емы, дерматита и ожогов. Используйте пропорции состава для растира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храняет. Противоокислительные свойства масла проросшей пшеницы п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ляют продлить срок годности любой смеси масел для массажа. 10 %  мас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росшей пшеницы в составе Вашей смеси масел  для  массажа  значитель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высят ее устойчивость. Может быть использовано в чистом вид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рушанка. Wintergreen. Трава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дина этого растения - Северная Америка. Индейцы, обнаружив охлажд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щие свойства этой травы, готовили из  нее  освежающий  травяной  чай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сто жева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современной Британской Фармакопее Трав засушенные листья  и  стеб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комендуются как средство для лечения ревматоидного артрита. Это  масл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учают в Китае из листьев Gaultheria procumbens. Там оно считается о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м из наиболее ценных натуральных масел, используемых для приготовл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зей.  Грушанка  обладает  специфическим  проникающим  пикантным,  о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-сладким аром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гревает и успокаивает. Масло Грушанки благодаря согревающей  и  о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ременно охлаждающей энергии содержащегося  в  нем  ментола  прекрас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нимает мышечные, артрические и ревматические боли, помогает при  раст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ниях связок. Втирайте в больное место смесь масел для массажа  в  п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рции 5 капель Грушанки на 10 мл маслоносител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олько для наружного использования. Если при попадании  масла  внутр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 не можете в течение 15 минут попасть в больницу, вызовите рвоту,  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тельно при помощи какого-либо рвотного сред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ланг-Иланг. Ilang-Ilang. Цветки. Перегонка с водяным пар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 получают  из  цветков  экзотического  тропического  дере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Cananga odorata, которые считаются на  Филиппинах  "самыми  главными  из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сех цветов" и  развешивают  над  кроватью  молодоженов,  чтобы  усил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частье их медового месяца и помочь справиться с нервным  напряжением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вую ноч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рединно-базовая но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ольщает. Дурманящий, экзотический запах Иланг-Иланга избавит Вас о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рвного напряжения и окутает приятным томлением, а ароматическая  ван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смесь масел для массажа с добавлением Иланг-Иланга доставят Вам не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ыханное наслажд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ягчает. Иланг-Иланг помогает  при  лечении  укусов  насекомых;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растирание. В составе масла для кожи лица и  тела  нормализ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боту сальных желез и рекомендуется для ухода за жирной кожей. Для в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ного  облегчения  болей  в  животе,  метеоризма  и  поноса   втира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анг-Иланг в живот по часовой стрелке в составе смеси масел для  масс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а. При сохранени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живляет. Для улучшения роста здоровых волос добавьте  несколько  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ль масла в свой шампунь или используйте пару капель как  средство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кладки, нанеся их ладонью на жирные волосы, чтобы придать  им  здоров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леск и красот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покаивает. Иланг-Иланг получил признание как эффективное  средство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огающее в тяжелых драматических ситуациях,  периодах  беспокойств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ояниях крайнего нервного напряжения. Используте способ  аромакур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вдохните аромат масла прямо из флакона. Для временного избавления о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ссонницы воспользуйтесь аромакуре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резмерное использование может вызвать тошноту и головную бо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ерапевтические смеси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ерапевтические масляные смеси для массажа чрезвычайно удобны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овании. Каждая смесь тщательно  разрабатывается  и  создается  из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100% чистых натуральных эфирных масел,  что  позволяет  максимально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овать их целебные свойства и учитывать Ваши потреб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и смеси масел для массажа не содержат искусственных  ароматизатор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 создаются  на  основе  чистого  миндального  масла.  Sports  star   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единственный состав, где в качестве основы использовано масло  из  зере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брикосовых косточек. Для повышения  устойчивости  смесей  и  увелич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оков их годности мы добавляем масло проросшей пшениц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оматерапевтические смеси масел для массажа подарят  Ва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дрость в начале дня, восстановят силы  после  ночной  работы,  помогу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слабиться и крепко заснуть вечером. Это прекрасные средства для  п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илактики простудных заболеваний, эффективные  косметические  препара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ни помогают поддерживать хорошее настроение и повышают чувственность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мантические момент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того, чтобы пользоваться этими восхитительными смесями, не  нужн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собые познания в ароматерапии. Просто выберите наиболее подходящий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с состав и используйте его для массажа или в ванн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и смеси не рекомендуется использовать для аромакурения, так как он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держат в качестве основы миндальное или абрикосовое мас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Breathease. Легкое дыха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к прогулка по лесу облегчает дыхание, так и эта насыщенная кисло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ом смесь эфирных масел помогает избавиться от симптомов сенной лихора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и, синусита, простуды, заболеваний горла и дыхательных путей,  а  такж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ет лечению бронхиального кашл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тивовоспалительная и обезболивающая Камфора избавляет  от  жара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легчает дыхание, а Каепут сдерживает рост бактерий при инфекциях гор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дыхательных путей. Стимулирующий выработку озона  Австралийский  Эвк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пт, известный своими антивирусными свойствами, очищает дыхательные п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 и заложенные пазухи, избавляет от головной боли при простуде и  гри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. Благоухающий Кедр и ароматный Бензоин смягчают,  превращают  в  жид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сть и выводят из организма излишки слизи  и  мокроты.  Дезинфицирующ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на и бодрящий Лимон, богатый витаминами А, С и биофлавинами, в  соч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нии с рассасывающим застойные явления Иссопом  смягчают  раздраженны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спаленные ткани и временно облегчают вызванную непрекращающимся кашле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 в груди и в гор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тирайте в грудь, спину и плечи или вдыхайте пары этих чудесных масе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 горячей ван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ellucleanse. Целлюклинз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красная ароматерапевтическая мазь для массажа ягодиц и бедер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ищающий Грейпфрут способствует быстрому выводу шлаков из организм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Фенхель и Грейпфрут улучшают обмен веществ и снижают аппетит. Обладающ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чегонными и очищающими свойствами  Можжевельник  выводит  накопившиес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ксины, а сильнодействующий Черный Перец активизирует процесс пищева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и улучшает кровообращение. Отложения и отеки образуются только в те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стах, где нарушено кровообращение. Если отечность сохраняется, обр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сь к врачу. Бодрящий Розмарин и Герань нейтрализуют оставшиеся в орг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зме токсин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ссируйте тело, особенно в области ягодиц и бедер, сильными движен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ми вверх по направлению к сердцу. Для достижения наилучших  результат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эту смесь в сочетании с оздоровительной  диетой  и  лечебн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имнастик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цам, страдающим эпилепсией или воспалением почек необходимо  собл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ть осторожность при использовании этого сред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Fluid Release. Снятие отеч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смесь масел для массажа обладает необычным запахом, неуловимо н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инающим свежую речную воду. Специально создавалось как  средство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транения отечности те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ногофункциональная мягко расслабляющая  Роза  улучшает  периферий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ровообращение, сушащий Апельсин, наполненный солнечной энергией, расс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ывает накопившуюся жидкость, а Петитгрейн из листьев горького апельс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чищает, тонизирует и естественным путем выводит излишки жидкости из о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низм. Можжевельник с его мочегонными и вяжущими свойствами  тонизир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укрепляет отекшие ткани, способствует эффективному очищению  организм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т токсинов и выводу из него излишков жидкости. Если отечность сохрани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я,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обавьте состав в теплую ванну или втирайте  его  в  живот  и  нижню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ть спины для устранения предменструальной  отечности.  Использу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трогом соответствии с инструкцией. Если боль или отечность до и во в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я менструаций сохранятся, обратитесь к врачу. Для снятия отека ног  и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ьзуйте смесь в ножных ванн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 воспалении почек пользуйтесь этой смесью масел с особой  осторож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сть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High Spirit. Бодрость дух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пах этой бодрящей смеси специально отобранных эфирных масел восст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вит Ваши силы и улучшит настро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хитительный Нероли и неудержимо поднимающая настроение Роза - это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дарок природы при переутомлении и нервном возбуждении - улучшают наст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ение и настраивают на оптимистический  лад.  Неотразимый  благоухающ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анг-Иланг облегчает вызванное стрессом затрудненние дыхания. Придающ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л, бодрящая горная Мята Курчавая вдыхает свежесть в Ваше тело, а тер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я, динамичная Цейлонская Корица отдает смеси свой пряный арома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того, чтобы снять напряжение, втирайте этот состав в виски, изб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я попадания в глаза, используйте его в  бодрящей  ароматической  ван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Joint Relief. Облегчение боли в сустав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егко впитывающаяся смесь из средиземноморских масел с обезболивающи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ем была специально создана для нейтрализации кислотности  и  в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ного облегчения боли при артрите и ревматизм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ильнодействующий Можжевельник, воздействуя непосредственно на почки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ет выводу из организма токсинов и излишков влаги.  Динамичный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гревающий Чабрец и возбуждающий Розмарин помогают устранению  отечн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. При сохранении отечности обратитесь к врачу. Противовирусный  орего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(oreganum) снимает мышечное напряжение и придает мышцам эластичность,  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гненный Имбирь активизирует процесс пищеварения. Болеутоляющая  Лаван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покаивает пульсирующую боль в суставах, снимает нервное  напряжение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здражительнос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временного избавления от боли при артрите и ревматизме массируй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е место этой смесью или используйте ее в успокаивающей теплой ва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цам, страдающим эпилепсией или воспалением  почек,  использовать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собой осторожность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Less Stress. Снижение стресс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ткройте флакон и сделайте долгий, глубокий, расслабляющий вдох..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дрящий Розмарин расширяет легкие и очищает организм, нежный  Неро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бавляет от накопившихся неприятных ощущений. Ароматная Герань и восх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тельный Бергамот восстанавливают психическое равновесие, а успокаива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ая Душица смягчает и устраняет неприятные симптомы нарушеного пищева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. При сохранении симптомов обратитесь к врачу. Мягкая Лаванда снима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ышечное напряжение, а Роза избавляет от чувства напряженности, устал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и и улучшает периферическое кровообращение.  Богатая  кальцием  Ромаш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могает облегчить приступы боли и устранить симптомы предменструаль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индром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спользуйте перед событиями, вызывающими нервозность: экзаменами, и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ервью, публичными выступлениями. Втирайте в плечи, шею и виски, избег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падания вглаза. Помогает временно облегчить головную  боль,  вызванну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резмерным волнение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устранения симптомов менструальной боли втирайте в живот и нижню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сть спины. Используйте в строгом соответствии с инструкцией. При  сох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ени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Lively Legs. Для усталых ног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очищающая массажная смесь эфирных масел обладает тем же тонизир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ющим эффектом, что и горячие и холодные компрессы, избавляет от  чувст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искомфорта. Охлаждающая, обезболивающая Лаванда  смягчает  пульсацию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езненную отечность, способствует быстрому  выздоровлению  воспален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каней. Обладающий вяжущими свойствами Можжевельник и  тонизирующая  Г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ь уменьшают отечность и улучшают процесс пищеварения, способствуя вы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ду шлаков из организма. При сохранении отечности обратитесь  к 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ный Кипарис активизирует  периферийное  кровообращение,  благодар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му улучшается питание вен и артерий в конечностях, а это, в свою  оч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дь, избавляет от усталости и  боли  в  ногах.  Цитрусовый  Лимон  с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бствует очищению организм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чень мягко втирайте в больные места  легкими  движениями  вверх,  п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правлению к сердц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цам, страдающим воспалением почек, использовать с  особой  осторож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сть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Royal Pose. Королевская Роз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петая поэтами, посвящавшаяся королям и богам, роза всегда была лю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имым цветком человечества, традиционно считаясь символом роскоши и лю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и , а ее целебные свойства нашли  признание  в  египетской,  греческой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имской, индийской, китайской и европейской медици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течение  многих  веков  царившая  на  улицах,  в  домах,  ваннах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альнях, используемая как ароматизатор тела, дыхания, полосканий,  об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и, продуктов и вина, Роза является также  и  эффективным  лекарствен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м для лечения широкого спектра современных заболеваний.  Розов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ло прекрасно освежает после жаркого дня или утомительной поездки,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гчает состояние, связанное с длительными перелетами. Масло, получен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з нежных лепестков Rosa centifolia, дарит Вам свой роскошный  аромат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м флакон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сладитесь массажем или роскошной ванной с каплями Королевской Розы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грузившись в аромат лепестков семи тысяч роз. Массируйте живот и  ниж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юю часть спины для облегчения состояния при предменструальном синдром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уйте в  строгом  соответствии  с  инструкцией  и  при  сохранени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нструальной боли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centual. Чувственны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пьяняющая смесь эфирных массел помогает избавиться от чувства трев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и и напряженности. Настраивает на романтический лад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кзотический, дурманящий Иланг-Иланг наполнит воздух тропическим том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ем. Запахи веселящей Герани и бодрящего  Бергамота  изящно  дополня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т изысканный аромат. Экстракт из сердца дерева - Индийского  Сандал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дарит легкость и выносливость, вместе с поддерживающим  баланс  Черны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цем они прибавят выносливости танцорам и спортсменам, а сказочный з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х Розы, цветка Афродиты, заискрится великолепием аромата наслажде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сладитесь ванной с добавлением этого состава  перед  особо  важным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Вас событиями. Сделайте подарок своему другу в виде массажа или ра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лите его с ни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leep tight. Крепкий со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спытайте на себе расслабляющее действие восхитительных ароматных п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в Крепкого сна (Sleep Tight), и Вы почувствуете, как все тревоги и 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ли оставляют Вас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то время, как богатый питательными веществами Миндаль  проникает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у и смягчает ее, роскошный, успокаивающий Нероли из цветков апельс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жно обволакивает Ваше тело. Классическая Лаванда мягко успокаивает,  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луночная Голубая Ромашка как целебный успокоительный бальзам действу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мышечные и дыхательные центры. Теплая Средиземноморская Душица облег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ет дыхание и, глубоко проникая в ткани, снимает  мышечное  напряж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ензоин, тропическая смола, используемая в аромакурительницах, дополняе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 восхитительное ароматное облако собственным запахом с нежным восточ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ым оттенк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дленно помассируйте все тело перед сном, полным приятных сновиден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ли примите томную, расслабляющую ванну!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 повышенным давлении пользоваться осторожн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ports Star. Звезда спор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сь масел для массаж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диционная смесь из согревающих эфирных  масел  специально  созда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ля тех, кто ведет активный образ жизни. Это классическое массажное м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 для спортсменов, танцоров и атлетов используется до и после  трени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к и выступлени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качестве основы использованы богатые витаминами масла из зерен  а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икосовых косточек и проросшей пшеницы, которые питают ткани и  повыша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х эластичность. Интенсивный аромат Гвоздики заметно улучшит Ваше сос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ние. Австралийский Эвкалипт очистит дыхательные пути и максимально ув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чит поступление кислорода в организм. Перечная Мята, Камфора и  Каепу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ют улучшению периферийного кровообращения, а  также  согрева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ые суставы, снимают судороги и спазмы. Грушанка,  содержащая  нат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льное обезболивающее вещество, помогает устранить боль, лечит растя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я связок и возвращает гибкос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енени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спользуйте перед физическими  нагрузками  для  улучшения  своих  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ультатов, и после - для расслабления мышц и повышения их тонуса.  Изб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айте попадания в глаза и на другие чувствительные мес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Хиты ароматерап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и 4 эфирных масла были выбраны из-за чрезвычайно  широкого  спектр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х целебных свойств. Некоторая инфрмация о них уже давалась на  предыд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щих страницах. Здесь Вашему вниманию предлагается всего лишь краткий о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ор; изучите, пожалуйста, приложение-руководство по применению  аромат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пии на страницах 47 и 48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вкалипт. Eucalyptu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стоящее австралийское эфирное масло с  сильным,  стойким  арома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вкалипт - это прекрасное отражением его  естественной  среды  обита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 масло - сильнодействующее обезболивающее средство, а целебный арома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вкалипта обладает охлаждающим эффект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головы и грудной клетки. Применять при бронхиальном кашле,  пр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уде, гриппе, катаре, синусите, больном горле, головной боли, жар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мышц и суставов. Применять при боли, ревматизме, растяжении  св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о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казания для применения Эвкалипта и Перечной Мяты схожи.  Комбини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ное применение этих масел оказывает эффективное воздействие при леч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и респираторных заболеваний и синусита; используйте  аромакурение  и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аровую ингаляцию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ерань. Geranium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юди часто недооценивают мягкие вяжущие  и  антисептические  свойст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того растения, регулирующего и поддерживающего баланс в организме.  Г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ь - одна из наших лучших помощниц в борьбе со ст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мышц и суставов. Применять для избавления от токсинов, отечност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кожи. Применять для лечения прыщей, синяков,  лопнувших  капилл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ов, порезов, нарушений баланса кожи (жирная или отечная кожа), дермат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в, экзем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ванда. Lavender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сомненно, Лаванда, одно из тех ароматерапевтических  масел,  спектр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йствия которых особенно разнообразен и широк, особенно стоит  обрати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нимание на его натуральные бактерицидные свойства и способность  облег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ть боль. Оно обязательно должно быть в домашней аптечк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головы и грудной клетки. Применять при кашле,  насморке,  катар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м горле, бронхиальном кашле, головной боли, синусите, сенной лих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дк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мышц и суставов. Применять для облегчения боли, а также при  ра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яжении связок, ревматизме, артритах и люмбаг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кожи. Применять для лечения угрей, синяков,  ожогов,  дерматитов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кзем, воспалений, ухода за кожей ног, избавления от неприятного запах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нятия симптомов при аллергиях, укусах насекомых, а также улучшения со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яния при псориазе, стригущем лишае, солнечных ожогах, ранах на кож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перечная. Peppermint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масло - верный спутник путешественника. Свежий ментоловый  арома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чной мяты известен всем, он избавляет от ощущения дискомфорта,  в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кающего от проблем с пищеварением. Приносит облегчение  при  перегру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х, успокаивает усталые и перетруженные мышцы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головы и грудной клетки. Облегчает состояние при заложенных паз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хах и ушах, укачивании, жаре, простудах и гриппе, головной бо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мышц и суставов. Облегчает мышечную боль, ревматиз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ля желудка и брюшной полости. При переедании, газах, морской  боле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, расстройствах пищеварени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ые мази. Herbal Ointments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ые мази созданы и изготовлены из  н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уральных растительных экстрактов, настоев и эфирных масел. Эти активны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мпоненты, являющиеся наиболее  концентрированной  формой  раститель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карственных препаратов, тщательн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ешиваются на основе высококачественного чистейшего ланолина, не с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ржащего пестицидов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а последние 22 года эти травяные мази  доказали  свою  эффективност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к целебные средства и заняли достойное место в аптечках первой помощ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ника. Arnica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мазь специально создавалась для лечения синяков, растяжений  свя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ок, мышечных болей, воспалений  и  вывихов  -  идеальное  средство  дл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ртсменов. Сочетание травяных экстрактов из цветков  арники  с  масл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оросшей пшеницы, настойкой красного стручкового перца и маслом  арни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еспечивает поврежденные ткани дополнительным теплом. Мягко втирайте  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ольное место. Для достижения максимального лечебного  эффекта  обернит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оврежденное место непромокаемым перевязочным материалом и оставьте маз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 ночь. Не использовать при нарушении целостности кож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лендула. Calendula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зь календулы занимает одно из первых мест по успокоению и  быстром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живлению свежих ран, порезов, царапин, ссадин и раздражений. Пригото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а из антисептического травяного экстракта цветков календулы с  добав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ением масел календулы и чайного дерева. Это прекрасная мазь для предуп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ждения инфекции, а также для лечения опрелостей и потницы у дет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копник. Comfrey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сновным активным компонентом этой целебной  мази  является  окопник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торый часто называют травой от всех болезней, и который  известен  ка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, ускоряющее сращивание костей. Эта  формула,  разработанная  22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да назад, до сих пор  соответствует  своему  первоначальному  рецепт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стительные экстракты из  корней  и  листьев  окопника  в  сочетании  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кстрактом из корня гидрастиса и антисептическим маслом  чайного  дере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ют быстрому заживлению. Это прекрасное  средство  для  леч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ломов костей, растяжений связок и кровоподтеков -  необходимая  пр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адлежность каждой аптечки первой помощ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 соответствии с новыми правилами эта травяная формула должна  соп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ждаться словами: не использовать при нарушении  целостности  кожи,  н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спользовать с тугой перевязк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олотарник. Golden Seal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красное средство для заживления трещин на коже - на руках,  пятка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 в уголках губ. Эта мазь, приготовленная из растительного экстракта з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отого корня и антисептического масла чайного дерева, ускоряет  зажив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 старых, медленно заживающих ранок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веробой. Hypericum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зготовлена из травяного экстракта зверобоя.  Для  усиления  целеб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войств к нему добавлено масло, полученное из цветков этого растения,  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акже масло лаванды и чайного дерева. Используйте эту мазь  для  лечен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ан, ожогов и герпеса, втирая в  поврежденные  участки.  Для  временно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странения головной боли массируйте ею лоб и виск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рапива и Алоэ. Nettle &amp; Aloe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мазь, изготовленная из экстрактов Крапивы и Алоэ Вера, была  с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ально создана для быстрого заживления ожогов и. Масла лаванды и чайн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 дерева служат дополнительной защитой от инфекции. Эта мазь также  п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гает смягчать укусы насекомы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Фитолякка. Roke Poot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мазь была создана специально для тех, кто страдает синуситом. И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отовлена из экстракта фитолляки с  добавлением  соснового  масла,  со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ягод фитолякки и масла чайного дерева. Для временного облегчения симп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в синусита и вызываемой им ушной боли втирайте мазь в область пазух 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це и за ушами. Мягкое втирание этой мази  также  способствует  лечению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стопатии у кормящих матере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айное дерево. Tea Tree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зь Чайного дерева является целебным растительным средством для  л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ения  инфекционных  заболеваний.   Используется   как   дезинфицирующе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редство при лечени ран, порезов, прыщей, угрей и воспалений,  вызванн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укусами насекомых. Эта мазь, изготовленная из чистого масла  австралий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го чайного дерева, оказывает эффективное действие при лечении  опоясы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ющего лишая и грибковых заболеван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уя. Thuja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о прекрасное средство для лечения бородовок,  мозолей  и  огрубел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ожи. Обрабатывайте мазью пораженные участки, для  достижения  наилучши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зультатов перевяжите намазанное мазью место. Эта противогрибковая фо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ула создается из растительного экстракта, приготовленного из листьев  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хушек туи, с добавлением масел лаванды, лимона и чайного дерева.  Маз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пособствует также временному облегчению болей при ревматизме  и  фибр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зах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амамелис Виргинский. Witch Hazel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яная маз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та мазь, представляющая собой сочетание экстракта из листьев гамам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са с маслами кипариса и чайного дерева, специально создана для време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ого облегчения чувства дискомфорта при геморрое. При сохранении симпт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дметный указатель заболеваний, при которых рекомендуется  примен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ие ароматерапи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ы публикуем список наиболее  стандартных  заболеваний,  при  которы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роматерапия может принести облегчение. Более подробные сведения Вы  м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жете найти на страницах с описанием свойств каждого эфирного мас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щая интоксикация - фенхель, герань, грейпфрут, можжевельник, лимо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ыщи  и  угри  -  бергамот,  кедр,  герань,  можжевельник,  лаванд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льбергия, чайное дерево, проросшая пшеница, иланг-иланг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тареющая кожа - авокадо, ладан, роз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а, склонная к аллергическим реакциям - ромашка, зверобой, лаванд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елисс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трит (временное облегчение) - черный перец, имбирь, лаванда,  душ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а, сосна, груша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Фурункулы (местное лечение) - ладан, 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достаток грудного молока - фенхе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пиллярное кровоизлияние - ромашка, кипарис, герань, душица, роз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ронхиальный кашель и застойные явления в бронхах  (улучшение  общег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тояния) - см. "Кашель"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шибы, кровоподтеки - арника, фенхель, герань, зверобой, лаванд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жоги - авокадо, ромашка, зверобой, лаванда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тар (временное облегчение) - бензоин, кедр,  ладан,  имбирь,  лип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на, тыквенные семечки, чаб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ное раздражение - см. "Чувствительная кожа"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трескавшаяся кожа - календула, морковь, сандаловое дерево,  сладк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нда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морожение (временное снятие симптомов) - арника, можжевельник,  д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блегчение родов - жасмин, лаванд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иферическое кровообращение (поддерживает) -черный перец,  кипарис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имбирь, душ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студа и грипп (временное снятие симптомов) - семена  аниса,  баз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ик, цитронелла, грейпфрут, лаванда, лимон, липа, мирра,  апельсин,  п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чная мята, сосна, чайное дерево, чаб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ерпес (снятие симптомов) - бергамот, эвкалипт, лаванда, розовое  д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во, 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лики (временное облегчение) - мандарин, мята курчавая. При устойч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ых симптомах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иперемия (покраснение) кожи - кедр, эвкалипт, герань, перечная мят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сна, чаб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шель (временное облегчение) - семена аниса, бензоин, каепут,  кедр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вкалипт, ладан, имбирь, грейпфрут, лаванда, жасмин, мирра, сосна,  чаб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трескавшаяся кожа - авокадо, календула, зверобой, сандаловое  де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ещины на сосках - календул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борейный дерматит у новорожденных  -  зерна  абрикосовых  косточек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ладкий миндаль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резы и ссадины - календула, морковь, герань, звероб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истит (снятие боли и ощущения жжения) - тыквенные семечки,  сандало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е дерево. Если боли или раздражение не проходят в  течение  48  часов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ратитесь к врачу. Присутствие крови в моче требует немедленного  меди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нского вмешательств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хоть - кедр, жожоба, розмар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ерматит - бергамот, ромашка, герань, жожоба, лаванда, розовое  де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нос (временное облегчение) - ромашка, клевер, иланг-илан.  При  у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тойчивости состояния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ухая кожа - зерна абрикосовых косточек, авокадо,  морковь,  энотер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герань, жасмин, жожоба, апельсин,  нероли,  сандаловое  дерево,  сладк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инда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кзема (временное снятие симптомов)  -  авокадо,  бергамот,  ромашк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нотера, герань, жожоба, лаванда, мелисса, апельсин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утомление глаз - морков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хорадка - эвкалипт, перечная мята, розмар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Фиброзные воспаления - груша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теоризм - бензоин, черный перец, перечная мята, иланг-иланг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течность (вспомогательное средство) - кипарис, фенхель, герань,  им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бирь, грейпфрут, можжевельник. При продолжительной отечности  обратитес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приятный запах ног - кедр,  цитронелла,  кипарис,  сорго  лимонное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й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паление десен / кровоточащие десны - мирра, 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еморрой (временное избавление от  чувства  дискомфорта  при  местн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менении) - кипарис, зверобой. При устойчивых симптомах 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приятный запах изо рта - бергамот, лимон, перечная мя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хмелье - фенхель, перечная мят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нная лихорадка - семя аниса, лаванд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оловная боль (временное облегчение) - базилик, ромашка, шалфей  мус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атный, эвкалипт, лаванда, мелисса, перечная мята, розмар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мпетиго (местное лечение) - ладан, пачу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рушение пищеварения (временное облегчение) - черный перец, ромашк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цитронелла, фенхель, имбирь, мандарин,  апельсин,  перечная  мята,  мят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урчавая. При устойчивости симптомов 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ная инфекция - цитронелла, эвкалипт, 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оспаленная кожа - зерна абрикосовых  косточек,  календула,  ромашк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ладан, лаванда, сладкий миндал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кусы насекомых - ромашка, лаванда, 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ссонница (временное облегчение) - семя аниса, бензоин, ромашка, л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анда, душица, нероли, апельсин, петитгрей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рушения биоритма - перечная мята, роза, розов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рингит - бензоин, каепу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юмбаго - лаванда, душица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ормальная кожа - зерна абрикосовых косточек, авокадо, ладан, жасмин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пельсин, нероли, проросн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нструации, болезненные (временное облегчение) -  шалфей  мускатный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ушица, роза. Применять только по назначению, при продолжительных  болях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обратитесь к 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игрень (временное облегчение) - базилик, ромашка, мелисс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тренняя тошнота (временное облегчение) - имбирь, розмарин, мята кур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ва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Язвы в полости рта (временное облегчение) - бергамот,  ладан,  мирр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йное дере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ышечная боль (временное облегчение) - базилик, черный перец,  шалфе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ускатный, эвкалипт, имбирь, лаванда, душица, перечная мята, сосна, роз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арин, грушица, каепу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тница - зерна абрикосовых  косточек,  авокадо,  календула,  жожоб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ладкий миндаль, проросшая 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рская болезнь/ укачивание (временное облегчение) - имбирь, перечн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ята, розмарин, мята курчавая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ирная кожа - бергамот, кедр, кипарис, герань,  можжевельник,  лимон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сорго лимонное, иланг-иланг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вышенная потливость - кипарис, сорго лимонное, петитгрей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слеродовой стресс (временное облегчение) - жасмин, роз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едменструальный синдром (временное устранение симптомов)  -  берга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мот, ромашка, шалфей мускатный, энотера, герань, мандарин, роза, неро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рименять только по назначению, при устойчивости симптомов обратитесь  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рач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сориаз (снятие симптомов псориаза на коже) - энотера, жожоба, лаван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а. Без рекомендации лечащего врача длительное время не применять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ыпь - календула, ромашка, лаванда, звероб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евматизм (временное снятие боли)  -  черный  перец,  имбирь,  можж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ельник, лаванда, душица, перечная мята, сосна, розмарин, грушанка, ка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у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тригущий лишай (местное применение) - лаванда, мирра, чайное дерево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чаб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увствительная кожа - зерна абрикосовых косточек, календула, ромашк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энотера, лаванда, сандаловое дерево, сладкий миндаль, проросшая пшениц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нероли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дышка - ладан, мелисса, чабрец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инусит (временное облегчение) - семя аниса, кедр, эвкалипт, лаванд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еречная мята, сосна, каепу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вреждения кожи - авокадо, календула, мирр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яблая кожа - сорго лимонно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льное горло - клевер, эвкалипт, мирра,  сандаловое  дерево,  чай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дерево, чабрец, бензоин, каепут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стяжение связок (облегчение боли) - арника, эвкалипт, душица,  гру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ша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падок сил - базилик, шалфей мускатный, перечная мята, розмари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рвное напряжение, снятие - базилик, имбирь, грушан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тресс и напряженное  состояние  (облегчение)  -  базилик,  бергамот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кедр,  ромашка,  шалфей  мускатный,  ладан,  герань,  лаванда,  мелисса,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апельсин, роза, розовое дерево, нероли, иланг-иланг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лнечный ожог - авокадо, ромашка, лаванд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резывающиеся зубы - ромашка, лаванд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Опоясывающий лишай (местное применение) - мирра, пачули, чайное дере-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во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Усталость и боль в ногах- кипарис, можжевельник, розмарин,  проросш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>пшениц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убная боль (облегчение) - клевер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родавки и мозоли - лимон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аны - эвкалипт, ладан, лаванда, мирра, чайное дерево,зверобой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индаль сладки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runus dulc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нисовое сем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impinella anis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ерна абрикосовых косточе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runus armeniac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рни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Arnica montan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стояно на соевом масле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вокад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ersea gratissim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коть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Холодная выжимка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азили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Ocimum basilic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нз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tyrax tonkinens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о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кстрагирова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ергамо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bergami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ура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ерный перец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iper nigr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Ягод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йяпу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laleuca cajuputi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 и 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.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аленду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alendula officinal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астояно на соевом масл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рков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Daucus carot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рнеплод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тяжка на соевом масл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едр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edrus atlantic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ес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машка</w:t>
      </w:r>
    </w:p>
    <w:p>
      <w:pPr>
        <w:pStyle w:val="HTMLVorformatiert"/>
        <w:spacing w:lineRule="atLeast" w:line="268"/>
        <w:ind w:left="17" w:right="17" w:hanging="0"/>
        <w:jc w:val="both"/>
        <w:rPr/>
      </w:pPr>
      <w:r>
        <w:rPr>
          <w:color w:val="044DB9"/>
        </w:rPr>
        <w:t xml:space="preserve">   </w:t>
      </w:r>
      <w:r>
        <w:rPr>
          <w:color w:val="044DB9"/>
        </w:rPr>
        <w:t>Anthemis nobil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машка голуб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atricaria chamomill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итронел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ymbopogon nardu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Шалфей мускатны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alvia sclare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возди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yzygium aromatic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оч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ипарис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upressus semperviren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 и 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вкалип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Eucalyptus polybracte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 и 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имула вечерняя</w:t>
      </w:r>
    </w:p>
    <w:p>
      <w:pPr>
        <w:pStyle w:val="HTMLVorformatiert"/>
        <w:spacing w:lineRule="atLeast" w:line="268"/>
        <w:ind w:left="17" w:right="17" w:hanging="0"/>
        <w:jc w:val="both"/>
        <w:rPr/>
      </w:pPr>
      <w:r>
        <w:rPr>
          <w:color w:val="044DB9"/>
        </w:rPr>
        <w:t xml:space="preserve">   </w:t>
      </w:r>
      <w:r>
        <w:rPr>
          <w:color w:val="044DB9"/>
        </w:rPr>
        <w:t>Oenothera bienn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Фенхел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Foeniculum vulgare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Босвели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Boswellia carteri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мо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ерань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elargonium graveolen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мбирь</w:t>
      </w:r>
    </w:p>
    <w:p>
      <w:pPr>
        <w:pStyle w:val="HTMLVorformatiert"/>
        <w:spacing w:lineRule="atLeast" w:line="268"/>
        <w:ind w:left="17" w:right="17" w:hanging="0"/>
        <w:jc w:val="both"/>
        <w:rPr/>
      </w:pPr>
      <w:r>
        <w:rPr>
          <w:color w:val="044DB9"/>
        </w:rPr>
        <w:t xml:space="preserve">   </w:t>
      </w:r>
      <w:r>
        <w:rPr>
          <w:color w:val="044DB9"/>
        </w:rPr>
        <w:t>Zingiber officinal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рневищ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Грейпфру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decuman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ура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веробой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Hypericum perforat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тяжка на соевом масл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асмин (100% масло)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Jasminum gradiflor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кстрагирова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Жожоб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immondia chinens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ожжевельник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Juniperus commun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Ягод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ванд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Lavandula angustifoli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мо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limon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ура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рго лимонно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ymbopogon citratu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ай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aurantifoli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лоды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ндари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madurens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ура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айоран</w:t>
      </w:r>
    </w:p>
    <w:p>
      <w:pPr>
        <w:pStyle w:val="HTMLVorformatiert"/>
        <w:spacing w:lineRule="atLeast" w:line="268"/>
        <w:ind w:left="17" w:right="17" w:hanging="0"/>
        <w:jc w:val="both"/>
        <w:rPr/>
      </w:pPr>
      <w:r>
        <w:rPr>
          <w:color w:val="044DB9"/>
        </w:rPr>
        <w:t xml:space="preserve">   </w:t>
      </w:r>
      <w:r>
        <w:rPr>
          <w:color w:val="044DB9"/>
        </w:rPr>
        <w:t>Origanum marjioran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елисс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lissa officinal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ирр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oinmiphora myrrh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есная смол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Неро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auranti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Апельсин</w:t>
      </w:r>
    </w:p>
    <w:p>
      <w:pPr>
        <w:pStyle w:val="HTMLVorformatiert"/>
        <w:spacing w:lineRule="atLeast" w:line="268"/>
        <w:ind w:left="17" w:right="17" w:hanging="0"/>
        <w:jc w:val="both"/>
        <w:rPr/>
      </w:pPr>
      <w:r>
        <w:rPr>
          <w:color w:val="044DB9"/>
        </w:rPr>
        <w:t xml:space="preserve">   </w:t>
      </w:r>
      <w:r>
        <w:rPr>
          <w:color w:val="044DB9"/>
        </w:rPr>
        <w:t>Citrus auranti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Кожура плодов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ачул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ogostemon patchouli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болотн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ntha pulegi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перечн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nta piperit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титгрей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itrus auranti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 и 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ос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Pinus sylvestr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Bujkrb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ухая перегон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ыквенные семеч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urcurbita pepo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а - Абсолют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Rosa centifoli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Экстрагирование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Rosa damascen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мари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Rosmarinus officinal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Розовое дере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Aniba rosaedor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ес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Сандал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Santalum album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Древеси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Мята колосковая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ntha spicat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Чайное дерево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Melaleuca alternifoli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Листья и 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имьян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Thymus vulgari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росшая пшениц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Triticum vulgare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роросшие семен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Выжимка под прессом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Зимолюбк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Gaultheria procumbens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Трава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Иланг-иланг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Cananga odorata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Цветки</w:t>
      </w:r>
    </w:p>
    <w:p>
      <w:pPr>
        <w:pStyle w:val="HTMLVorformatiert"/>
        <w:spacing w:lineRule="atLeast" w:line="268"/>
        <w:ind w:left="17" w:right="17" w:hanging="0"/>
        <w:jc w:val="both"/>
        <w:rPr>
          <w:color w:val="044DB9"/>
        </w:rPr>
      </w:pPr>
      <w:r>
        <w:rPr>
          <w:color w:val="044DB9"/>
        </w:rPr>
        <w:t xml:space="preserve">   </w:t>
      </w:r>
      <w:r>
        <w:rPr>
          <w:color w:val="044DB9"/>
        </w:rPr>
        <w:t>Перегонка на пару</w:t>
      </w:r>
    </w:p>
    <w:p>
      <w:pPr>
        <w:pStyle w:val="Normal"/>
        <w:rPr>
          <w:color w:val="044DB9"/>
          <w:lang w:val="ru-RU"/>
        </w:rPr>
      </w:pPr>
      <w:r>
        <w:rPr>
          <w:color w:val="044DB9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слал </w:t>
      </w:r>
      <w:r>
        <w:rPr/>
        <w:t>Faust (</w:t>
      </w:r>
      <w:r>
        <w:rPr>
          <w:rStyle w:val="HTMLSchreibmaschine"/>
        </w:rPr>
        <w:t>vober2000@hotbox.ru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5D102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35:00Z</dcterms:created>
  <dc:creator>Gnom</dc:creator>
  <dc:description/>
  <dc:language>en-US</dc:language>
  <cp:lastModifiedBy>Gnom</cp:lastModifiedBy>
  <dcterms:modified xsi:type="dcterms:W3CDTF">2002-12-04T16:37:00Z</dcterms:modified>
  <cp:revision>1</cp:revision>
  <dc:subject/>
  <dc:title>Наука ароматерапии</dc:title>
</cp:coreProperties>
</file>